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Пояснительная записка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атрализованная деятельность представляет собой органический синтез художественной литературы, музыки, танца, актёрского мастерства и сосредотачивает в себе средства выразительности, имеющиеся в арсенале отдельных искусств, способствует развитию эстетического восприятия окружающего мира, детской фантазии, воображения, памяти, познавательных процессов, знания об окружающем мире и готовности к взаимодействию с ними. 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уя в процессе театрализованной деятельности, ребёнок учится коллективно работать над замыслом будущего спектакля, создавать художественные образы, обмениваться информацией, планировать различные виды художественно-творческой деятельности (подбор музыкальных характеристик к персонажам, работа над ролью и т.д.), а так же координировать свои функции.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Цель: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творческой самостоятельности, эстетического вкуса в передаче образа, воспитание любви к театру и театральной деятельности.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Задачи :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буждение интереса к театрально-игровой деятельности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креплять у дошкольников представления об окружающих предметах; умение называть предметы театрального игрового оборудования. 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Развивать речи детей с помощью кукольного театра: обогащение словаря, формирование умения строить предложения, добиваясь правильного и четкого произношения слов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е умения передавать мимикой, позой, жестом, движением основные эмоции. 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Ожидаемые результаты:</w:t>
      </w:r>
    </w:p>
    <w:p>
      <w:pPr>
        <w:pStyle w:val="TextBody"/>
        <w:spacing w:lineRule="auto" w:line="36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Раскрытие творческих способностей детей (интонационное проговаривание; эмоциональный настрой; мимическую выразительность; навыки имитации).</w:t>
      </w:r>
    </w:p>
    <w:p>
      <w:pPr>
        <w:pStyle w:val="TextBody"/>
        <w:spacing w:lineRule="auto" w:line="36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Развитие психологических процессов (мышление; речь; память; внимание; воображение;  познавательные процессы фантазии).</w:t>
      </w:r>
    </w:p>
    <w:p>
      <w:pPr>
        <w:pStyle w:val="TextBody"/>
        <w:spacing w:lineRule="auto" w:line="36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Развитие личностных качеств (дружеские, партнёрские взаимоотношения; коммуникативные навыки; любовь к животным).</w:t>
      </w:r>
    </w:p>
    <w:p>
      <w:pPr>
        <w:pStyle w:val="TextBody"/>
        <w:spacing w:lineRule="auto" w:line="360" w:before="0" w:after="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ссчитана на детей 4-6 лет</w:t>
      </w:r>
    </w:p>
    <w:p>
      <w:pPr>
        <w:pStyle w:val="TextBody"/>
        <w:spacing w:lineRule="auto" w:line="360" w:before="0" w:after="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Тематическое планирова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ентябрь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</w:rPr>
        <w:t> «Давайте познакомимся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формировать у детей живой интерес к театрализованной игре, желание участвовать в общем действии и использовать всё окружающее пространство; побуждать детей к активному общению, развивать речь и умение строить диалог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М.Д. Маханёва «Театральные занятия в детском саду» Москва, Творческий центр «Сфера» 2003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</w:rPr>
        <w:t> «Для деда, для бабы,  Курочка - Ряба яичко снесла золотое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стимулировать эмоциональное  восприятие детьми театрализованной игры и активное участие в ней; развивать двигательную активность детей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Т.Н. Караменко «Кукольный театр – дошкольникам» Москва, «Просвещение 1982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 </w:t>
      </w:r>
      <w:r>
        <w:rPr>
          <w:rFonts w:cs="Times New Roman" w:ascii="Times New Roman" w:hAnsi="Times New Roman"/>
          <w:color w:val="000000"/>
          <w:sz w:val="28"/>
          <w:szCs w:val="28"/>
        </w:rPr>
        <w:t>«Ходит осень по дорожке»  (по сказке «Теремок»)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 стимулировать эмоциональное восприятие детьми сказки, пополнять словарь лексикой, отражающей эмоциональное состояние человека; учить находить выразительные средства в мимике, жестах, интонациях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Т.И. Петрова, Е.Я. Сергеева, Е.С. Петрова «Театрализованные игры в д/с»; Москва «Школьная пресса» 2000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 </w:t>
      </w:r>
      <w:r>
        <w:rPr>
          <w:rFonts w:cs="Times New Roman" w:ascii="Times New Roman" w:hAnsi="Times New Roman"/>
          <w:color w:val="000000"/>
          <w:sz w:val="28"/>
          <w:szCs w:val="28"/>
        </w:rPr>
        <w:t> «Прогулка по лесу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учить детей эмоционально проговаривать фразы; воспитывать бережное отношение к природе, видеть красоту осеннего леса; развивать фантазию, творческие способности, ассоциативное мышление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М.Д. Маханёва «Театральные занятия в детском саду» Москва, Творческий центр «Сфера» 2003г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Октябрь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 </w:t>
      </w:r>
      <w:r>
        <w:rPr>
          <w:rFonts w:cs="Times New Roman" w:ascii="Times New Roman" w:hAnsi="Times New Roman"/>
          <w:color w:val="000000"/>
          <w:sz w:val="28"/>
          <w:szCs w:val="28"/>
        </w:rPr>
        <w:t> «Мы играем и поём» (имитация игры на дудочке в свободной пляске «Маша и Медведь»)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вызвать интерес и желание играть с музыкальными игрушками; побуждать детей импровизировать простейшие танцевальные движения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Н.Ф. Сорокина, Л.Г. Милаванович; Программа «Театр – творчество – дети» Москва 1995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 </w:t>
      </w:r>
      <w:r>
        <w:rPr>
          <w:rFonts w:cs="Times New Roman" w:ascii="Times New Roman" w:hAnsi="Times New Roman"/>
          <w:color w:val="000000"/>
          <w:sz w:val="28"/>
          <w:szCs w:val="28"/>
        </w:rPr>
        <w:t>«Забыла девочка котенка покормить, не мог он вспомнить, как покушать попросить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учить отождествлять себя с театральным персонажем; развивать внимательность; учить сочетать движения и речь; закреплять знания об окружающем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Т.И. Петрова, Е.Я. Сергеева, Е.С. Петрова «Театрализованные игры в д/с»; Москва «Школьная пресса» 2000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 </w:t>
      </w:r>
      <w:r>
        <w:rPr>
          <w:rFonts w:cs="Times New Roman" w:ascii="Times New Roman" w:hAnsi="Times New Roman"/>
          <w:color w:val="000000"/>
          <w:sz w:val="28"/>
          <w:szCs w:val="28"/>
        </w:rPr>
        <w:t>« Во садочке я была…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учить детей свободно двигаться, используя всё окружающее пространство; воспитывать эмоционально-образное восприятие содержания небольших стихотворений; помочь найти средства выражения образа в движениях, мимике, жестах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 Н.Ф. Сорокина, Л.Г. Милаванович Программа «Театр – творчество – дети» Москва 1995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 </w:t>
      </w:r>
      <w:r>
        <w:rPr>
          <w:rFonts w:cs="Times New Roman" w:ascii="Times New Roman" w:hAnsi="Times New Roman"/>
          <w:color w:val="000000"/>
          <w:sz w:val="28"/>
          <w:szCs w:val="28"/>
        </w:rPr>
        <w:t>« Игровая викторина по стихам А. Барто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 развивать имитационные навыки; развивать фантазию, эмоциональную память; воспитывать дружелюбные отношения в игре; продолжать работу над интонационной выразительностью речи детей и их умение имитировать движения персонажей театрального действия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М.Д. Маханёва «Театральные занятия в детском саду» Москва, Творческий центр «Сфера» 2003г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Ноябрь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 </w:t>
      </w:r>
      <w:r>
        <w:rPr>
          <w:rFonts w:cs="Times New Roman" w:ascii="Times New Roman" w:hAnsi="Times New Roman"/>
          <w:color w:val="000000"/>
          <w:sz w:val="28"/>
          <w:szCs w:val="28"/>
        </w:rPr>
        <w:t>« Быстро времечко пройдёт, и Цыпленок подрастет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ать учить слушать сказки, развивать ассоциативное мышление; развивать исполнительское умение через подражание повадкам животных, их движениям и голосу; воспитывать любовь к животным и желание ими любоваться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М.Д. Маханёва «Театральные занятия в детском саду» Москва, Творческий центр «Сфера» 2003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 </w:t>
      </w:r>
      <w:r>
        <w:rPr>
          <w:rFonts w:cs="Times New Roman" w:ascii="Times New Roman" w:hAnsi="Times New Roman"/>
          <w:color w:val="000000"/>
          <w:sz w:val="28"/>
          <w:szCs w:val="28"/>
        </w:rPr>
        <w:t>« Мы водили хоровод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ывать доброжелательные отношения между детьми; развивать подражательные навыки и фантазию; формировать у детей необходимый запас эмоций и впечатлений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Т.И. Петрова, Е.Я. Сергеева, Е.С. Петрова «Театрализованные игры в д/с»; Москва «Школьная пресса» 2000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 </w:t>
      </w:r>
      <w:r>
        <w:rPr>
          <w:rFonts w:cs="Times New Roman" w:ascii="Times New Roman" w:hAnsi="Times New Roman"/>
          <w:color w:val="000000"/>
          <w:sz w:val="28"/>
          <w:szCs w:val="28"/>
        </w:rPr>
        <w:t>« Заюшкина избушка» (театр конусной игрушки)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 поддерживать желание детей коллективно рассказывать знакомые сказки; обеспечивать дальнейшее развитие разносторонних представлений о видах театра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 Т.И. Петрова, Е.Я. Сергеева, Е.С. Петрова «Театрализованные игры в д/с»; Москва «Школьная пресса» 2000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 </w:t>
      </w:r>
      <w:r>
        <w:rPr>
          <w:rFonts w:cs="Times New Roman" w:ascii="Times New Roman" w:hAnsi="Times New Roman"/>
          <w:color w:val="000000"/>
          <w:sz w:val="28"/>
          <w:szCs w:val="28"/>
        </w:rPr>
        <w:t>«  Зеркало, зеркало – скажи...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ывать умение владеть своим вниманием, развивать фантазию и воображение детей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Н.Ф. Сорокина, Л.Г. Милаванович Программа «Театр – творчество – дети» Москва 1995г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Декабрь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 </w:t>
      </w:r>
      <w:r>
        <w:rPr>
          <w:rFonts w:cs="Times New Roman" w:ascii="Times New Roman" w:hAnsi="Times New Roman"/>
          <w:color w:val="000000"/>
          <w:sz w:val="28"/>
          <w:szCs w:val="28"/>
        </w:rPr>
        <w:t>« Потеряли котятки по дороге перчатки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умение следить за развитием действия; продолжать учить передавать эмоциональное состояние персонажей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Т.И. Петрова, Е.Я. Сергеева, Е.С. Петрова «Театрализованные игры в д/с»; Москва «Школьная пресса» 2000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  </w:t>
      </w:r>
      <w:r>
        <w:rPr>
          <w:rFonts w:cs="Times New Roman" w:ascii="Times New Roman" w:hAnsi="Times New Roman"/>
          <w:color w:val="000000"/>
          <w:sz w:val="28"/>
          <w:szCs w:val="28"/>
        </w:rPr>
        <w:t>« Встали детки в кружок – закружились как снежок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ать учить детей импровизировать под музыку; развивать фантазию,  ассоциативное мышление; формировать эстетическое восприятие природы; развивать память физических ощущений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М.Д. Маханёва «Театральные занятия в детском саду» Москва, Творческий центр «Сфера» 2003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  </w:t>
      </w:r>
      <w:r>
        <w:rPr>
          <w:rFonts w:cs="Times New Roman" w:ascii="Times New Roman" w:hAnsi="Times New Roman"/>
          <w:color w:val="000000"/>
          <w:sz w:val="28"/>
          <w:szCs w:val="28"/>
        </w:rPr>
        <w:t>« Мешок с сюрпризом» (театр на картоне)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побуждать интерес к театральной игровой деятельности; обеспечивать более яркое восприятие литературного произведения; развивать пространственное и образное восприятие 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Н.Ф. Сорокина, Л.Г. Милаванович Программа «Театр – творчество – дети» Москва 1995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 </w:t>
      </w:r>
      <w:r>
        <w:rPr>
          <w:rFonts w:cs="Times New Roman" w:ascii="Times New Roman" w:hAnsi="Times New Roman"/>
          <w:color w:val="000000"/>
          <w:sz w:val="28"/>
          <w:szCs w:val="28"/>
        </w:rPr>
        <w:t>« Заходите в гости к нам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фантазию и умение ориентироваться в пространстве; формировать произвольное внимание, активизировать интерес к театральному искусству; развивать навыки имитации; учить выражать свои эмоции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Т.И. Петрова, Е.Я. Сергеева, Е.С. Петрова «Театрализованные игры в д/с»; Москва «Школьная пресса» 2000г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Январь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 </w:t>
      </w:r>
      <w:r>
        <w:rPr>
          <w:rFonts w:cs="Times New Roman" w:ascii="Times New Roman" w:hAnsi="Times New Roman"/>
          <w:color w:val="000000"/>
          <w:sz w:val="28"/>
          <w:szCs w:val="28"/>
        </w:rPr>
        <w:t>«Сказочка о глупом мышонке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 побуждать детей к активному участию в театральной игре; учить четко, проговаривать слова, сочетая движение и речь; учить эмоционально, воспринимать сказку, внимательно относиться к образному слову и фразы из текста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М.Д. Маханёва «Театральные занятия в детском саду» Москва, Творческий центр «Сфера» 2003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  </w:t>
      </w:r>
      <w:r>
        <w:rPr>
          <w:rFonts w:cs="Times New Roman" w:ascii="Times New Roman" w:hAnsi="Times New Roman"/>
          <w:color w:val="000000"/>
          <w:sz w:val="28"/>
          <w:szCs w:val="28"/>
        </w:rPr>
        <w:t>«Лисичку заяц в дом пустил, и вот на улице один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  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комить детей со сказкой «Лиса, заяц и петух»; формировать у детей достаточно необходимый запас эмоций и впечатлений; воспитывать дружеские, партнёрские воспоминания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М.Д. Маханёва «Театральные занятия в детском саду» Москва, Творческий центр «Сфера» 2003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 </w:t>
      </w:r>
      <w:r>
        <w:rPr>
          <w:rFonts w:cs="Times New Roman" w:ascii="Times New Roman" w:hAnsi="Times New Roman"/>
          <w:color w:val="000000"/>
          <w:sz w:val="28"/>
          <w:szCs w:val="28"/>
        </w:rPr>
        <w:t>«Ох, и хитрая лиса! Трудно её выгнать, да!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учить детей рассказывать сказку с помощью воспитателя; воспитывать коммуникативные навыки общения; учить сочетать речь с пластическими движениями; побуждать участию в театральной игре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М.Д. Маханёва «Театральные занятия в детском саду» Москва, Творческий центр «Сфера» 2003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 </w:t>
      </w:r>
      <w:r>
        <w:rPr>
          <w:rFonts w:cs="Times New Roman" w:ascii="Times New Roman" w:hAnsi="Times New Roman"/>
          <w:color w:val="000000"/>
          <w:sz w:val="28"/>
          <w:szCs w:val="28"/>
        </w:rPr>
        <w:t>«Звери в гостях у Снегурочки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  </w:t>
      </w:r>
      <w:r>
        <w:rPr>
          <w:rFonts w:cs="Times New Roman" w:ascii="Times New Roman" w:hAnsi="Times New Roman"/>
          <w:color w:val="000000"/>
          <w:sz w:val="28"/>
          <w:szCs w:val="28"/>
        </w:rPr>
        <w:t>вызвать желание участвовать в играх-драматизациях; подводить  детей к созданию образа героя, используя для этого мимику, жест, движения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  </w:t>
      </w:r>
      <w:r>
        <w:rPr>
          <w:rFonts w:cs="Times New Roman" w:ascii="Times New Roman" w:hAnsi="Times New Roman"/>
          <w:color w:val="000000"/>
          <w:sz w:val="28"/>
          <w:szCs w:val="28"/>
        </w:rPr>
        <w:t>Т.И. Петрова, Е.Я. Сергеева, Е.С. Петрова «Театрализованные игры в д/с»; Москва «Школьная пресса» 2000г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Февраль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 </w:t>
      </w:r>
      <w:r>
        <w:rPr>
          <w:rFonts w:cs="Times New Roman" w:ascii="Times New Roman" w:hAnsi="Times New Roman"/>
          <w:color w:val="000000"/>
          <w:sz w:val="28"/>
          <w:szCs w:val="28"/>
        </w:rPr>
        <w:t>«Без друзей нам не прожить ни за что на свете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учить детей отгадывать загадки; развивать исполнительские умения через подражания повадкам животных; воспитывать любовь к животным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М.Д. Маханёва «Театральные занятия в детском саду» Москва, Творческий центр «Сфера» 2003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 </w:t>
      </w:r>
      <w:r>
        <w:rPr>
          <w:rFonts w:cs="Times New Roman" w:ascii="Times New Roman" w:hAnsi="Times New Roman"/>
          <w:color w:val="000000"/>
          <w:sz w:val="28"/>
          <w:szCs w:val="28"/>
        </w:rPr>
        <w:t>« В гости к ёжику и лисе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учить детей интонационно выразительно проговаривать слова чистоговорки, меняя силу голоса; формировать достаточно необходимый запас эмоций и впечатлений; развивать воображение и способности к творчеству; воспитывать дружеские, партнёрские взаимопонимания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</w:t>
      </w:r>
      <w:r>
        <w:rPr>
          <w:rFonts w:cs="Times New Roman" w:ascii="Times New Roman" w:hAnsi="Times New Roman"/>
          <w:color w:val="000000"/>
          <w:sz w:val="28"/>
          <w:szCs w:val="28"/>
        </w:rPr>
        <w:t> Т.И. Петрова, Е.Я. Сергеева, Е.С. Петрова «Театрализованные игры в д/с»; Москва «Школьная пресса» 2000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</w:rPr>
        <w:t> «Мы актёры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ть у детей характерные жесты отталкивания, притяжения, раскрытия, закрытия; воспитывать партнерские отношения между детьми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</w:t>
      </w:r>
      <w:r>
        <w:rPr>
          <w:rFonts w:cs="Times New Roman" w:ascii="Times New Roman" w:hAnsi="Times New Roman"/>
          <w:color w:val="000000"/>
          <w:sz w:val="28"/>
          <w:szCs w:val="28"/>
        </w:rPr>
        <w:t> Н.Ф. Сорокина, Л.Г. Милаванович Программа «Театр – творчество – дети» Москва 1995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</w:rPr>
        <w:t> « В гости пальчики пришли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мелкую моторику рук в сочетании с речью; развивать устойчивый интерес к различной театральной деятельности; познакомить с театром рук; воспитывать партнёрские отношения между детьми; учить детей интонационно выразительно воспроизводить заданную фразу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</w:t>
      </w:r>
      <w:r>
        <w:rPr>
          <w:rFonts w:cs="Times New Roman" w:ascii="Times New Roman" w:hAnsi="Times New Roman"/>
          <w:color w:val="000000"/>
          <w:sz w:val="28"/>
          <w:szCs w:val="28"/>
        </w:rPr>
        <w:t> Т.И. Петрова, Е.Я. Сергеева, Е.С. Петрова «Театрализованные игры в д/с»; Москва «Школьная пресса» 2000г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Март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 </w:t>
      </w:r>
      <w:r>
        <w:rPr>
          <w:rFonts w:cs="Times New Roman" w:ascii="Times New Roman" w:hAnsi="Times New Roman"/>
          <w:color w:val="000000"/>
          <w:sz w:val="28"/>
          <w:szCs w:val="28"/>
        </w:rPr>
        <w:t>«Весна пришла!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учить детей проговаривать заданную фразу с определенной интонацией в сочетании с жестами; воспитывать коммуникативные навыки общения, учить сочетать напевную речь с пластическими движениями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М.Д. Маханёва «Театральные занятия в детском саду» Москва, Творческий центр «Сфера» 2003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</w:rPr>
        <w:t> «Смоляной бычок» (театр мягкой игрушки)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умение давать оценку поступкам действующих лиц в театре; продолжать формировать эмоциональную выразительность речи детей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</w:t>
      </w:r>
      <w:r>
        <w:rPr>
          <w:rFonts w:cs="Times New Roman" w:ascii="Times New Roman" w:hAnsi="Times New Roman"/>
          <w:color w:val="000000"/>
          <w:sz w:val="28"/>
          <w:szCs w:val="28"/>
        </w:rPr>
        <w:t> Н.Ф. Сорокина, Л.Г. Милаванович Программа «Театр – творчество – дети» Москва 1995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</w:rPr>
        <w:t> «Представьте себе...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вызвать у детей радостный эмоциональный настрой; развивать элементарные навыки мимики и жестикуляции; учить детей интонационно проговаривать фразы; развивать воображение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Т.И. Петрова, Е.Я. Сергеева, Е.С. Петрова «Театрализованные игры в д/с»; Москва «Школьная пресса» 2000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</w:rPr>
        <w:t> «Воробей и кот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учить детей слушать сказку; рассказывать её вместе с воспитателем; формировать необходимый запас эмоций; развивать воображение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М.Д. Маханёва «Театральные занятия в детском саду» Москва, Творческий центр «Сфера» 2003г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прель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</w:rPr>
        <w:t> «В тесноте, да не в обиде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учить детей отгадывать загадки; воспитывать коммуникативные качества; учить сочетать речь с движением; развивать воображение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М.Д. Маханёва «Театральные занятия в детском саду» Москва, Творческий центр «Сфера» 2003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</w:rPr>
        <w:t> « Свет, мой зеркальце, скажи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способности детей понимать эмоциональное состояние другого человека и уметь адекватно выразить свое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Н.Ф. Сорокина, Л.Г. Милаванович Программа «Театр – творчество – дети» Москва 1995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</w:rPr>
        <w:t> На болоте две подружки, две зеленые лягушки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артикуляционный аппарат и продолжать работу над интонационной выразительностью; учить детей использоваться в игре всё пространство; воспитывать коммуникативные качества; формировать необходимый запас эмоций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Т.И. Петрова, Е.Я. Сергеева, Е.С. Петрова «Театрализованные игры в д/с»; Москва «Школьная пресса» 2000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</w:rPr>
        <w:t> «Дайте только срок, построим теремок!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ать детей учить отгадывать загадки; развивать элементарные навыки мимики и жестикуляции; учить сочетать движения и речь; развивать воображение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 </w:t>
      </w:r>
      <w:r>
        <w:rPr>
          <w:rFonts w:cs="Times New Roman" w:ascii="Times New Roman" w:hAnsi="Times New Roman"/>
          <w:color w:val="000000"/>
          <w:sz w:val="28"/>
          <w:szCs w:val="28"/>
        </w:rPr>
        <w:t>М.Д. Маханёва «Театральные занятия в детском саду» Москва, Творческий центр «Сфера» 2003г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Май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</w:rPr>
        <w:t> « К нам гости пришли!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 вызвать у детей радостный эмоциональный настрой; развивать элементарные навыки мимики и жестикуляции; учить сочетать движения и речь; развивать воображение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</w:t>
      </w:r>
      <w:r>
        <w:rPr>
          <w:rFonts w:cs="Times New Roman" w:ascii="Times New Roman" w:hAnsi="Times New Roman"/>
          <w:color w:val="000000"/>
          <w:sz w:val="28"/>
          <w:szCs w:val="28"/>
        </w:rPr>
        <w:t> Т.И. Петрова, Е.Я. Сергеева, Е.С. Петрова «Театрализованные игры в д/с»; Москва «Школьная пресса» 2000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</w:rPr>
        <w:t> «Ладушки – ладошки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учить воспроизводить текст знакомой сказки в театральной игре; развивать память; учить подбирать соответствующую интонацию для характеристики сказочного героя: воспитать доброжелательные отношения и партнёрские качества; развивать артикуляционный аппарат; формировать живой интерес к русскому фольклору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</w:t>
      </w:r>
      <w:r>
        <w:rPr>
          <w:rFonts w:cs="Times New Roman" w:ascii="Times New Roman" w:hAnsi="Times New Roman"/>
          <w:color w:val="000000"/>
          <w:sz w:val="28"/>
          <w:szCs w:val="28"/>
        </w:rPr>
        <w:t> М.Д. Маханёва «Театральные занятия в детском саду» Москва, Творческий центр «Сфера» 2003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</w:rPr>
        <w:t> «Пчёлки – детки, полетели!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; развивать артикуляционный аппарат посредством проговаривания чистоговорки; развивать творческие способности детей; побуждать к активному участию в театральном действии; учить интонационно-выразительно проговаривать фразы из стихотворного текста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</w:t>
      </w:r>
      <w:r>
        <w:rPr>
          <w:rFonts w:cs="Times New Roman" w:ascii="Times New Roman" w:hAnsi="Times New Roman"/>
          <w:color w:val="000000"/>
          <w:sz w:val="28"/>
          <w:szCs w:val="28"/>
        </w:rPr>
        <w:t> Т.И. Петрова, Е.Я. Сергеева, Е.С. Петрова «Театрализованные игры в д/с»; Москва «Школьная пресса» 2000г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</w:rPr>
        <w:t> «Два веселых гуся»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память физических ощущений; учить интонационно-выразительно проговаривать фразы; воспитать бережное отношение к окружающему миру; развивать пантомические навыки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а:</w:t>
      </w:r>
      <w:r>
        <w:rPr>
          <w:rFonts w:cs="Times New Roman" w:ascii="Times New Roman" w:hAnsi="Times New Roman"/>
          <w:color w:val="000000"/>
          <w:sz w:val="28"/>
          <w:szCs w:val="28"/>
        </w:rPr>
        <w:t> Т.И. Петрова, Е.Я. Сергеева, Е.С. Петрова «Театрализованные игры в д/с»; Москва «Школьная пресса» 2000г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Используемая литература</w:t>
      </w:r>
    </w:p>
    <w:p>
      <w:pPr>
        <w:pStyle w:val="TextBody"/>
        <w:spacing w:lineRule="auto" w:line="36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Т.И. Петрова, Е.Я. Сергеева, Е.С. Петрова «Театрализованные игры в д/с»; Москва «Школьная пресса» 2000г.</w:t>
      </w:r>
    </w:p>
    <w:p>
      <w:pPr>
        <w:pStyle w:val="TextBody"/>
        <w:spacing w:lineRule="auto" w:line="36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М.Д. Маханёва «Театральные занятия в детском саду» Москва, Творческий центр «Сфера» 2003г.</w:t>
      </w:r>
    </w:p>
    <w:p>
      <w:pPr>
        <w:pStyle w:val="TextBody"/>
        <w:spacing w:lineRule="auto" w:line="36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Т.Н. Караманенко, Ю.Г. Караманенко «Кукольный театр – дошкольникам» Москва «Просвещение» 1982г.</w:t>
      </w:r>
    </w:p>
    <w:p>
      <w:pPr>
        <w:pStyle w:val="TextBody"/>
        <w:spacing w:lineRule="auto" w:line="36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И.В. Штанько «Воспитание искусством в д/с»; Москва, Творческий центр «сфера»2007г.</w:t>
      </w:r>
    </w:p>
    <w:p>
      <w:pPr>
        <w:pStyle w:val="TextBody"/>
        <w:spacing w:lineRule="auto" w:line="36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Н.Ф. Сорокина, Л.Г. Милаванович; Программа «Театр – творчество – дети» Москва 1995г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6:24:00Z</dcterms:created>
  <dc:creator/>
  <dc:description/>
  <cp:keywords/>
  <dc:language>en-US</dc:language>
  <cp:lastModifiedBy>учитель</cp:lastModifiedBy>
  <cp:lastPrinted>2014-11-08T16:16:00Z</cp:lastPrinted>
  <dcterms:modified xsi:type="dcterms:W3CDTF">2014-11-08T13:17:00Z</dcterms:modified>
  <cp:revision>5</cp:revision>
  <dc:subject/>
  <dc:title/>
</cp:coreProperties>
</file>