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ОИ ДОМАШНИЕ ПИТОМЦЫ</w:t>
      </w:r>
    </w:p>
    <w:p>
      <w:pPr>
        <w:pStyle w:val="Normal"/>
        <w:tabs>
          <w:tab w:val="clear" w:pos="708"/>
          <w:tab w:val="left" w:pos="8851"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51"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тапова Наталья Владимировна</w:t>
      </w:r>
    </w:p>
    <w:p>
      <w:pPr>
        <w:pStyle w:val="Normal"/>
        <w:tabs>
          <w:tab w:val="clear" w:pos="708"/>
          <w:tab w:val="left" w:pos="8851"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89» г.Саратова</w:t>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8851" w:leader="none"/>
        </w:tabs>
        <w:spacing w:lineRule="auto" w:line="240"/>
        <w:jc w:val="both"/>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Пояснительная записка </w:t>
      </w:r>
    </w:p>
    <w:p>
      <w:pPr>
        <w:pStyle w:val="Normal"/>
        <w:tabs>
          <w:tab w:val="clear" w:pos="708"/>
          <w:tab w:val="left" w:pos="8851" w:leader="none"/>
        </w:tabs>
        <w:spacing w:lineRule="auto" w:line="240"/>
        <w:jc w:val="both"/>
        <w:rPr>
          <w:rFonts w:ascii="Times New Roman" w:hAnsi="Times New Roman" w:cs="Times New Roman"/>
          <w:sz w:val="28"/>
          <w:szCs w:val="28"/>
        </w:rPr>
      </w:pPr>
      <w:r>
        <w:rPr>
          <w:rFonts w:cs="Times New Roman" w:ascii="Times New Roman" w:hAnsi="Times New Roman"/>
          <w:b/>
          <w:i/>
          <w:sz w:val="28"/>
          <w:szCs w:val="28"/>
          <w:u w:val="single"/>
        </w:rPr>
        <w:t>1. Адресность</w:t>
      </w:r>
      <w:r>
        <w:rPr>
          <w:rFonts w:cs="Times New Roman" w:ascii="Times New Roman" w:hAnsi="Times New Roman"/>
          <w:b/>
          <w:sz w:val="28"/>
          <w:szCs w:val="28"/>
        </w:rPr>
        <w:t xml:space="preserve">: </w:t>
      </w:r>
      <w:r>
        <w:rPr>
          <w:rFonts w:cs="Times New Roman" w:ascii="Times New Roman" w:hAnsi="Times New Roman"/>
          <w:sz w:val="28"/>
          <w:szCs w:val="28"/>
        </w:rPr>
        <w:t>Эколого-биологический кружок «Мои домашние питомцы» предназначен для школьников 7- 9 классов МОУ «Гимназия № 89»</w:t>
      </w:r>
    </w:p>
    <w:p>
      <w:pPr>
        <w:pStyle w:val="Normal"/>
        <w:tabs>
          <w:tab w:val="clear" w:pos="708"/>
          <w:tab w:val="left" w:pos="8851"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b/>
          <w:i/>
          <w:sz w:val="28"/>
          <w:szCs w:val="28"/>
          <w:u w:val="single"/>
        </w:rPr>
        <w:t xml:space="preserve"> Основной идеей кружка  </w:t>
      </w:r>
      <w:r>
        <w:rPr>
          <w:rFonts w:cs="Times New Roman" w:ascii="Times New Roman" w:hAnsi="Times New Roman"/>
          <w:sz w:val="28"/>
          <w:szCs w:val="28"/>
        </w:rPr>
        <w:t>является  возможность углубить знания учащихся  7-9 классов, расширить их кругозор, помочь ребятам найти ответы на многие интересующие их вопросы, связанные с уходом за собакой или кошкой.</w:t>
      </w:r>
    </w:p>
    <w:p>
      <w:pPr>
        <w:pStyle w:val="Normal"/>
        <w:spacing w:lineRule="auto" w:line="240"/>
        <w:jc w:val="both"/>
        <w:rPr/>
      </w:pPr>
      <w:r>
        <w:rPr>
          <w:rFonts w:cs="Times New Roman" w:ascii="Times New Roman" w:hAnsi="Times New Roman"/>
          <w:b/>
          <w:sz w:val="28"/>
          <w:szCs w:val="28"/>
        </w:rPr>
        <w:t xml:space="preserve">3. </w:t>
      </w:r>
      <w:r>
        <w:rPr>
          <w:rFonts w:cs="Times New Roman" w:ascii="Times New Roman" w:hAnsi="Times New Roman"/>
          <w:b/>
          <w:i/>
          <w:sz w:val="28"/>
          <w:szCs w:val="28"/>
          <w:u w:val="single"/>
        </w:rPr>
        <w:t xml:space="preserve">Актуальность- </w:t>
      </w:r>
      <w:r>
        <w:rPr>
          <w:rFonts w:cs="Times New Roman" w:ascii="Times New Roman" w:hAnsi="Times New Roman"/>
          <w:sz w:val="28"/>
          <w:szCs w:val="28"/>
        </w:rPr>
        <w:t xml:space="preserve"> тема кружка является очень актуальной, т.к. способна объяснить учащимся, как правильно ухаживать, кормить, воспитывать домашнего питомца (собаку или кошку), оказывать им первую помощь, а также как защитить себя от болезней, общих для животных и человека.</w:t>
      </w:r>
    </w:p>
    <w:p>
      <w:pPr>
        <w:pStyle w:val="Normal"/>
        <w:spacing w:lineRule="auto" w:line="240"/>
        <w:jc w:val="both"/>
        <w:rPr/>
      </w:pPr>
      <w:r>
        <w:rPr>
          <w:rFonts w:cs="Times New Roman" w:ascii="Times New Roman" w:hAnsi="Times New Roman"/>
          <w:b/>
          <w:i/>
          <w:sz w:val="28"/>
          <w:szCs w:val="28"/>
          <w:u w:val="single"/>
        </w:rPr>
        <w:t>4.Особенность проекта:</w:t>
      </w:r>
      <w:r>
        <w:rPr>
          <w:rFonts w:cs="Times New Roman" w:ascii="Times New Roman" w:hAnsi="Times New Roman"/>
          <w:sz w:val="28"/>
          <w:szCs w:val="28"/>
        </w:rPr>
        <w:t xml:space="preserve"> данный кружок  будет интересен не только для учащихся, у которых уже есть домашнее животное, но и для тех, кто только собирается завести собаку или кошку</w:t>
      </w:r>
    </w:p>
    <w:p>
      <w:pPr>
        <w:pStyle w:val="Normal"/>
        <w:spacing w:lineRule="auto" w:line="240"/>
        <w:jc w:val="both"/>
        <w:rPr/>
      </w:pPr>
      <w:r>
        <w:rPr>
          <w:rFonts w:cs="Times New Roman" w:ascii="Times New Roman" w:hAnsi="Times New Roman"/>
          <w:b/>
          <w:i/>
          <w:sz w:val="28"/>
          <w:szCs w:val="28"/>
          <w:u w:val="single"/>
        </w:rPr>
        <w:t>5.Описание проблемы исследуемой темы (значимость программы кружка):</w:t>
      </w:r>
      <w:r>
        <w:rPr>
          <w:rFonts w:cs="Times New Roman" w:ascii="Times New Roman" w:hAnsi="Times New Roman"/>
          <w:sz w:val="28"/>
          <w:szCs w:val="28"/>
        </w:rPr>
        <w:t xml:space="preserve"> тема моего кружка является на сегодняшний день очень значимой. Мелкие домашние животные, особенно собаки, кошки, всегда имели огромное значение в жизни человека. Вырастить своих питомцев здоровыми животными хочет каждый владелец. Однако отсутствие достаточных сведений  о правилах ухода, содержания, кормления, о болезнях может служить причиной того, что хозяин не знает как помочь питомцу, не знает, что посещение ветлечебницы - это дорого, не знает - что забота и воспитание своих питомцев требует времени, денег, знаний. Поэтому все чаще животные выбрасываются своими же хозяевами на улицу,  что приводит к увеличению численности бездомных животных на улицах нашего города.</w:t>
      </w:r>
    </w:p>
    <w:p>
      <w:pPr>
        <w:pStyle w:val="Normal"/>
        <w:tabs>
          <w:tab w:val="clear" w:pos="708"/>
          <w:tab w:val="left" w:pos="8851" w:leader="none"/>
        </w:tabs>
        <w:spacing w:lineRule="auto" w:line="240"/>
        <w:jc w:val="both"/>
        <w:rPr/>
      </w:pPr>
      <w:r>
        <w:rPr>
          <w:rFonts w:cs="Times New Roman" w:ascii="Times New Roman" w:hAnsi="Times New Roman"/>
          <w:sz w:val="28"/>
          <w:szCs w:val="28"/>
        </w:rPr>
        <w:t>4. Программа сочетает в себе разнообразные теоретические знания эколого-биологического направлений, а также разнообразные практические знания, навыки и умения эколого-биологической  направленности.</w:t>
      </w:r>
    </w:p>
    <w:p>
      <w:pPr>
        <w:pStyle w:val="Normal"/>
        <w:spacing w:lineRule="auto" w:line="240"/>
        <w:jc w:val="both"/>
        <w:rPr/>
      </w:pPr>
      <w:r>
        <w:rPr>
          <w:rFonts w:cs="Times New Roman" w:ascii="Times New Roman" w:hAnsi="Times New Roman"/>
          <w:b/>
          <w:i/>
          <w:sz w:val="28"/>
          <w:szCs w:val="28"/>
          <w:u w:val="single"/>
        </w:rPr>
        <w:t>6.Цель:</w:t>
      </w:r>
      <w:r>
        <w:rPr>
          <w:rFonts w:cs="Times New Roman" w:ascii="Times New Roman" w:hAnsi="Times New Roman"/>
          <w:sz w:val="28"/>
          <w:szCs w:val="28"/>
        </w:rPr>
        <w:t xml:space="preserve"> привлечь внимание учащихся к необходимости правильного, самостоятельного и бережного отношения к домашним животным (собаке, кошке).</w:t>
      </w:r>
    </w:p>
    <w:p>
      <w:pPr>
        <w:pStyle w:val="Normal"/>
        <w:spacing w:lineRule="auto" w:line="240"/>
        <w:jc w:val="both"/>
        <w:rPr/>
      </w:pPr>
      <w:r>
        <w:rPr>
          <w:rFonts w:cs="Times New Roman" w:ascii="Times New Roman" w:hAnsi="Times New Roman"/>
          <w:b/>
          <w:i/>
          <w:sz w:val="28"/>
          <w:szCs w:val="28"/>
          <w:u w:val="single"/>
        </w:rPr>
        <w:t>7.В ходе занятий необходимо решать как общие, так и конкретные зада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вать и закреплять любознательность и пытлив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наблюдательность и практические навыки в определении видов, в изучении повадок животны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вать способ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вопросы и собирать соответствующие качественные и количественные данные для получения отв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записывать полученные данные, применять знания для их объяс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данные и выводы к ни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ть навыки проведения просветительских бесед, экскурсий, выступлений на конференци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влекать к подготовке традиционных акций, праздников, выставок и т. п.</w:t>
      </w:r>
    </w:p>
    <w:p>
      <w:pPr>
        <w:pStyle w:val="Normal"/>
        <w:spacing w:lineRule="auto" w:line="240"/>
        <w:jc w:val="both"/>
        <w:rPr/>
      </w:pPr>
      <w:r>
        <w:rPr>
          <w:rFonts w:cs="Times New Roman" w:ascii="Times New Roman" w:hAnsi="Times New Roman"/>
          <w:sz w:val="28"/>
          <w:szCs w:val="28"/>
        </w:rPr>
        <w:t>формирование у детей культуры общения с животными как части экологической культуры, гуманного отношения к животным, освоение научно обоснованных способов взаимодействия с животными, а также потребности в активной личной поддержке мероприятий и акций,  направленных   на заботу о животных.</w:t>
      </w:r>
    </w:p>
    <w:p>
      <w:pPr>
        <w:pStyle w:val="Normal"/>
        <w:spacing w:lineRule="auto" w:line="240"/>
        <w:jc w:val="both"/>
        <w:rPr/>
      </w:pPr>
      <w:r>
        <w:rPr>
          <w:rFonts w:cs="Times New Roman" w:ascii="Times New Roman" w:hAnsi="Times New Roman"/>
          <w:sz w:val="28"/>
          <w:szCs w:val="28"/>
        </w:rPr>
        <w:t>Общение с животными содержит в себе уникальный развивающий потенциал, и программа даёт возможность его использовать.</w:t>
      </w:r>
    </w:p>
    <w:p>
      <w:pPr>
        <w:pStyle w:val="Normal"/>
        <w:tabs>
          <w:tab w:val="clear" w:pos="708"/>
          <w:tab w:val="left" w:pos="4285" w:leader="none"/>
        </w:tabs>
        <w:spacing w:lineRule="auto" w:line="240"/>
        <w:jc w:val="both"/>
        <w:rPr/>
      </w:pPr>
      <w:r>
        <w:rPr>
          <w:rFonts w:cs="Times New Roman" w:ascii="Times New Roman" w:hAnsi="Times New Roman"/>
          <w:b/>
          <w:i/>
          <w:sz w:val="28"/>
          <w:szCs w:val="28"/>
          <w:u w:val="single"/>
        </w:rPr>
        <w:t xml:space="preserve">8.Срок реализации программы: 1 год  </w:t>
      </w:r>
    </w:p>
    <w:p>
      <w:pPr>
        <w:pStyle w:val="Normal"/>
        <w:tabs>
          <w:tab w:val="clear" w:pos="708"/>
          <w:tab w:val="left" w:pos="428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Руководитель кружка: Потапова Н.В.</w:t>
      </w:r>
    </w:p>
    <w:p>
      <w:pPr>
        <w:pStyle w:val="Normal"/>
        <w:tabs>
          <w:tab w:val="clear" w:pos="708"/>
          <w:tab w:val="left" w:pos="8851" w:leader="none"/>
        </w:tabs>
        <w:spacing w:lineRule="auto" w:line="240"/>
        <w:jc w:val="both"/>
        <w:rPr/>
      </w:pPr>
      <w:r>
        <w:rPr>
          <w:rFonts w:cs="Times New Roman" w:ascii="Times New Roman" w:hAnsi="Times New Roman"/>
          <w:b/>
          <w:i/>
          <w:sz w:val="28"/>
          <w:szCs w:val="28"/>
          <w:u w:val="single"/>
        </w:rPr>
        <w:t>9.</w:t>
      </w:r>
      <w:r>
        <w:rPr>
          <w:rFonts w:cs="Times New Roman" w:ascii="Times New Roman" w:hAnsi="Times New Roman"/>
          <w:i/>
          <w:sz w:val="28"/>
          <w:szCs w:val="28"/>
          <w:u w:val="single"/>
        </w:rPr>
        <w:t xml:space="preserve">  </w:t>
      </w:r>
      <w:r>
        <w:rPr>
          <w:rFonts w:cs="Times New Roman" w:ascii="Times New Roman" w:hAnsi="Times New Roman"/>
          <w:b/>
          <w:i/>
          <w:sz w:val="28"/>
          <w:szCs w:val="28"/>
          <w:u w:val="single"/>
        </w:rPr>
        <w:t>Формы и режим занятий</w:t>
      </w:r>
      <w:r>
        <w:rPr>
          <w:rFonts w:cs="Times New Roman" w:ascii="Times New Roman" w:hAnsi="Times New Roman"/>
          <w:i/>
          <w:sz w:val="28"/>
          <w:szCs w:val="28"/>
          <w:u w:val="single"/>
        </w:rPr>
        <w:t>.</w:t>
      </w:r>
    </w:p>
    <w:p>
      <w:pPr>
        <w:pStyle w:val="Normal"/>
        <w:tabs>
          <w:tab w:val="clear" w:pos="708"/>
          <w:tab w:val="left" w:pos="8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бота экологического кружка «Мои домашние питомцы» будет проводиться 1 раз в неделю </w:t>
      </w:r>
    </w:p>
    <w:p>
      <w:pPr>
        <w:pStyle w:val="Normal"/>
        <w:tabs>
          <w:tab w:val="clear" w:pos="708"/>
          <w:tab w:val="left" w:pos="8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сновные формы занятий: </w:t>
      </w:r>
    </w:p>
    <w:p>
      <w:pPr>
        <w:pStyle w:val="Normal"/>
        <w:tabs>
          <w:tab w:val="clear" w:pos="708"/>
          <w:tab w:val="left" w:pos="8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теоретические занятия (беседы, лекции.)</w:t>
      </w:r>
    </w:p>
    <w:p>
      <w:pPr>
        <w:pStyle w:val="Normal"/>
        <w:tabs>
          <w:tab w:val="clear" w:pos="708"/>
          <w:tab w:val="left" w:pos="8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рактические работы и занятия </w:t>
      </w:r>
    </w:p>
    <w:p>
      <w:pPr>
        <w:pStyle w:val="Normal"/>
        <w:tabs>
          <w:tab w:val="clear" w:pos="708"/>
          <w:tab w:val="left" w:pos="4285" w:leader="none"/>
        </w:tabs>
        <w:spacing w:lineRule="auto" w:line="240"/>
        <w:jc w:val="both"/>
        <w:rPr/>
      </w:pPr>
      <w:r>
        <w:rPr>
          <w:rFonts w:cs="Times New Roman" w:ascii="Times New Roman" w:hAnsi="Times New Roman"/>
          <w:sz w:val="28"/>
          <w:szCs w:val="28"/>
        </w:rPr>
        <w:t xml:space="preserve">9.  Данный кружок </w:t>
      </w:r>
      <w:r>
        <w:rPr>
          <w:rFonts w:cs="Times New Roman" w:ascii="Times New Roman" w:hAnsi="Times New Roman"/>
          <w:color w:val="000000"/>
          <w:sz w:val="28"/>
          <w:szCs w:val="28"/>
        </w:rPr>
        <w:t xml:space="preserve"> – интегрированный естественнонаучный курс для младших подрост</w:t>
        <w:softHyphen/>
        <w:t>ков, который сочетает в себе элементы биологии, эко</w:t>
        <w:softHyphen/>
        <w:t>логии, ОЗОЖ, ветеринарии, гигиены.</w:t>
      </w:r>
    </w:p>
    <w:p>
      <w:pPr>
        <w:pStyle w:val="Normal"/>
        <w:tabs>
          <w:tab w:val="clear" w:pos="708"/>
          <w:tab w:val="left" w:pos="8851" w:leader="none"/>
        </w:tabs>
        <w:spacing w:lineRule="auto" w:line="240"/>
        <w:jc w:val="both"/>
        <w:rPr/>
      </w:pPr>
      <w:r>
        <w:rPr>
          <w:rFonts w:cs="Times New Roman" w:ascii="Times New Roman" w:hAnsi="Times New Roman"/>
          <w:b/>
          <w:i/>
          <w:color w:val="000000"/>
          <w:sz w:val="28"/>
          <w:szCs w:val="28"/>
          <w:u w:val="single"/>
        </w:rPr>
        <w:t xml:space="preserve">10. </w:t>
      </w:r>
      <w:r>
        <w:rPr>
          <w:rFonts w:cs="Times New Roman" w:ascii="Times New Roman" w:hAnsi="Times New Roman"/>
          <w:b/>
          <w:i/>
          <w:sz w:val="28"/>
          <w:szCs w:val="28"/>
          <w:u w:val="single"/>
        </w:rPr>
        <w:t>Ожидаемые результаты.</w:t>
      </w:r>
    </w:p>
    <w:p>
      <w:pPr>
        <w:pStyle w:val="Normal"/>
        <w:tabs>
          <w:tab w:val="clear" w:pos="708"/>
          <w:tab w:val="left" w:pos="8851" w:leader="none"/>
        </w:tabs>
        <w:spacing w:lineRule="auto" w:line="240"/>
        <w:jc w:val="both"/>
        <w:rPr/>
      </w:pPr>
      <w:r>
        <w:rPr>
          <w:rFonts w:cs="Times New Roman" w:ascii="Times New Roman" w:hAnsi="Times New Roman"/>
          <w:sz w:val="28"/>
          <w:szCs w:val="28"/>
        </w:rPr>
        <w:t>1) Приобретение основ теоретических знаний и практических навыков эколого-биологического профиля.</w:t>
      </w:r>
    </w:p>
    <w:p>
      <w:pPr>
        <w:pStyle w:val="Normal"/>
        <w:tabs>
          <w:tab w:val="clear" w:pos="708"/>
          <w:tab w:val="left" w:pos="8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 Формирование у школьников экологической культуры, экологического мышления (экологическое просвещение и экологическое образование)</w:t>
      </w:r>
    </w:p>
    <w:p>
      <w:pPr>
        <w:pStyle w:val="Normal"/>
        <w:tabs>
          <w:tab w:val="clear" w:pos="708"/>
          <w:tab w:val="left" w:pos="8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3) Личное участие школьников в конкретной созидательной  работе.</w:t>
      </w:r>
    </w:p>
    <w:p>
      <w:pPr>
        <w:pStyle w:val="Normal"/>
        <w:tabs>
          <w:tab w:val="clear" w:pos="708"/>
          <w:tab w:val="left" w:pos="8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4) Понимание школьниками, что для устойчивого развития нужны гармоничные отношения человека с природой, познание её законов, уважительное и бережное отношение к животным.</w:t>
      </w:r>
    </w:p>
    <w:p>
      <w:pPr>
        <w:pStyle w:val="Normal"/>
        <w:tabs>
          <w:tab w:val="clear" w:pos="708"/>
          <w:tab w:val="left" w:pos="8851" w:leader="none"/>
        </w:tabs>
        <w:spacing w:lineRule="auto" w:line="240"/>
        <w:jc w:val="both"/>
        <w:rPr/>
      </w:pPr>
      <w:r>
        <w:rPr>
          <w:rFonts w:cs="Times New Roman" w:ascii="Times New Roman" w:hAnsi="Times New Roman"/>
          <w:b/>
          <w:i/>
          <w:color w:val="000000"/>
          <w:sz w:val="28"/>
          <w:szCs w:val="28"/>
          <w:u w:val="single"/>
        </w:rPr>
        <w:t>11.</w:t>
      </w:r>
      <w:r>
        <w:rPr>
          <w:rFonts w:cs="Times New Roman" w:ascii="Times New Roman" w:hAnsi="Times New Roman"/>
          <w:i/>
          <w:color w:val="000000"/>
          <w:sz w:val="28"/>
          <w:szCs w:val="28"/>
          <w:u w:val="single"/>
        </w:rPr>
        <w:t xml:space="preserve"> </w:t>
      </w:r>
      <w:r>
        <w:rPr>
          <w:rFonts w:cs="Times New Roman" w:ascii="Times New Roman" w:hAnsi="Times New Roman"/>
          <w:b/>
          <w:i/>
          <w:sz w:val="28"/>
          <w:szCs w:val="28"/>
          <w:u w:val="single"/>
        </w:rPr>
        <w:t>Формы подведения итогов реализации кружка.</w:t>
      </w:r>
    </w:p>
    <w:p>
      <w:pPr>
        <w:pStyle w:val="Normal"/>
        <w:tabs>
          <w:tab w:val="clear" w:pos="708"/>
          <w:tab w:val="left" w:pos="8851" w:leader="none"/>
        </w:tabs>
        <w:spacing w:lineRule="auto" w:line="240"/>
        <w:jc w:val="both"/>
        <w:rPr/>
      </w:pPr>
      <w:r>
        <w:rPr>
          <w:rFonts w:cs="Times New Roman" w:ascii="Times New Roman" w:hAnsi="Times New Roman"/>
          <w:sz w:val="28"/>
          <w:szCs w:val="28"/>
        </w:rPr>
        <w:t>1) Презентации, оформление фотоотчета по кружку</w:t>
      </w:r>
      <w:r>
        <w:rPr>
          <w:rFonts w:cs="Times New Roman" w:ascii="Times New Roman" w:hAnsi="Times New Roman"/>
          <w:sz w:val="28"/>
          <w:szCs w:val="28"/>
          <w:u w:val="single"/>
        </w:rPr>
        <w:t xml:space="preserve"> </w:t>
      </w:r>
    </w:p>
    <w:p>
      <w:pPr>
        <w:pStyle w:val="Normal"/>
        <w:spacing w:lineRule="auto" w:line="240"/>
        <w:jc w:val="both"/>
        <w:rPr/>
      </w:pPr>
      <w:r>
        <w:rPr>
          <w:rFonts w:cs="Times New Roman" w:ascii="Times New Roman" w:hAnsi="Times New Roman"/>
          <w:b/>
          <w:i/>
          <w:sz w:val="28"/>
          <w:szCs w:val="28"/>
          <w:u w:val="single"/>
        </w:rPr>
        <w:t>12.</w:t>
      </w:r>
      <w:r>
        <w:rPr>
          <w:rFonts w:cs="Times New Roman" w:ascii="Times New Roman" w:hAnsi="Times New Roman"/>
          <w:b/>
          <w:bCs/>
          <w:i/>
          <w:sz w:val="28"/>
          <w:szCs w:val="28"/>
          <w:u w:val="single"/>
        </w:rPr>
        <w:t xml:space="preserve"> Оборудование</w:t>
      </w:r>
      <w:r>
        <w:rPr>
          <w:rFonts w:cs="Times New Roman" w:ascii="Times New Roman" w:hAnsi="Times New Roman"/>
          <w:b/>
          <w:i/>
          <w:sz w:val="28"/>
          <w:szCs w:val="28"/>
          <w:u w:val="single"/>
        </w:rPr>
        <w:t>:</w:t>
      </w:r>
    </w:p>
    <w:p>
      <w:pPr>
        <w:pStyle w:val="Normal"/>
        <w:numPr>
          <w:ilvl w:val="0"/>
          <w:numId w:val="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для практических работ</w:t>
      </w:r>
    </w:p>
    <w:p>
      <w:pPr>
        <w:pStyle w:val="Normal"/>
        <w:numPr>
          <w:ilvl w:val="0"/>
          <w:numId w:val="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люстрации и книги о собаках и кошках</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 интерактивная доска</w:t>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i/>
          <w:sz w:val="28"/>
          <w:szCs w:val="28"/>
          <w:u w:val="single"/>
        </w:rPr>
        <w:t>13. Условные обозначения:</w:t>
      </w:r>
      <w:r>
        <w:rPr>
          <w:rFonts w:cs="Times New Roman" w:ascii="Times New Roman" w:hAnsi="Times New Roman"/>
          <w:b/>
          <w:sz w:val="28"/>
          <w:szCs w:val="28"/>
          <w:u w:val="single"/>
        </w:rPr>
        <w:t xml:space="preserve">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sz w:val="28"/>
          <w:szCs w:val="28"/>
        </w:rPr>
        <w:t>Пр. р.- практическая работа, С.р-самостоятельная работа, д. з - домашнее задание</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b/>
          <w:sz w:val="28"/>
          <w:szCs w:val="28"/>
        </w:rPr>
        <w:t>Учебно-тематическое</w:t>
      </w:r>
      <w:r>
        <w:rPr/>
        <w:t xml:space="preserve"> планирование</w:t>
      </w:r>
    </w:p>
    <w:tbl>
      <w:tblPr>
        <w:tblW w:w="9564" w:type="dxa"/>
        <w:jc w:val="left"/>
        <w:tblInd w:w="-185" w:type="dxa"/>
        <w:tblLayout w:type="fixed"/>
        <w:tblCellMar>
          <w:top w:w="0" w:type="dxa"/>
          <w:left w:w="0" w:type="dxa"/>
          <w:bottom w:w="0" w:type="dxa"/>
          <w:right w:w="0" w:type="dxa"/>
        </w:tblCellMar>
      </w:tblPr>
      <w:tblGrid>
        <w:gridCol w:w="922"/>
        <w:gridCol w:w="3231"/>
        <w:gridCol w:w="1838"/>
        <w:gridCol w:w="1116"/>
        <w:gridCol w:w="2457"/>
      </w:tblGrid>
      <w:tr>
        <w:trPr>
          <w:trHeight w:val="48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ма урок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бщее количество час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ид контрол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борудование</w:t>
            </w:r>
          </w:p>
        </w:tc>
      </w:tr>
      <w:tr>
        <w:trPr>
          <w:trHeight w:val="52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авила и особенности размещения и содержания  домашних животных</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Практи-ческая рабо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Инвентарь для выполнения пр. работы</w:t>
            </w:r>
          </w:p>
        </w:tc>
      </w:tr>
      <w:tr>
        <w:trPr>
          <w:trHeight w:val="847"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23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рмление щенков и котят</w:t>
            </w:r>
          </w:p>
        </w:tc>
        <w:tc>
          <w:tcPr>
            <w:tcW w:w="18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д. опрос</w:t>
            </w:r>
          </w:p>
        </w:tc>
        <w:tc>
          <w:tcPr>
            <w:tcW w:w="245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аблица «кормление щенков», «кормление котят»</w:t>
            </w:r>
          </w:p>
        </w:tc>
      </w:tr>
      <w:tr>
        <w:trPr>
          <w:trHeight w:val="115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рмление взрослых    собак и коше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д. опро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 xml:space="preserve">Таблица «Нормы кормления взрослых собак и кошек </w:t>
            </w:r>
          </w:p>
        </w:tc>
      </w:tr>
      <w:tr>
        <w:trPr>
          <w:trHeight w:val="103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ход за питомц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акти-ческая работа, инвен-тарь для пр. р.</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мпьютер, интерактивная доска, презентация</w:t>
            </w:r>
          </w:p>
        </w:tc>
      </w:tr>
      <w:tr>
        <w:trPr>
          <w:trHeight w:val="103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омашняя аптечк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Фрон-тальный опро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и</w:t>
            </w:r>
          </w:p>
        </w:tc>
      </w:tr>
      <w:tr>
        <w:trPr>
          <w:trHeight w:val="503" w:hRule="atLeast"/>
        </w:trPr>
        <w:tc>
          <w:tcPr>
            <w:tcW w:w="92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323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офилактика заболеваний</w:t>
            </w:r>
          </w:p>
        </w:tc>
        <w:tc>
          <w:tcPr>
            <w:tcW w:w="1838"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беседа</w:t>
            </w:r>
          </w:p>
        </w:tc>
        <w:tc>
          <w:tcPr>
            <w:tcW w:w="2457"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и</w:t>
            </w:r>
          </w:p>
        </w:tc>
      </w:tr>
      <w:tr>
        <w:trPr>
          <w:trHeight w:val="534" w:hRule="atLeast"/>
        </w:trPr>
        <w:tc>
          <w:tcPr>
            <w:tcW w:w="9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3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ак самому оказать первую помощь животному при несчастных случаях</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Cs/>
                <w:sz w:val="28"/>
                <w:szCs w:val="28"/>
              </w:rPr>
            </w:pPr>
            <w:r>
              <w:rPr>
                <w:rFonts w:cs="Times New Roman" w:ascii="Times New Roman" w:hAnsi="Times New Roman"/>
                <w:iCs/>
                <w:sz w:val="28"/>
                <w:szCs w:val="2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Фрон-тальный опро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мпьютер, интерактивная доска.</w:t>
            </w:r>
          </w:p>
        </w:tc>
      </w:tr>
      <w:tr>
        <w:trPr>
          <w:trHeight w:val="51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8"/>
                <w:szCs w:val="28"/>
              </w:rPr>
              <w:t>Болезни, общие для человека и домашних</w:t>
            </w:r>
          </w:p>
          <w:p>
            <w:pPr>
              <w:pStyle w:val="Normal"/>
              <w:spacing w:lineRule="auto" w:line="240"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ых (собаки или кошки) и их профилактик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Фрон-тальный опро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и</w:t>
            </w:r>
          </w:p>
        </w:tc>
      </w:tr>
      <w:tr>
        <w:trPr>
          <w:trHeight w:val="539" w:hRule="atLeast"/>
        </w:trPr>
        <w:tc>
          <w:tcPr>
            <w:tcW w:w="92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323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веты по дрессировке</w:t>
            </w:r>
          </w:p>
        </w:tc>
        <w:tc>
          <w:tcPr>
            <w:tcW w:w="1838"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1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Инд. опрос</w:t>
            </w:r>
          </w:p>
        </w:tc>
        <w:tc>
          <w:tcPr>
            <w:tcW w:w="2457"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и.</w:t>
            </w:r>
          </w:p>
        </w:tc>
      </w:tr>
      <w:tr>
        <w:trPr>
          <w:trHeight w:val="477" w:hRule="atLeast"/>
        </w:trPr>
        <w:tc>
          <w:tcPr>
            <w:tcW w:w="9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3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3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185" w:type="dxa"/>
        <w:tblLayout w:type="fixed"/>
        <w:tblCellMar>
          <w:top w:w="0" w:type="dxa"/>
          <w:left w:w="0" w:type="dxa"/>
          <w:bottom w:w="0" w:type="dxa"/>
          <w:right w:w="0" w:type="dxa"/>
        </w:tblCellMar>
      </w:tblPr>
      <w:tblGrid>
        <w:gridCol w:w="928"/>
        <w:gridCol w:w="3216"/>
        <w:gridCol w:w="1829"/>
        <w:gridCol w:w="1138"/>
        <w:gridCol w:w="2429"/>
      </w:tblGrid>
      <w:tr>
        <w:trPr>
          <w:trHeight w:val="494" w:hRule="atLeast"/>
        </w:trPr>
        <w:tc>
          <w:tcPr>
            <w:tcW w:w="928"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21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роды собак</w:t>
            </w:r>
          </w:p>
        </w:tc>
        <w:tc>
          <w:tcPr>
            <w:tcW w:w="1829"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Сообще-ния уча-щихся</w:t>
            </w:r>
          </w:p>
        </w:tc>
        <w:tc>
          <w:tcPr>
            <w:tcW w:w="242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омпьютер,</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езентация интерактивная доска</w:t>
            </w:r>
          </w:p>
        </w:tc>
      </w:tr>
      <w:tr>
        <w:trPr>
          <w:trHeight w:val="37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роды кошек</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обще-ния уча-щихс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 xml:space="preserve">Компьютер,  презентация, интерактивная доска </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оисхождение домашней собаки</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Сообще-ния уча-щихся</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мпьютер, интерактивная доска, презентация</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оисхождение домашней кошки</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Сообще-ния уча-щихся</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мпьютер, интерактивная доска, презентация</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иметы, связанные с кошками</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Инд. опрос</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ь</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иметы, связанные с собаками</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д. опрос</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ь</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Язык собак и кошек»</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беседа</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мпьютер, интерактивная доска, презентация</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оль собаки в жизни человека. Кинология</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ст</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мпьютер, интерактивная доска, презентация</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Значение кошки в жизни человека. Фелинология</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ст</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ь</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облемы бездомных животных</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д. опрос</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ь</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икие родственники собак</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Фронт. опрос</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мпьютер, интерактивная доска, презентация</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икие родственники кошек</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беседа</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мпьютер, интерактивная доска, презентация</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Этика взаимоотношений с собаками и кошками</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беседа</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ь</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ведения об организациях и учреждениях, связанных с собаками и кошками</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Инд. опрос</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традь</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ы в ответе за тех, кого приручили»</w:t>
            </w:r>
          </w:p>
        </w:tc>
        <w:tc>
          <w:tcPr>
            <w:tcW w:w="18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Беседа</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езентация, компьютер, интерактивная доска</w:t>
            </w:r>
          </w:p>
        </w:tc>
      </w:tr>
      <w:tr>
        <w:trPr>
          <w:trHeight w:val="484"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обобщение. Подведение итогов</w:t>
            </w:r>
          </w:p>
        </w:tc>
        <w:tc>
          <w:tcPr>
            <w:tcW w:w="18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езентации</w:t>
            </w:r>
          </w:p>
        </w:tc>
        <w:tc>
          <w:tcPr>
            <w:tcW w:w="242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дготовка к презентациям</w:t>
            </w:r>
          </w:p>
        </w:tc>
      </w:tr>
      <w:tr>
        <w:trPr>
          <w:trHeight w:val="46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езентация творческих работ учащих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мпьютер, интерактивная доска,</w:t>
            </w:r>
          </w:p>
        </w:tc>
      </w:tr>
      <w:tr>
        <w:trPr>
          <w:trHeight w:val="96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85" w:leader="none"/>
        </w:tabs>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285" w:leader="none"/>
        </w:tabs>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285" w:leader="none"/>
        </w:tabs>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285" w:leader="none"/>
        </w:tabs>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285" w:leader="none"/>
        </w:tabs>
        <w:spacing w:lineRule="auto" w:line="240"/>
        <w:jc w:val="both"/>
        <w:rPr>
          <w:rFonts w:ascii="Times New Roman" w:hAnsi="Times New Roman" w:cs="Times New Roman"/>
          <w:sz w:val="28"/>
          <w:szCs w:val="28"/>
        </w:rPr>
      </w:pPr>
      <w:r>
        <w:rPr>
          <w:rFonts w:cs="Times New Roman" w:ascii="Times New Roman" w:hAnsi="Times New Roman"/>
          <w:b/>
          <w:i/>
          <w:sz w:val="28"/>
          <w:szCs w:val="28"/>
        </w:rPr>
        <w:t>Содержание тем кружка: « МОИ ДОМАШНИЕ ПИТОМЦЫ»</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Правила и особенности размещения и содержания домашних животны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Кому ухажив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Оборудование места для питомц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Уборка места отдыха животн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Инвентарь для содержания животных</w:t>
      </w:r>
    </w:p>
    <w:p>
      <w:pPr>
        <w:pStyle w:val="Normal"/>
        <w:spacing w:lineRule="auto" w:line="240"/>
        <w:jc w:val="both"/>
        <w:rPr/>
      </w:pPr>
      <w:r>
        <w:rPr>
          <w:rFonts w:cs="Times New Roman" w:ascii="Times New Roman" w:hAnsi="Times New Roman"/>
          <w:sz w:val="28"/>
          <w:szCs w:val="28"/>
        </w:rPr>
        <w:t>1.Вопрос «кому ухаживать?» нужно обсудить и решить задолго до приобретения домашнего питомца (как собаки, так и кошки). Животным, особенно собаке, необходим один хозяин, который будет кормить, поить, выгуливать, убирать. Если постоянного хозяина не будет, то ваш питомец слушаться и выполнять команды будет плохо. Члены семьи могут и должны принимать участие в уходе, но лишь в отсутствии хозяина. Собаки должны иметь одного хозяина. А вот кошка будет слушаться всех, будет всех воспринимать и ластиться даже к гостям. А, возможно, будет любить только одного члена семь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Квартирные условия подходят для содержания и собак, и кошек. Но у животных должно быть определенное место для сна, отдыха. Это место должно быть отдалено от отопительных приборов, сквозняков. Нельзя располагать места для животных в ванне, туалете, на кухне. Кроме того, собак не рекомендуется размещать в спальной комнате. В выбранном месте на пол укладывают теплый коврик. Нельзя приучать ни  собаку, ни кошку спать на кровати, диване. Для домашних животных должно быть специально  оборудовано место в туалете, нужно приучать к лотку или туалету (кошек), собак же нужно выгуливать примерно в одно и то же время, иначе будете постоянно убирать за своим любимц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Помещение должно проветриваться каждый день. Коврик, на котором спит ваша собака или кошка, нужно или чистить пылесосом или вытряхивать на улице. Во время линьки, особенно у пушистых кошек или длинношерстных собак, чистить коврик нужно 2 раза в день, пол протирать влажной тряпкой и мыть полы 1 раз в неделю. Перед уборкой помещения собак нужно выгулив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Для содержания кошки не всегда требуется, но можно применять ошейник, поводок, а для собаки необходимы ошейник, намордник, шлейка и два поводка (длинный и короткий), цеп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Кормление домашних животных</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1.Кормление котят</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2.Кормление щенков</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3.Кормление кошек</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4.Кормление соба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Котята питаются молоком матери 30-40 суток. Подкармливать их нужно с 20-30 дневного возраста свежим цельным, немного подогретым, коровьим или козьим молоком. Когда котята начинают видеть, им можно давать хлеб с молоком, молочные каши, мясо (пропущенное через мясорубку). На обычный рацион взрослых кошек котят переводят в возрасте 5-7 недель, в течение недели постепен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Подкармливать щенков обычно начинают с 2-х недельного возраста. Кормят так же, как и котят, коровьим или козьим молоком. В первую неделю для щенка достаточно половины стакана, во вторую-  стакан, в 3-4 недели- 2-3 стакана молока. С 2-3 недельного возраста щенкам нужно давать мясной фарш: 15-20г, затем 40-50г (3-4 раза в день после сосания матери). Затем можно давать молоко, каши, супы. До 2-х месячного возраста щенков кормят 6 раз в день (200г корма), с 2-4 месяцев- 300-400г корма на пять раз в день; с 4-5 месяцев- 4 раза по 500-600 г. С 5-6 месяцев- 3 раза около 600-1000г. С 8-ми месяцев щенка переводят на 2-х разовое кормление, как и взрослую соба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Кормление взрослых кошек должно быть полноценным - супы, каши, молоко, хлеб, мясо, печень и т.п. можно применять сухие и консервированные корма. Нельзя резко переходить с одного вида корма на друг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Пища собаки должна быть разнообразной, содержать овощи. Собаку нельзя кормить только сырой или только вареной пищей. Кормят взрослую собаку 2 раза в день. Можно кормить также сухими или консервированными кормами, но для питья всегда должна стоять свежая вода.</w:t>
      </w:r>
    </w:p>
    <w:p>
      <w:pPr>
        <w:pStyle w:val="Normal"/>
        <w:spacing w:lineRule="auto" w:line="24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ход за питомцем</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1.Что нужно делать сразу? Предметы ухода.</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2.Выгуливание</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3.Ежедневный осмотр</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4.Чистка, стрижка</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5.Мытье и купание</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После приобретения собаки или кошки, желательно как можно быстрее зарегистрировать  животное в ветеринарной лечебнице. Это делается для того, чтобы животному своевременно делали прививки, а в дальнейшем оказывали и лечение. Кроме этого нужно (если этого не делали) провести дегельминтизацию (выведение глистов из организма). Предметы ухода: расческа, щетка, щетка - пуходерка, ножницы, кусачки, тряпк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Кошек выгуливать необязательно, их можно просто отпускать из дома на день. Если вы не хотите чтобы кошка долго была на улице, то ее можно выгуливать на тоненьком ошейнике с поводком. Собак выгуливают 2 раза в день (утром и вечером), щенков 4-5 раз в день. Нельзя выгуливать собак на газонах, в парках. Делать это нужно дальше от мест отдыха  людей (на пустырях, полянах). Выгуливать собак нужно на ошейнике с поводком, а если собака нервная, злобная – то и с наморднико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Домашнее животное нужно обязательно осматривать для поддержания его здоровья (особенно после прогулок). Осматривают для обнаружения клещей, ран, царапин, заноз. Смотрят на состояние слизистой оболочки глаз; аппетит.  В случае изменений обращаются в ветлечебниц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Чистка проводится для удаления пыли, грязи, перхоти, отмерших волос. Для этого используют: тряпки (вытирают лапы после прогулки), вату (удаляют грязь из ушей), щетку - пуходерку, расческу. В период линьки и собак и кошек чистят ежедневно. Стрижку проводят чаще у собак,  чем у кошек (особенно у породистых собак). Форма стрижки, в зависимости от породы, может быть разнообразно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Мыть собак и кошек часто не рекомендуется. Это можно делать, когда животное сильно испачкалось после прогулки, или с лечебной целью (для удаления блох, вшей) мыть нужно теплой водой и затем вытира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машняя аптечк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Инструмент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Медикамент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Перевязочный материал</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1. Из инструментов необходимы - ножницы, пинцет, термометр, пипетка, шприцы, клизма .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 Медикаменты: Йод, раствор перекиси водорода, анальгин, витамины, глюконат кальция, глистогонные средства, марганцовк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 Перевязочный материал: бинты, вата, лейкопластырь, клеенка</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офилактика заболеваний</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Основные  правил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Что нужно делать самому хозяину.</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держать животных нужно правильно: правильно, полноценно кормить; ежедневно чистить; ежедневно и своевременно выгуливать; не допускать контакта с бродячими животными; не допускать, чтобы животное лазало по помойке; нужно проводить дегельминтизацию животных и ежегодные прививки; ежедневно убирать за животным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Хозяин должен соблюдать правила и личной гигиены: мыть руки каждый раз после общения со своей собакой или кошкой с мылом; не расчесывать животное своей расческой; нельзя позволять животному облизывать ваше лицо и руки; если животное заболело, то сразу же обращайтесь в лечебницу.</w:t>
      </w:r>
    </w:p>
    <w:p>
      <w:pPr>
        <w:pStyle w:val="Normal"/>
        <w:spacing w:lineRule="auto" w:line="240" w:before="280" w:after="280"/>
        <w:ind w:left="-993" w:right="-427" w:hanging="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Как самому оказать первую помощь животному при несчастных случаях  </w:t>
      </w:r>
    </w:p>
    <w:p>
      <w:pPr>
        <w:pStyle w:val="Normal"/>
        <w:spacing w:lineRule="auto" w:line="240" w:before="280" w:after="280"/>
        <w:ind w:left="-993"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Обследование животного</w:t>
      </w:r>
    </w:p>
    <w:p>
      <w:pPr>
        <w:pStyle w:val="Normal"/>
        <w:spacing w:lineRule="auto" w:line="240" w:before="280" w:after="280"/>
        <w:ind w:left="-993"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Как правильно дать лекарство</w:t>
      </w:r>
    </w:p>
    <w:p>
      <w:pPr>
        <w:pStyle w:val="Normal"/>
        <w:spacing w:lineRule="auto" w:line="240" w:before="280" w:after="280"/>
        <w:ind w:left="-993"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ервая помощь при укусах</w:t>
      </w:r>
    </w:p>
    <w:p>
      <w:pPr>
        <w:pStyle w:val="Normal"/>
        <w:spacing w:lineRule="auto" w:line="240" w:before="280" w:after="280"/>
        <w:ind w:left="-993"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ервая помощь при занозах</w:t>
      </w:r>
    </w:p>
    <w:p>
      <w:pPr>
        <w:pStyle w:val="Normal"/>
        <w:spacing w:lineRule="auto" w:line="240" w:before="280" w:after="280"/>
        <w:ind w:left="-993"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Первая помощь при ушибах</w:t>
      </w:r>
    </w:p>
    <w:p>
      <w:pPr>
        <w:pStyle w:val="Normal"/>
        <w:spacing w:lineRule="auto" w:line="240" w:before="280" w:after="280"/>
        <w:ind w:left="-993"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Первая помощь при повреждениях глаз</w:t>
      </w:r>
    </w:p>
    <w:p>
      <w:pPr>
        <w:pStyle w:val="Normal"/>
        <w:spacing w:lineRule="auto" w:line="240" w:before="280" w:after="280"/>
        <w:ind w:left="-993"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ервая помощь при кровотечениях</w:t>
      </w:r>
    </w:p>
    <w:p>
      <w:pPr>
        <w:pStyle w:val="Normal"/>
        <w:spacing w:lineRule="auto" w:line="240" w:before="280" w:after="280"/>
        <w:ind w:left="-993"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ервая помощь при ожогах</w:t>
      </w:r>
    </w:p>
    <w:p>
      <w:pPr>
        <w:pStyle w:val="Normal"/>
        <w:spacing w:lineRule="auto" w:line="240" w:before="280" w:after="280"/>
        <w:ind w:left="-993"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Первая помощь при отравлениях</w:t>
      </w:r>
    </w:p>
    <w:p>
      <w:pPr>
        <w:pStyle w:val="Normal"/>
        <w:spacing w:lineRule="auto" w:line="240" w:before="280" w:after="280"/>
        <w:ind w:left="-360" w:right="-4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Если заметили какие-либо изменения во внешнем виде и поведении животного, то нужно провести полный осмотр - у больного животного пропадает аппетит, он становится вялым. Краснеют или бледнеют видимые слизистые оболочки глаз, рта. Нарушается работа кишечника, может появиться кашель, выделения из носа, глаз, рта. Животному нужно обязательно измерить пульс, температуру, дыхание.</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2.Лекарство можно дать вместе с кормом. Если животное не может или не хочет принять лекарство, то нужно: открыть рот животного, положить на корень языка таблетку и сразу закрыть рот, не давая тем самым выплюнуть лекарство. Таблетку можно растолочь и смешать с водой и залить в рот.</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3. При укусе клеща - его нельзя выдергивать, а нужно капнуть на него маслом, одеколоном, бензином, клещ отпадет сам. При укусах пчел, ос - нужно удалить жало и приложить на 30 минут ватку, смоченную перекисью водорода или в растворе марганцовки. Затем смазать йодом.</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4. При ушибах - применяют холодный компресс.</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5.При занозах - удаляют ее и смазывают ранку йодом или зеленкой.</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6.При кровотечениях - шерсть выстригают, рану промывают раствором перекиси. Края раны смазывают йодом. При глубоких ранах и сильном кровотечении после оказания первой помощи обращаться в ветлечебницу.</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7. при ожогах - больное место смазать подсолнечным маслом</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8. При отравлении - нужно будет вызвать рвоту, либо залить животному в рот больше простой воды и не медлить с вызовом специалиста, т.к. это может быть опасно для жизни животного</w:t>
      </w:r>
    </w:p>
    <w:p>
      <w:pPr>
        <w:pStyle w:val="Normal"/>
        <w:spacing w:lineRule="auto" w:line="240" w:before="280" w:after="280"/>
        <w:ind w:left="-360" w:right="-427" w:hanging="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Болезни, общие для человека и животных</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1.Какие болезни животных опасны для человека</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2.Профилактика этих болезней</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1. Болезни - общие для человека и животных называются антропозоонозами. Это: инфекционные болезни (бешенство), инвазионные болезни (аскаридоз, трихинеллез, описторхоз), стригущий лишай.</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2. Профилактика: нельзя целовать собак, кошек, брать с собой их в постель. Нужно мыть руки с мылом после общения с ними. Нельзя гладить бездомных, бродячих животных.</w:t>
      </w:r>
    </w:p>
    <w:p>
      <w:pPr>
        <w:pStyle w:val="Normal"/>
        <w:spacing w:lineRule="auto" w:line="240" w:before="280" w:after="280"/>
        <w:ind w:left="-360" w:right="-427" w:hanging="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Советы по дрессировке.</w:t>
      </w:r>
    </w:p>
    <w:p>
      <w:pPr>
        <w:pStyle w:val="Normal"/>
        <w:spacing w:lineRule="auto" w:line="240" w:before="280" w:after="280"/>
        <w:ind w:left="-360" w:right="-427" w:hanging="0"/>
        <w:jc w:val="both"/>
        <w:rPr>
          <w:rFonts w:ascii="Times New Roman" w:hAnsi="Times New Roman" w:cs="Times New Roman"/>
          <w:b/>
          <w:b/>
          <w:i/>
          <w:i/>
          <w:sz w:val="28"/>
          <w:szCs w:val="28"/>
        </w:rPr>
      </w:pPr>
      <w:r>
        <w:rPr>
          <w:rFonts w:cs="Times New Roman" w:ascii="Times New Roman" w:hAnsi="Times New Roman"/>
          <w:sz w:val="28"/>
          <w:szCs w:val="28"/>
        </w:rPr>
        <w:t>Дрессировать кошек не нужно, достаточно их приучить пользоваться туалетом и не лазать по кроватям и столу. Собак приучают к месту, кличке с первого же дня появления их в доме. Дрессировка собак с полной нагрузкой начинается с 8 месяцев. Для хорошей дрессировки нужен специалист. Если хотите заниматься дрессурой сами, то нужно запомнить: а) Нельзя бить и кричать на собаку, если она не сразу выполнила команду; б) для поощрения нужно использовать поглаживания и лакомства; в) заниматься собакой всегда должен только хозяин и только либо перед кормлением, либо через 3 ч после; г) нельзя говорить команды слишком ласково и угрожающе, нельзя увлекаться игрой. Для начала нужно приучить собаку к кличке, ошейнику, поводку.</w:t>
      </w:r>
      <w:r>
        <w:rPr>
          <w:rFonts w:cs="Times New Roman" w:ascii="Times New Roman" w:hAnsi="Times New Roman"/>
          <w:b/>
          <w:i/>
          <w:sz w:val="28"/>
          <w:szCs w:val="28"/>
        </w:rPr>
        <w:t xml:space="preserve">   </w:t>
      </w:r>
    </w:p>
    <w:p>
      <w:pPr>
        <w:pStyle w:val="Normal"/>
        <w:spacing w:lineRule="auto" w:line="240" w:before="280" w:after="280"/>
        <w:ind w:left="-360" w:right="-427"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роды собак</w:t>
      </w:r>
    </w:p>
    <w:p>
      <w:pPr>
        <w:pStyle w:val="Normal"/>
        <w:spacing w:lineRule="auto" w:line="240" w:before="280" w:after="280"/>
        <w:ind w:left="-360" w:right="-427" w:hanging="0"/>
        <w:jc w:val="both"/>
        <w:rPr/>
      </w:pPr>
      <w:r>
        <w:rPr>
          <w:rFonts w:cs="Times New Roman" w:ascii="Times New Roman" w:hAnsi="Times New Roman"/>
          <w:sz w:val="28"/>
          <w:szCs w:val="28"/>
        </w:rPr>
        <w:t xml:space="preserve">Система FCI:По системе FCI (Международной Кинологической Федерации) все породы собак делятся на 10 групп, каждая из которых может делиться на секции и подсекции. Эта классификация основывается на сходстве экстерьера собак различных пород, их происхождении и предназначении. </w:t>
      </w:r>
    </w:p>
    <w:p>
      <w:pPr>
        <w:pStyle w:val="Normal"/>
        <w:spacing w:lineRule="auto" w:line="240" w:before="280" w:after="280"/>
        <w:ind w:left="-360" w:right="-427" w:hanging="0"/>
        <w:jc w:val="both"/>
        <w:rPr/>
      </w:pPr>
      <w:r>
        <w:rPr>
          <w:rFonts w:cs="Times New Roman" w:ascii="Times New Roman" w:hAnsi="Times New Roman"/>
          <w:sz w:val="28"/>
          <w:szCs w:val="28"/>
        </w:rPr>
        <w:t xml:space="preserve">Группа 1 FCI (овчарки и пастушьи собаки, кроме швейцарских пастушьих собак) Секция 1 Овчарки Секция 2 Пастушьи собаки (кроме швейцарских пастушьих собак) </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 xml:space="preserve">Группа 2 FCI (пинчеры и шнауцеры, молоссы и швейцарские пастушьи собаки) Секция 1. Пинчеры и шнауцеры 1.1 Пинчеры 1.2 Шнауцеры 1.3 Смаусхонд 1.4 Черный терьер Секция 2. Молоссы 2.1 Догообразные 2.2 Горные Секция 3. Швейцарские горные и пастушьи собаки </w:t>
      </w:r>
    </w:p>
    <w:p>
      <w:pPr>
        <w:pStyle w:val="Normal"/>
        <w:spacing w:lineRule="auto" w:line="240" w:before="280" w:after="280"/>
        <w:ind w:left="-360" w:right="-427" w:hanging="0"/>
        <w:jc w:val="both"/>
        <w:rPr/>
      </w:pPr>
      <w:r>
        <w:rPr>
          <w:rFonts w:cs="Times New Roman" w:ascii="Times New Roman" w:hAnsi="Times New Roman"/>
          <w:sz w:val="28"/>
          <w:szCs w:val="28"/>
        </w:rPr>
        <w:t xml:space="preserve">Группа 3 FCI (терьеры) Секция 1. Крупные и средние терьеры Секция 2. Мелкие терьеры Секция 3. Буль-тип Секция 4. Тойтерьеры </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 xml:space="preserve">Группа 4 FCI (таксы) </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 xml:space="preserve">Группа 5 FCI (северные ездовые собаки, шпицы, примитивные) Секция 1. Северные ездовые собаки Секция 2. Северные охотничьи собаки Секция 3. Северные сторожевые и пастушьи собаки Секция 4. Европейские шпицы Секция 5. Азиатские шпицы и близкие породы Секция 6. Примитивные Секция 7. Примитивные - для охотничьего применения Секция 8. Примитивные - для охотничьего применения, с гребнем на спине </w:t>
      </w:r>
    </w:p>
    <w:p>
      <w:pPr>
        <w:pStyle w:val="Normal"/>
        <w:spacing w:lineRule="auto" w:line="240" w:before="280" w:after="280"/>
        <w:ind w:left="-360" w:right="-427" w:hanging="0"/>
        <w:jc w:val="both"/>
        <w:rPr/>
      </w:pPr>
      <w:r>
        <w:rPr>
          <w:rFonts w:cs="Times New Roman" w:ascii="Times New Roman" w:hAnsi="Times New Roman"/>
          <w:sz w:val="28"/>
          <w:szCs w:val="28"/>
        </w:rPr>
        <w:t xml:space="preserve">Группа 6 FCI (гончие) Секция 1. Гончие 1.1 Крупные 1.2 Средние 1.3 Малые Секция 2. Сворные (гончие) Секция 3. Близкие породы Группа 7 FCI (легавые) Секция 1. Континентальные легавые 1.1 Короткошерстные легавые (тип "бракков") 1.2 Тип "спаниелей" 1.3 Тип "грифонов» Секция 2. Британские и ирландские пойнтеры и сеттеры 2.1 Пойнтер2.2 Сеттеры </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 xml:space="preserve">Группа 8 FCI (ретриверы, собаки по птице, "водяные" собаки) Секция 1. Ретриверы Секция 2. Собаки по птице Секция 3. "Водяные" собаки </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 xml:space="preserve">Группа 9 FCI (собаки-компаньоны и тои) Секция 1. Бишоны и близкие породы 1.1 Бишоны 1.2 Котон де Туло 1.3 Малая львиная собака Секция 2. Пудели Секция 3. Малые бельгийские собаки 3.1 Гриффоны 3.2 Петит брабансон Секция 4. Безволосые собаки Секция 5. Тибетские породы Секция 6. Чихуахуэньо Секция 7. Английские той - спаниели Секция 8. Японский хин и пекинес Секция 9. Континентальные той – спаниели Секция 10. Кромфорлендер Секция 11. Малые собаки типа молоссов </w:t>
      </w:r>
    </w:p>
    <w:p>
      <w:pPr>
        <w:pStyle w:val="Normal"/>
        <w:spacing w:lineRule="auto" w:line="240" w:before="280" w:after="280"/>
        <w:ind w:left="-360" w:right="-427" w:hanging="0"/>
        <w:jc w:val="both"/>
        <w:rPr>
          <w:rFonts w:ascii="Times New Roman" w:hAnsi="Times New Roman" w:cs="Times New Roman"/>
          <w:sz w:val="28"/>
          <w:szCs w:val="28"/>
        </w:rPr>
      </w:pPr>
      <w:r>
        <w:rPr>
          <w:rFonts w:cs="Times New Roman" w:ascii="Times New Roman" w:hAnsi="Times New Roman"/>
          <w:sz w:val="28"/>
          <w:szCs w:val="28"/>
        </w:rPr>
        <w:t xml:space="preserve">Группа 10 FCI (борзые) Секция 1. Длинношерстные или со свисающей шерстью Секция 2. Жесткошерстные Секция 3. Короткошерстны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мецкая классифик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ПИЦЫ И СЕВЕРНЫЕ СОБА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НЧЕРЫ И ШНАУЦЕР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И И МАСТИФ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РЗЫ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ТУШЬИ И СТОРОЖЕВЫЕ СОБАКИ (догообразны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ЧАР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ОТНИЧЬИ СОБАКИ (подружейны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СЫ И ГОНЧ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ЬЕР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ДЕ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КОРАТИВНЫЕ И КОМНАТНЫЕ СОБА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нглийская классифик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ОТНИЧЬИ СОБАКИ (гончие, гончие по кровяному следу, борзые, охотничьи лайки, такс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УЖЕЙНЫЕ (СПОРТИВНЫЕ) СОБА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ЬЕР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ЬЗОВАТЕЛЬНЫЕ (НЕСПОРТИВНЫЕ) СОБАКИ (собаки, которые не входят в другие групп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ЖЕБНЫЕ СОБАКИ (РАБОЧИЕ, ПАСТУХ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НАТНО-ДЕКОРАТИВНЫЕ СОБАКИ </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Американская классификация (АК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ОТНИЧЬИ СОБАКИ (подружейны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РЗЫЕ И ГОНЧ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ИЕ СОБА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ЬЕР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ПОРТИВНЫЕ СОБА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ТУШЬИ СОБАКИ </w:t>
      </w:r>
    </w:p>
    <w:p>
      <w:pPr>
        <w:pStyle w:val="Normal"/>
        <w:spacing w:lineRule="auto" w:line="2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ЕШАННЫЙ КЛАСС (породы, которые имеют немногочисленных представителей) </w:t>
      </w:r>
    </w:p>
    <w:p>
      <w:pPr>
        <w:pStyle w:val="Normal"/>
        <w:spacing w:lineRule="auto" w:line="240"/>
        <w:jc w:val="both"/>
        <w:rPr/>
      </w:pPr>
      <w:r>
        <w:rPr/>
        <w:t>Классификация пород собак по размерам</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4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чень маленькие соба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 менее 5 кг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менее 30 с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ие собак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30-40 см</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 5- 10 кг</w:t>
            </w:r>
          </w:p>
        </w:tc>
      </w:tr>
      <w:tr>
        <w:trPr>
          <w:trHeight w:val="14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ние соба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 10- 20 кг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40-56 с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упные соба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56-65 см</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 20-30кг </w:t>
            </w:r>
          </w:p>
        </w:tc>
      </w:tr>
      <w:tr>
        <w:trPr>
          <w:trHeight w:val="14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чень крупные соба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 30- 50 кг</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65-  75 с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игантские соба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более 75 см</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 более 50 кг</w:t>
            </w:r>
          </w:p>
        </w:tc>
      </w:tr>
    </w:tbl>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Породы кошек</w:t>
      </w:r>
    </w:p>
    <w:p>
      <w:pPr>
        <w:pStyle w:val="Normal"/>
        <w:spacing w:lineRule="auto" w:line="240"/>
        <w:jc w:val="both"/>
        <w:rPr/>
      </w:pPr>
      <w:r>
        <w:rPr>
          <w:rFonts w:cs="Times New Roman" w:ascii="Times New Roman" w:hAnsi="Times New Roman"/>
          <w:sz w:val="28"/>
          <w:szCs w:val="28"/>
        </w:rPr>
        <w:t>Изначально существовали породы, сформировавшиеся естественным путем, позже появились какбы две ветви: 1) породы, которые были выведены путем селекции и 2) породы, образовавшиеся в результате самопроизвольного скрещивания. Несмотря на "прогресс" в выведении пород, люди предпочитают кошек нормального естественного вида. Классификация: Дизайнерские породы, экзотические породы, дикие и прирученные, гибриды, мутации,</w:t>
      </w:r>
    </w:p>
    <w:p>
      <w:pPr>
        <w:pStyle w:val="Normal"/>
        <w:spacing w:lineRule="auto" w:line="240"/>
        <w:jc w:val="both"/>
        <w:rPr/>
      </w:pPr>
      <w:r>
        <w:rPr>
          <w:rFonts w:cs="Times New Roman" w:ascii="Times New Roman" w:hAnsi="Times New Roman"/>
          <w:sz w:val="28"/>
          <w:szCs w:val="28"/>
        </w:rPr>
        <w:t>кошки натуральных пород, гипоаллергенные кошки. По длине шерсти: длинношерстные и короткошерстные, бесшерстные, бесхвост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Происхождение домашней собаки</w:t>
      </w:r>
    </w:p>
    <w:p>
      <w:pPr>
        <w:pStyle w:val="Normal"/>
        <w:spacing w:lineRule="auto" w:line="240"/>
        <w:jc w:val="both"/>
        <w:rPr/>
      </w:pPr>
      <w:r>
        <w:rPr>
          <w:rFonts w:cs="Times New Roman" w:ascii="Times New Roman" w:hAnsi="Times New Roman"/>
          <w:sz w:val="28"/>
          <w:szCs w:val="28"/>
        </w:rPr>
        <w:t>Подавляющее большинство авторов возможными предками домашней собаки называют именно виды рода Canis, причем чаще всего предком собаки считают волка, реже - обыкновенного шакала. Собака – первое животное, прирученное и одомашненное человеком. Судя по археологическим раскопкам, это произошло в каменном веке, когда древние люди еще не занимались земледелием и скотоводством, а добывали себе пищу и одежду охотой на дикого зверя. В Европе самые старые находки костей домашних собак сделаны в так называемой «Датской кухне» и  Шведских неолитических стоянок в Съехалмене. Возраст их обитателей в 10-12 тыс. лет. В Англии были найдены останки собак, датированные 7200-7900 гг. до н.э. В Иране обнаружили останки собак возрастом приблизительно 11,5 тыс. лет. Почти такие же по древности (9,5-8,3 тыс. лет до н.э.) костные останки были найдены в пещере Беверхед в Айдахо. В1862 году в свайных постройках швейцарских озер были найдены останки собаки, относящиеся к периоду неолита (около 10 тыс. лет до н.э.). Они принадлежали собаке небольшого роста, которую назвали торфяной (или болотной). Позднее останки подобной собаки были найдены при раскопках вблизи Мюнхена, в Померании, в пещерах Бельгии около Майнца, в египетских гробницах, а на территории России – на побережье Ладожского озера, во Владимирской губернии. Некоторые собаки были большого роста. По мере того, как изменялись и улучшались условия жизни древнего человека, особенно с переходом к оседлому образу жизни, занятию земледелием и скотоводством, расширялись и повышались требования к собаке. Это побудило человека к выведению новых специализированных пород</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Происхождение домашней кош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то миациды — предки всех современных хищников, которые появились около 50 млн. лет назад. Миациды сохранили сходство со своими насекомоядными сородичами: небольшие, коротконогие, с длинным туловищем и узкими вытянутыми мордами. Однако череп у них был крупнее, предполагается, что и мозг отличался большей сложностью. У них были хорошо развиты слух и зрение, а также подвижность в сочетании с быстрой реакцией и силой. В свою очередь миациды стали предками десяти существующих в настоящее время семейств плотоядных. 10 млн. лет назад от миацидов произошли первые кошкоподобные хищники — диниктисы, удачно приспособившиеся к среде обитания. Размером они были с рысь и очень напоминали современных кошек, отличаясь от них более длинными клыками и меньшим по объему мозгом. Диниктисы, по данным зоологов, разделились на две эволюционные ветви. У представителей одной из них удлинились клыки. Так появились саблезубые кошки, относящиеся к вымершему сейчас роду махайродов. У представителей другой ветви клыки, наоборот, уменьшились, и эти животные дали начало роду кошачьих, в том числе современных кошек. Три семейства — ушастые тюлени, настоящие тюлени и моржи — вернулись в море и живут в нем. Семейства, оставшиеся на суше, — енотовые, медвежьи, собачьи, куньи, ниверровые, гиеновые и кошачьи — стали намного быстрее и зорче своих предков, развили более тонкий слух и обоняние. Три ветви современного семейства кошачьих (мелкие кошки, крупные кошки, гепарды) имеют предков — неофелид. Одновременно с неофелидами появились также палеофелиды, представленные двумя группами — нимравинами и древними саблезубыми кошками, которые просуществовали около 30 млн. лет. Неофелиды продолжали развиваться, и около 20 млн. лет назад появился псевделюрус — очень сильный и быстрый для своего роста. Так же как и современные кошки, он мог охотиться на более мелких животных. Потомки псевделюрусов разделились на две группы: в первую входили предки быстрых и гибких современных кошек, во вторую — более тяжелые и медлительные мощные животные, приспособленные к охоте на крупных травоядных тех времен. К этой ветви семейства кошачьих принадлежит самый прославленный из всех известных ископаемых хищников — смилодон, знаменитый саблезубый тигр ледникового периода. У самых крупных саблезубых кошек длина клыков превышала 20 см. Когда пасть закрывалась, эти два "сидящих" в верхней челюсти кривых кинжала ложились по бокам нижней челюсти. Разные саблезубые кошки прожили с такими клыками почти 40 млн. лет и вымерли вслед за гигантскими травоядными (мамонтами, мастодонтами и др.). От неофелид произошла и группа примитивных крупных кошек, представителем которых был динюбелис. Размером они были со льва и исчезли примерно 1 млн. лет назад. Выжила же менее специализированная ветвь семейства кошачьих, постепенно их потомки начали развиваться по трем основным направлениям: мелкие кошки — разнообразные по размеру и окрасу хищники (от домашней кошки до пумы); крупные кошки, включающие львов, тигров, леопардов и ягуаров. Особую ветвь родословного дерева семейства кошачьих заняли гепарды. Существуют разные версии появления кошки, например, в Ноевом ковчеге. Одна из них гласит, что ни кошки, ни свиньи там не было, так как до Всемирного потопа Бог их еще не создал. Однако в ковчеге постепенно накапливались нечистоты зверей, и это стало угрожать его обитателям; размножались мыши и крысы, которые обгрызали стены ковчега. Тогда Ной погладил по спине слона, и из его хобота выпрыгнула свинья, которая уничтожила нечистоты зверей. Ной погладил по лбу льва, и из его носа появилась кошка. Вот она-то и навела должный порядок среди мышей и кры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читается, что первыми одомашнили кошек египтяне. Кошка на Руси появилась в VII-VI вв. до н. э. Ее предположительно завезли торговцы и воины в Древнее государство Урарту и город Ольвию, которые имели обширные связи со Средиземноморьем. Скифы также знали домашних кошек. Гораздо позднее эти животные появились на побережье Балтийского моря (V-VIII вв.), и лишь в X-XIII вв. они оказались на территории Древней Руси, где быстро попали под защиту церковных законов. Кошка стоила дорого. В известном судебнике XIV в. "Правосудие митрополичье" сказано: "За украденное животное установлен штраф: за голубя — 9 кун; за утку, гуся и журавля — по 30 кун; за корову — 40 кун; за лебедя — 70 кун; за вола, собаку и кошку — по 3 гривны".</w:t>
      </w:r>
    </w:p>
    <w:p>
      <w:pPr>
        <w:pStyle w:val="Normal"/>
        <w:spacing w:lineRule="auto" w:line="240"/>
        <w:jc w:val="both"/>
        <w:rPr/>
      </w:pPr>
      <w:r>
        <w:rPr>
          <w:rFonts w:cs="Times New Roman" w:ascii="Times New Roman" w:hAnsi="Times New Roman"/>
          <w:sz w:val="28"/>
          <w:szCs w:val="28"/>
        </w:rPr>
        <w:t>В настоящее время Международной федерацией любителей кошек зарегистрировано в мире 36 пород и около 40 млн. домашних кошек.</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Приметы, связанные с кошками</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sz w:val="28"/>
          <w:szCs w:val="28"/>
        </w:rPr>
        <w:t>Кошка с давних времен олицетворяет мистические и потусторонние силы. Недаром еще в Древнем Египте люди поклонялись богине-кошке Бастет (Баст), а черных кошек в Средневековье считали сообщниками нечистой силы. И в наше время суеверия о черных кошках все еще в ходу. Например, считается, что у кошки девять жизней, а если черная кошка перебежит дорогу – жди беды. Это одно из самых живучих суеверий на Руси. А вот, например, в Англии и Шотландии считали, что черная кошка приносит удачу.</w:t>
      </w:r>
      <w:r>
        <w:rPr>
          <w:rFonts w:cs="Times New Roman" w:ascii="Times New Roman" w:hAnsi="Times New Roman"/>
          <w:b/>
          <w:i/>
          <w:sz w:val="28"/>
          <w:szCs w:val="28"/>
        </w:rPr>
        <w:t xml:space="preserve"> </w:t>
      </w:r>
      <w:r>
        <w:rPr>
          <w:rFonts w:cs="Times New Roman" w:ascii="Times New Roman" w:hAnsi="Times New Roman"/>
          <w:sz w:val="28"/>
          <w:szCs w:val="28"/>
        </w:rPr>
        <w:t xml:space="preserve">Считается, что кошка может чувствовать различные перемены: и плохие, и хорошие. По действиям кошки можно предсказать удачу или несчастье, погоду, болезни и т.д. Существует множество разных примет, связанных с кошкой, в которые с давних времен верили наши предки. Многие приметы «интернациональны» и встречаются у разных народов мира. </w:t>
      </w:r>
    </w:p>
    <w:p>
      <w:pPr>
        <w:pStyle w:val="Normal"/>
        <w:spacing w:lineRule="auto" w:line="240"/>
        <w:jc w:val="both"/>
        <w:rPr/>
      </w:pPr>
      <w:r>
        <w:rPr>
          <w:rFonts w:cs="Times New Roman" w:ascii="Times New Roman" w:hAnsi="Times New Roman"/>
          <w:sz w:val="28"/>
          <w:szCs w:val="28"/>
        </w:rPr>
        <w:t xml:space="preserve">Кошка часто служила нашим прапрабабкам своеобразным домашним «барометр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читалось, что если кошка крепко спит или брюхом кверху, то это к теплу и жар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спит мордочкой под брюхо – к непогоде или холод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кошка сворачивается клубком – это к мороз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лижет или распускает хвост – будет метел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лнечную погоду предсказывали, если кошка лижет лапу, моется или поднимает заднюю лап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Хорошую погоду ожидали, если кошка лижет лапу и приглаживает шерсть на голове. А если вылизывает шкуру – это к ненасть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кошка чешет за ухом — к дождю или снег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Чихает кот — к дождю.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 верили в «кошачьи» приметы моряки, а многие и до сих пор верят. Кошка, особенно черная, на корабле – к удачному плаванию. По поведению кошки моряки предсказывали изменения погоды на море. Например, английские моряки считали, чт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кошка на борту корабля мяукает — это предвещает трудное путешеств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кошка играет на борту корабля — это предвещает ветер в спину и дождь в лиц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кошка сидит спиной к огню — скоро будет шторм; если кошка моет мордочку над ушами — скоро начнутся обильные дожд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английские рыбаки, в свою очередь, особенно любят трехмастных кошек, так как верят, что эти животные способны предсказать бурю. Увидеть утонувшую кошку для рыбака – очень плохой знак, выходить в море нельзя. Существуют также дорожные приметы, связанные с кошкой. Плохая примета, если кошка любого цвета проскочит перед человеком, который находится в дороге. Хуже всего, если кошка пробежала справа налево. Раньше, когда единственным средством передвижения на дальние расстояния были лошади, считали что «от кошки лошадь сохнет» и ни в коем случае не брали кошку с собой в дорогу. А те же англичане до сих пор верят, что «услышать кошачьи вопли, отправляясь в путь — не к добру». Одна из самых известных примет – когда кошка «намывает» гостей. Считается, что если кошка умывается (трет мордочку лапами), то следует ждать визита. Если лапы в это время у кошки холодные, значит, гость будет нежданный или недобрый, а если теплые – то надо ожидать прихода друзей или родственников. Народы Востока, в том числе китайцы и японцы, верят, что кошка, которая чешет лапой ухо, предвещает прибытие высоких гостей. Кошка может предсказывать также выгоду или достаток. Когда кошка тянется на человека – она сулит ему выгоду или обнову. А японские торговцы считают, что если кошка проведет левой лапой по уху, то это – к выгодной сделке. Китайцы считают кошку хранительницей достатка в семье. Однако если в доме появляется чужая кошка – это к бедности. Чихающие коты и кошки – в почете.  Если пожелать чихающему коту здоровья, то зубы болеть не будут. А английские невесты верят, что если утром рядом с ними чихнет кошка, то замужество будет счастливым. Кошкам издавна предписывается способность предсказывать болезни и смерть живущих в доме людей. О приближении болезни или смерти судят по необычному и странному поведению животног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кошка начинает нюхать выдыхаемый человеком воздух возле самого носа — это означает начало болезн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больной хочет знать, выживет он или умрёт, то ему надо взять к себе в постель кошку — если кошка лежит, он поправится, если нет — умрё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огда кошка лежит возле больного — она «забирает» у него болезнь. </w:t>
      </w:r>
    </w:p>
    <w:p>
      <w:pPr>
        <w:pStyle w:val="Normal"/>
        <w:spacing w:lineRule="auto" w:line="240"/>
        <w:jc w:val="both"/>
        <w:rPr/>
      </w:pPr>
      <w:r>
        <w:rPr>
          <w:rFonts w:cs="Times New Roman" w:ascii="Times New Roman" w:hAnsi="Times New Roman"/>
          <w:sz w:val="28"/>
          <w:szCs w:val="28"/>
        </w:rPr>
        <w:t xml:space="preserve">Если кошка часто и подолгу спит в изголовье чьей-то постели, то она непременно «вылежит» владельца этой постели, и он умрёт. Если кошка лежит на столе, то это не к добру — она кого-нибудь «вылеживает» из семьи, то есть кто-то из семьи умрёт. Существует очень распространённое поверье, что «жертвой новой смерти станет тот из живых, кто первый после случившейся в доме смерти посмотрится в зеркало». Для предотвращения этого к зеркалу следует сначала поднести кошку. Кто-то спишет все эти кошачьи способности на мистику, кто-то относится к такого рода приметам весьма скептически. Вспомните, ведь кошки очень чувствительны к теплу, быть может, поэтому они так хорошо «предсказывают» погоду и болезни человека - очень часто начинающееся заболевание сопровождает изменение температуры тела человека. Верить или не верить в «кошачьи» приметы – каждый решает для себя.  Вспомните старую песенку: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ят, не повезёт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чёрный кот дорогу перейдёт.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ка наоборот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чёрному коту и не везёт...»</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Приметы, связанные с соба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льзя собаку называть именем челове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бака воет к смерти или несчастью, если держит морду вниз. И к пожару, если морда поднята вверх.</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ельзя даром брать щенка, надо дать пару мон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Если пес не возьмет из рук больного еду, то тот скоро умр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ельзя пинать собаку, будут болеть ног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Зуб собаки придаст сил и защитит владельца от дурного глаз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Если у щенка будет черная пасть, то он будет зл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олько одни народные приметы про собак занимают несколько страниц. А есть еще поверья, легенды, суеверия, читать которые не менее интересно, чем блокбастер. Я постаралась выбрать наиболее интересное.</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брым знаком будет то, что чужая собака пойдет за вами следо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собака на огороде роет глубокую яму - жди беды.</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собака пробежала между женихом и невестой, то ладу в семье не буд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льзя дергать за хвост, пес будет везде гади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быстрейшего заживления собачьего укуса, его нельзя демонстрирова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ака оскверняет своим присутствием церков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пала собака? Позовите ее по имени до трех раз через печную трубу, когда из только что затопленной печки выйдет первый дым, собака найдется.</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Язык» собак и кошек</w:t>
      </w:r>
    </w:p>
    <w:p>
      <w:pPr>
        <w:pStyle w:val="Normal"/>
        <w:spacing w:lineRule="auto" w:line="240"/>
        <w:jc w:val="both"/>
        <w:rPr/>
      </w:pPr>
      <w:r>
        <w:rPr>
          <w:rFonts w:cs="Times New Roman" w:ascii="Times New Roman" w:hAnsi="Times New Roman"/>
          <w:sz w:val="28"/>
          <w:szCs w:val="28"/>
        </w:rPr>
        <w:t>Достаточно самого поверхностного наблюдения, чтобы различить в «собачьем языке» четыре основных категории звуков: вой, визг, рычанье и лай. В употреблении этих звуков нетрудно подметить известную правильность: каждый из них связан с определенным душевным настроением собаки. И если вы будете наблюдать за тем, когда именно собака воет, визжит, рычит и лает, – вы установите основные черты собачьего языка. У кошек также не трудно различить довольно обширный репертуар разнообразных звуков, из которых каждый является выражением особого душевного настроения. Тихое мурлыканье, которое они издают, когда им тепло и покойно или когда их гладит ласковая рука, явно выражает довольство; от него резко отличается тот фыркающий или, вернее, пыхтящий звук, который кошка издает, когда подвергается нападению противника. Жалобное «мяу» соответствует приблизительно собачьему визгу: это – крик о помощи. Очень характерно своеобразное «мурлыкающее мяуканье», которое издает кошка-мать, сзывая детенышей; его можно передать буквами так «урррмяурр...», с резким ударением на я; никогда не услышите вы этого звука от кота или даже от кошки, не имеющей детенышей. – Но, вообще говоря, у кошки, как животного не общественного, труднее установить наличность звуков, носящих несомненные признаки языка.</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 xml:space="preserve">Роль собаки в жизни человека. Кинология: </w:t>
      </w:r>
      <w:r>
        <w:rPr>
          <w:rFonts w:cs="Times New Roman" w:ascii="Times New Roman" w:hAnsi="Times New Roman"/>
          <w:sz w:val="28"/>
          <w:szCs w:val="28"/>
        </w:rPr>
        <w:t>Собаки всегда играли огромную роль в жизни человека. Пенсионерам и одиноким людям собаки скрашивают одиночество. Они являются хорошими няньками и воспитывают детей. Перед тем как в космос полетел первый человек, туда отправили первых собак-дворняжек. Собака украшает жизнь своему хозяину своим присутствием, помогает выслеживать дичь для охотника, является отличным спасателем людей в горах и служит поводырем для незрячих людей. Служба пограничника или милиционера немыслима без такого партнера, как собака. Есть собаки крысоловы и охотничьи собаки, ездовые и пастушьи собаки, собаки-целители и спасатели.</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Роль кошки в жизни человека. Фелинология</w:t>
      </w:r>
    </w:p>
    <w:p>
      <w:pPr>
        <w:pStyle w:val="Normal"/>
        <w:spacing w:lineRule="auto" w:line="240"/>
        <w:jc w:val="both"/>
        <w:rPr/>
      </w:pPr>
      <w:r>
        <w:rPr>
          <w:rFonts w:cs="Times New Roman" w:ascii="Times New Roman" w:hAnsi="Times New Roman"/>
          <w:sz w:val="28"/>
          <w:szCs w:val="28"/>
        </w:rPr>
        <w:t>Роль кошки в жизни человека играет очень большое значение. Она берет на себя все негативные импульсы и очищает энергетику. Когда мы гладим кошку, ее шерстинки благоприятно влияют на нервную систему человека. Конечно, если у вас нет аллергии. Эти животные могут играть как декоративную, так и социальную роль в нашей жизни. Для кого-то они являются помощниками, а для других - простая часть красивого интерьера. Домашний питомец – это в первую очередь верный друг, который молча, выслушает и никогда не предаст.</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Проблемы бездомных животны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личают два основных типа происхождения бездомных животны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ивотные, родившиеся на улице, и никогда не бывшие владельчески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ивотные, когда-то имевшие хозяина, но впоследствии оказавшиеся на улице в силу каких-либо причин, таких ка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чаянная потеря животн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меренный отказ хозяина от прав на животное и от занятия его перепристройством, сопровождаемое выпусканием животного в свободное обитание (то есть, выбрасывание животн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мерть хозяина и последующее выбрасывание животного наследниками.</w:t>
      </w:r>
    </w:p>
    <w:p>
      <w:pPr>
        <w:pStyle w:val="Normal"/>
        <w:spacing w:lineRule="auto" w:line="240"/>
        <w:jc w:val="both"/>
        <w:rPr/>
      </w:pPr>
      <w:r>
        <w:rPr>
          <w:rFonts w:cs="Times New Roman" w:ascii="Times New Roman" w:hAnsi="Times New Roman"/>
          <w:sz w:val="28"/>
          <w:szCs w:val="28"/>
        </w:rPr>
        <w:t>Бездомные собаки и кошки существуют во всех российских городах, и не являются одичавшими. Одичавшие собаки и кошки встречаются в сельской местности, лесной зоне, вблизи населенных пунктов. Точных данных о численности бездомных животных нет. В Москве на 2006 год количество уличных собак оценивалось приблизительно в 28 тыс. по одним источникам, по другим — около 50 тыс. особей. В России зарегистрированы случаи пострадавших людей от собак, ДТП с участием бездомных животных, а также случаи заболевания бешенством с последующим заражением людей. Некоторые любители кошек жалуются на охотничий инстинкт собак, которые могут убивать бездомных кошек. Бездомные животные в России и в некоторых других странах бывшего СССР часто становятся предметом общественного обсуждения, споров и конфликтов. В России традиционно бездомных животных отлавливают. Отлову чаще всего подвергаются бездомные собаки, прежде всего во избежание конфликтных ситуаций, как покусы людей. С конца 1990-х годов по предложению зоозащитников впервые в стране по примеру зарубежных стран московскими городскими властями вместо безвозвратного отлова была введена неэффективная программа стерилизации бездомных животных, известная также как «Отлов-Стерилизация-Возврат», или «ОСВ», согласно которой самки после проведения стерилизации возвращаются в места прежнего обитания. Её также называют «Программа поимки, проверки, вакцинации, стерилизации и освобождения животных» (ППВСО). В 2008 году свернута, возобновлена практика безвозвратных отловов из-за лавинообразно возросшего числа собак, а также из-за того, что бродячие собаки в центре столицы загрызли человека. В Москве с недавних пор создана сеть муниципальных приютов, обслуживающих городские районы, кроме того имеются несколько частных. В целом по стране практически во всех городах существует острая нехватка приютов для бездомных животных. В России известны случаи самостоятельного незаконного, в том числе жестокого, регулирования численности бездомных животных гражданами с помощью оружия, отравляющих веществ, замуровывания в подвалах жилых домов и других.</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Дикие родственники собак:</w:t>
      </w:r>
    </w:p>
    <w:p>
      <w:pPr>
        <w:pStyle w:val="Normal"/>
        <w:spacing w:lineRule="auto" w:line="240"/>
        <w:jc w:val="both"/>
        <w:rPr/>
      </w:pPr>
      <w:r>
        <w:rPr>
          <w:rFonts w:cs="Times New Roman" w:ascii="Times New Roman" w:hAnsi="Times New Roman"/>
          <w:sz w:val="28"/>
          <w:szCs w:val="28"/>
        </w:rPr>
        <w:t xml:space="preserve">Шакалы - Мелкие представители рода, размером с некрупную собаку. Чепрачный, полосатый и эфиопский виды шакалов обитают в Африке, обыкновенный шакал распространен в Южной Азии, на юге Европы, на севере и востоке Африки. Основой их питания являются мелкие грызуны, птицы, рептилии. Известны они и как "любители" падали, остатков добычи крупных животных. Эфиопский шакал - Самый редкий вид, занесен в Международную Красную книгу. Для него употребление в пищу падали не характерно. Чепрачный шакал также преимущественно питается мелкими грызунами. Это очень красивый, изящный, легкий и быстрый в движении зверь. Полосатый шакал встречается реже чепрачного и обыкновенного шакалов. Обыкновенный шакал - Наиболее распространенный, по местам обитания выделены три подвида: африканский, азиатский и европейский. По размерам и силе сильно уступает волку. Основную роль в питании играют падаль, мясо крупных животных (падальщики и комменсалы). Койоты обитают в Северной Америке, проживая и в пустынях, и в лесах. Они больше шакалов, в состоянии справиться с более крупной добычей. Рыжий волк - Очень редкий зверь, сохранился в малом количестве на юго-западе Северной Америки. Волк. </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Дикие родственники кошек:</w:t>
      </w:r>
    </w:p>
    <w:p>
      <w:pPr>
        <w:pStyle w:val="Normal"/>
        <w:spacing w:lineRule="auto" w:line="240"/>
        <w:jc w:val="both"/>
        <w:rPr/>
      </w:pPr>
      <w:r>
        <w:rPr>
          <w:rFonts w:cs="Times New Roman" w:ascii="Times New Roman" w:hAnsi="Times New Roman"/>
          <w:sz w:val="28"/>
          <w:szCs w:val="28"/>
        </w:rPr>
        <w:t>Семейству кошачьих принадлежит более тридцати видов. От полутора килограммовой «ржавой кошки» до трехсот килограммового тигра. Домашние питомцы - прямые родственники диких африканских и европейских коше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ственной не хищной представительницей рода кошачьих является суматранская кошка. Она питается плодами диких деревьев. Остальные все поголовно хищники.  Крупные кошки: тигры, львы, ягуары, гепард, леопарды и пумы, рысь. Гепард, в отличие от сородичей, никогда не питается падалью. К тому же, гепард, единственная кошка, не способная спрятать когти. Гепард не умеет мяукать, только визжит и тявкает, зато громко мурлычет... Многие кошки занесены в Красную книгу, европейская рысь также находиться на грани вымирания.</w:t>
      </w:r>
    </w:p>
    <w:p>
      <w:pPr>
        <w:pStyle w:val="Normal"/>
        <w:spacing w:lineRule="auto" w:line="24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Этика взаимоотношений с животны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ношение к диким и домашним животным является одной из основ, на которых развиваются общие взгляды личности о связи человека с природой и необходимости охранять ее. Вопрос о том, что отношение к животным может и должно быть этичным, был окончательно решен сравнительно недавно. В течение многих веков царило мнение о том, что только человек представляет ценность как живое существо и имеет право использовать произвольно любые объекты живой и неживой природы. Этот тип мировоззрения получил название антропоцентризма (от греческого слова "антропос" - человек)</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Сведения об организациях и учреждениях, связанных с животными</w:t>
      </w:r>
    </w:p>
    <w:p>
      <w:pPr>
        <w:pStyle w:val="Normal"/>
        <w:spacing w:lineRule="auto" w:line="240"/>
        <w:jc w:val="both"/>
        <w:rPr/>
      </w:pPr>
      <w:r>
        <w:rPr>
          <w:rFonts w:cs="Times New Roman" w:ascii="Times New Roman" w:hAnsi="Times New Roman"/>
          <w:sz w:val="28"/>
          <w:szCs w:val="28"/>
        </w:rPr>
        <w:t>Общество охраны животных. Зоомагазины - где продаются товары  для содержания животных. Городской  рынок.  Ветеринарные клиники. Клубы любителей различных животных. Газеты, журналы и телепередачи, посвящённые содержанию животных. Приюты для бездомных животных, зоопарки, цирк, кинологические клубы, гостиницы для животных и т.д.</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Мы в ответе за тех, кого приручи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же сейчас в Кодексе Москвы об административных правонарушениях определена ответственность за жестокое обращение с животными. Общероссийского закона описывающего правила выгула собак у нас нет. Но хозяин животного ответственен за все действия животного нарушающие Уголовный Кодекс РФ. Например, если Ваша собака кого- то укусила, то Вы будете отвечать за "причинение тяжкого вреда здоровью по неосторожности" согласно статье 118 пункту 1 УК РФ. Уклонение от регистрации и вакцинации собак и кошек против бешенства в ветеринарных учреждениях - влечет наложение административного штрафа. Нарушение порядка провоза домашних животных городским общественным транспортом, а равно порядка их транспортировки (за исключением случаев, предусмотренных статьей 5.2 настоящего Кодекса)  - влечет наложение административного штрафа. Нарушение правил содержания домашних животных - административные штрафы.</w:t>
      </w:r>
    </w:p>
    <w:p>
      <w:pPr>
        <w:pStyle w:val="Normal"/>
        <w:spacing w:lineRule="auto" w:line="240"/>
        <w:jc w:val="both"/>
        <w:rPr/>
      </w:pPr>
      <w:r>
        <w:rPr>
          <w:rFonts w:cs="Times New Roman" w:ascii="Times New Roman" w:hAnsi="Times New Roman"/>
          <w:b/>
          <w:sz w:val="28"/>
          <w:szCs w:val="28"/>
        </w:rPr>
        <w:t>Список использованной литературы</w:t>
      </w:r>
      <w:r>
        <w:rPr>
          <w:rFonts w:cs="Times New Roman" w:ascii="Times New Roman" w:hAnsi="Times New Roman"/>
          <w:sz w:val="28"/>
          <w:szCs w:val="28"/>
        </w:rPr>
        <w:t xml:space="preserve">: </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Все о собаке. Сборник/ под общей редакцией В.Н.Зубко.- М: Эра, 1992.- 528.</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Данилевская Н.В., Коробов А.В., Старченков С.В., Щербаков Г.Г. Справочник ветеринарного терапевта/ под ред. А.В Коробова, Г.Г. Щербакова/ Серия «Мир медицины».- СПб.: Издательство « Лань», 2000.- 384 с.</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С.В.Старченков. Болезни мелких животных: диагностика, лечение, профилактика. Серия « Учебники для вузов. Специальная литература».- СПб.: Издательство «Лань», 1999.-512 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hyperlink r:id="rId2">
        <w:r>
          <w:rPr>
            <w:rStyle w:val="InternetLink"/>
          </w:rPr>
          <w:t>http://www.konura.info/klassifikaciya-porod-sobak-FCI.html</w:t>
        </w:r>
      </w:hyperlink>
    </w:p>
    <w:p>
      <w:pPr>
        <w:pStyle w:val="Normal"/>
        <w:spacing w:lineRule="auto" w:line="240"/>
        <w:jc w:val="both"/>
        <w:rPr>
          <w:rFonts w:ascii="Times New Roman" w:hAnsi="Times New Roman" w:cs="Times New Roman"/>
          <w:sz w:val="28"/>
          <w:szCs w:val="28"/>
        </w:rPr>
      </w:pPr>
      <w:hyperlink r:id="rId3">
        <w:r>
          <w:rPr>
            <w:rStyle w:val="InternetLink"/>
          </w:rPr>
          <w:t>http://www.rusarticles.com/domashnie-zhivotnye-statya/istoriya-proisxozhdeniya-domashnix-sobak-666335.html</w:t>
        </w:r>
      </w:hyperlink>
    </w:p>
    <w:p>
      <w:pPr>
        <w:pStyle w:val="Normal"/>
        <w:spacing w:lineRule="auto" w:line="240"/>
        <w:jc w:val="both"/>
        <w:rPr>
          <w:rFonts w:ascii="Times New Roman" w:hAnsi="Times New Roman" w:cs="Times New Roman"/>
          <w:sz w:val="28"/>
          <w:szCs w:val="28"/>
        </w:rPr>
      </w:pPr>
      <w:hyperlink r:id="rId4">
        <w:r>
          <w:rPr>
            <w:rStyle w:val="InternetLink"/>
          </w:rPr>
          <w:t>http://www.kotikoshka.ru/cats/history/</w:t>
        </w:r>
      </w:hyperlink>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ura.info/klassifikaciya-porod-sobak-FCI.html" TargetMode="External"/><Relationship Id="rId3" Type="http://schemas.openxmlformats.org/officeDocument/2006/relationships/hyperlink" Target="http://www.rusarticles.com/domashnie-zhivotnye-statya/istoriya-proisxozhdeniya-domashnix-sobak-666335.html" TargetMode="External"/><Relationship Id="rId4" Type="http://schemas.openxmlformats.org/officeDocument/2006/relationships/hyperlink" Target="http://www.kotikoshka.ru/cats/histor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9:12:00Z</dcterms:created>
  <dc:creator>XP GAME 2010</dc:creator>
  <dc:description/>
  <cp:keywords/>
  <dc:language>en-US</dc:language>
  <cp:lastModifiedBy>XP GAME 2010</cp:lastModifiedBy>
  <cp:lastPrinted>2013-10-29T21:14:00Z</cp:lastPrinted>
  <dcterms:modified xsi:type="dcterms:W3CDTF">2014-11-08T13:48:00Z</dcterms:modified>
  <cp:revision>11</cp:revision>
  <dc:subject/>
  <dc:title>Муниципальное общеобразовательное учреждение « Средняя общеобразовательная школа № 89»</dc:title>
</cp:coreProperties>
</file>