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8487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Лет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нце ласково согрел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весной приходит ле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дем указательным и средним пальцами одной руки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ем в озеро ныр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ыряем соединенными вместе ладонями от груди впере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цветочки собир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«срываем» одной рукой и «собираем» в другую.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Лет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ни шубы, ни берета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ожить обе руки на грудь, затем провести одной рукой по голове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ому что греет ле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ки развести в стороны и опустить вниз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ираем рукавицы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дной ладонью проводим по другой «снимаем рукавицы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ем плавать, веселитьс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вижения руками как при плавании брассом, затем кисти вверх и повращать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8487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Лет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и лето наступа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следовательно соединять пальцы обеих рук с большими, начиная с мизинцев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х на отдых приглаша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единять одноименные пальцы рук, начиная с больших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ем плавать, загор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руговые движения кистями; затем руки ладонями вверх поднести друг к другу, мизинцы вместе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даче отдых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казать « домик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А. Османова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Лет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чего хорош дене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переменно ударяют кулак о кулак и ладонь о ладон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ет легкий ветер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лавные движения ладонями на себ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нца летнего лу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 приятно горяч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нимают руки вверх, пальцы растопырены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е над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 сапог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 рубах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 чуло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 тужур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 калош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очередно загибают пальцы на двух руках одновременно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чего денек хорош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переменно ударяют кулак о кулак и ладонь о ладонь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Шиба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20:07:00Z</dcterms:created>
  <dc:creator>связной</dc:creator>
  <dc:description/>
  <dc:language>en-US</dc:language>
  <cp:lastModifiedBy>1</cp:lastModifiedBy>
  <dcterms:modified xsi:type="dcterms:W3CDTF">2014-04-15T20:07:00Z</dcterms:modified>
  <cp:revision>2</cp:revision>
  <dc:subject/>
  <dc:title/>
</cp:coreProperties>
</file>