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б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роватке мы поспа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по щек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и в шкаф уже убр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вободно двигаем руками – «убираем вещи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на стуле посид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ью одной руки накрываем кулак друго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 столиком по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ащательные движения рукой с воображаемой ложко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б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бель я начну счит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казывать ладошки обеих ру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, стол, диван, кров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альцы обеих рук поочерёдно сжимать в кулач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а, тумбочка, буф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, комод и табур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 мебели назва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жимать кулачки и показывают ладо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сять пальчиков заж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жимать кулачки и поднимают их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7"/>
        <w:gridCol w:w="7043"/>
      </w:tblGrid>
      <w:tr>
        <w:trPr>
          <w:trHeight w:val="906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б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 мы переезж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 собою забир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имают-разжимают пальцы на обеих руках одновременн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, стол, сервант, ком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едут то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тмично ударяют кулак о кулак и ладонь о ладон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лоп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овом доме будут с 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кладывают ладони уголком – «домик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стола, комод с вещ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а два, диван, кров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загибают пальцы обеих рук на каждое название предметов меб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братишка спит мой слад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под ще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Чешева</w:t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б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у мебель мы купи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апой вместе в магаз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итмично сжимать и разжимать пальцы ру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стул, на нем сидя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стол, за ним едят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иване отдых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умные 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ровати крепко сп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и все в шкафах хран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ибать или разгибать пальцы на руке, перечисляя мебел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у мебель мы купи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апой вместе в магаз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тмично сжимать и разжимать пальцы рук.)</w:t>
            </w:r>
          </w:p>
        </w:tc>
      </w:tr>
      <w:tr>
        <w:trPr>
          <w:trHeight w:val="8925" w:hRule="atLeast"/>
        </w:trPr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б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купили для одеж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вместительный, больш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ать, какой большой шкаф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красивый и удо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овется «платя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еру в него одеж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ки, шорты и тру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юки, куртки и рубаш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тера и пидж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оски с футбол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еру на полки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ибать пальцы на двух рук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б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 мебели  кварти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тмично сжимаем и разжимаем кулач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аф повесим мы рубаш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буфет поставим ча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ожки отдохну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им чуть-чуть на сту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ибаем пальчики, начиная с больших, на каждое название мебел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гда мы крепко сп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ровати мы леж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мы с ко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ели за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вареньем дружно п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 мебели в кварти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тмично попеременно хлопаем в ладоши и стучим    кулачками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52"/>
      </w:tblGrid>
      <w:tr>
        <w:trPr>
          <w:trHeight w:val="89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б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у мебель надо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имать-разжимать кулачки обеих р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, комод, диван, к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ять последовательно пальцы обеих рук с больши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иване полеж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пра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аф одежду поло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ле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ровати буду сп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пра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толом могу пис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л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тану уста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имать-разжимать кулачки обеих р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у в кресло отдых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ать левую руку в кулак, приложить к ладошке правой руки – «кресло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лектроприб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амомассаж подушечек пальцев, один палец на одну строку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пытен пылесос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езде сует свой н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рит щеткой по углам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ли сора, пыли т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ладил много бр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ена ру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й утю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в одежде знает толк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ил хлопок, гладил шел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т и лампочка зажглась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орела, не леняс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0:07:00Z</dcterms:created>
  <dc:creator>связной</dc:creator>
  <dc:description/>
  <dc:language>en-US</dc:language>
  <cp:lastModifiedBy>1</cp:lastModifiedBy>
  <dcterms:modified xsi:type="dcterms:W3CDTF">2014-04-15T20:07:00Z</dcterms:modified>
  <cp:revision>2</cp:revision>
  <dc:subject/>
  <dc:title/>
</cp:coreProperties>
</file>