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разработки по немецкому языку: контрольные работы в 7-м классе в школе с углублённым изучением язы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В своей работе по преподаванию немецкого языка мы используем учебник «Мо</w:t>
      </w:r>
      <w:r>
        <w:rPr>
          <w:lang w:val="en-US"/>
        </w:rPr>
        <w:t>saika</w:t>
      </w:r>
      <w:r>
        <w:rPr/>
        <w:t xml:space="preserve">» под ред. Гальсковой. Мы считаем, что этот учебник заслуживает всяческих похвал в области выбора лексического и грамматического материала. Однако есть некоторые трудности, с которыми встречаются учителя в своей работе, и надо сказать не только с этим учебником. Авторы учебников не предлагают свои варианты контроля над знаниями учащихся. Поэтому в конце каждой четверти учителям приходится самим выдумывать содержание контрольных работ. В этой связи мы и предлагаем некоторые варианты контрольных работ для 7-го класс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ontrollarbeit  1. Die 7. Klasse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>Aufgabe I. Setzt die Verben in Perfekt 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er neue Film (gefallen) mir besonders gut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ch (sein) in Moskau ganz kurz 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n der Pause (laufen) die Jungen auf den Hof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chon in seiner Kindheit (interessieren sich) er für deutsche Literatur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as Buch (gefallen) vom Tisch auf den Fußboden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Kurt (erkennen) mich nicht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ie Gruppe der Touristen (vorbeifahren) am Denkmal für Peter den I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ann (aufstehen) du heute 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us ihr (werden) eine gute Ärztin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Heinrich Heine (schaffen) viele lyrische Gedichte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er Frühling (kommen) noch nicht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Zum Geburtstag (einladen) ich viele Gäst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I. Benutzt richtig Rektion der Ver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Meine Mutter wendet sich .......Verkäuferin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Wir hoffen ... bessere... Winter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Du störst ... Bruder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Wir bereiten uns ... nächste Kontrollarbeit vor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Erinnerst du dich noch ... (unser) alten Lehrer?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Interessierst du dich ...Biologie?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Ärgere dich nicht ... (sein) Wörter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Er kümmert sich sehr gut ... (sein) Hund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Frau Müller kann ...(unser) harten Winter nicht gewöhnen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 xml:space="preserve">Rotkäppchen begegnete im Wald ...Wolf. 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...(Wer)hast du während der Reise kennen gelernt?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Die Luftverschmutzung schadet ... Gesundheit der Menschen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Unsere Klasse ist ... Konzert verantwortlich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Alle Mitschüler haben ... Neujahrsquiz teilgenom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II. Setzt die passenden Wörter 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Ein Engländer und eine ......haben mir diese Ansichtskarte geschenkt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Die Finnin und der ...... leben in Finnland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Die Schweizer sprechen Deutsch, ........., Italienisch und Rätoromanisch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Alte ......haben viele Mythen über verschiedene Götter ausgedacht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Zwischen den Niederlanden und Frankreich liegt ......mit der Hauptstadt Brüssel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...... sprechen Spanisch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Der ......, der ......und der ......sind die Einwohner Großbritaniens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Die Dänin sprach mit dem......auf Dänisch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Meine bekannte ......wohnt in der Hauptstadt Österreichs .......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......,die Hauptstadt Frankreichs, liegt an der .....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Köln, das am......liegt, war früher eine römische Festung und eine slawische Siedlung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Vilnus ist die Hauptstadt von ......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London liegt an .....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Die ......Sprachgruppe enthält nur eine Sprache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......bekam seinen Namen nach der Tochter des ......Königs Agenor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......reichen sich die Hand zur Begrüß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ontrollarbeit 2. Die 7. Klasse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. Bestimmt richtig die Bedeutung der Verben „haben“, „sein“, „werden“. Setzt richtig „zu“ 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Seine Schwester hat im Juli schon Abitur ...mach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Er wird im Sommer nach Frankreich ...fahr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ser Text ist leicht ...übersetz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Mein Bruder ist über den Fluss schnell ...geschwomm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Wir werden von der Lehrerin oft ...gelobt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Die Tiere im Zoo sind nicht ...fütter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In den letzten Tagen hatte ich noch vieles ...besorg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Erstklässler werden von der Direktorin ...begrüßt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Unsere alte Uhr ist noch ...reparier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Nicht jeder Wunsch des Kindes ist ...erfüll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Nixe hat den Prinzen am Strand ...geseh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ses Buch war noch im vorigen Jahr überall ...kauf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Nach der Arbeit hatte Monika noch etwas zum Abendbrot ...kauf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Am Donnerstag werden die Studenten eine Prüfung in Physik... ableg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er Kranke hat diese Arznei noch eine Woche ...einnehm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Temperatur wird jetzt ständig...steig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Übung ist von den Schülern schnell erledigt ...word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moderne Medizin hat noch viele Probleme ...lösen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Er ist von seinen Freunden... vergess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Aufgabe II. Setzt das nach dem Sinn passende Wor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Wir haben uns ..., sich um 6 Uhr abends zu treff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en ganzen Abend ... sich mit Computer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Wenn man ins Internet kommt, kann man sich mit Internetfreunden ..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Wer Freunde hat, ...sich nie allei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Elke und Sabine haben einander vor 2 Jahren über Internet ..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Karin ...uns, zur Disko zu geh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 xml:space="preserve">Inge ... Theaterkarten zur Oper.  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er Vater muss sich ..., um das Spiel gegen mich zu ...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Im Wasser kann ich mich gut ...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In der Woche habe ich glücklicherweise ...., dreimal zu trainier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anchmal ... mir meine Eltern vor dem Fersehen lange zu sitz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ein Trainer ...mir, regelmäßig zum Training zu komm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Sein Trainer ... ihn vor möglichen Gefahren beim Fecht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ie Jungen sind ..., dass Mädchen empfindlich sind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ie Mädchen denken, dass die Jungen ein... Leben führen könn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ie 50 Aufsätze haben sich inthaltlich fast nicht voneinander ..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ie Frau denkt nur an sich selbst, weil sie ... und ... ist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er Junge hat schmutzige Hefte, weil er ... ist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Linda beherrscht sich gut, weil sie ...is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20.Sie .... sich über jede Kleinigkeit ..., weil sie empfindlich ist.  21.Wenn zwei sich..., freut  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 xml:space="preserve">sich der Dritte.  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2.Den Freund ... man in den No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3.Kommt Zeit, kommt ...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4.Einem geschenkten Gaul, schaut man nicht ins 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25.Ich wünsche, dass wir am Wettbewerb ... könn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6.Ich wünsche, dass wir uns gut ... könn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7.Ich muss die Hausarbeit allein..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8.In den Herbstferien war das Wetter ..., darum hatte ich einen Regenmantel anzuzie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ontrollarbeit 3. Die 7. Klasse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ufgabe I.</w:t>
      </w:r>
    </w:p>
    <w:p>
      <w:pPr>
        <w:pStyle w:val="Normal"/>
        <w:rPr>
          <w:lang w:val="de-DE"/>
        </w:rPr>
      </w:pPr>
      <w:r>
        <w:rPr>
          <w:lang w:val="de-DE"/>
        </w:rPr>
        <w:t>Bestimmt das Geschlecht der Substantiv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evolution        Junge                  Montag</w:t>
      </w:r>
    </w:p>
    <w:p>
      <w:pPr>
        <w:pStyle w:val="Normal"/>
        <w:rPr>
          <w:lang w:val="de-DE"/>
        </w:rPr>
      </w:pPr>
      <w:r>
        <w:rPr>
          <w:lang w:val="de-DE"/>
        </w:rPr>
        <w:t>Ingenieur           Fähigkeit            Ärztin</w:t>
      </w:r>
    </w:p>
    <w:p>
      <w:pPr>
        <w:pStyle w:val="Normal"/>
        <w:rPr>
          <w:lang w:val="de-DE"/>
        </w:rPr>
      </w:pPr>
      <w:r>
        <w:rPr>
          <w:lang w:val="de-DE"/>
        </w:rPr>
        <w:t>Monument         Fanatismus         Soldat</w:t>
      </w:r>
    </w:p>
    <w:p>
      <w:pPr>
        <w:pStyle w:val="Normal"/>
        <w:rPr>
          <w:lang w:val="de-DE"/>
        </w:rPr>
      </w:pPr>
      <w:r>
        <w:rPr>
          <w:lang w:val="de-DE"/>
        </w:rPr>
        <w:t>Ereignis             Tischler             Malerei</w:t>
      </w:r>
    </w:p>
    <w:p>
      <w:pPr>
        <w:pStyle w:val="Normal"/>
        <w:rPr>
          <w:lang w:val="de-DE"/>
        </w:rPr>
      </w:pPr>
      <w:r>
        <w:rPr>
          <w:lang w:val="de-DE"/>
        </w:rPr>
        <w:t>Finsternis           Tulpe                 Rätsel</w:t>
      </w:r>
    </w:p>
    <w:p>
      <w:pPr>
        <w:pStyle w:val="Normal"/>
        <w:rPr>
          <w:lang w:val="de-DE"/>
        </w:rPr>
      </w:pPr>
      <w:r>
        <w:rPr>
          <w:lang w:val="de-DE"/>
        </w:rPr>
        <w:t>Komponist         Frühling             Museum</w:t>
      </w:r>
    </w:p>
    <w:p>
      <w:pPr>
        <w:pStyle w:val="Normal"/>
        <w:rPr>
          <w:lang w:val="de-DE"/>
        </w:rPr>
      </w:pPr>
      <w:r>
        <w:rPr>
          <w:lang w:val="de-DE"/>
        </w:rPr>
        <w:t>Leben                 Lernen                Fünf</w:t>
      </w:r>
    </w:p>
    <w:p>
      <w:pPr>
        <w:pStyle w:val="Normal"/>
        <w:rPr>
          <w:lang w:val="de-DE"/>
        </w:rPr>
      </w:pPr>
      <w:r>
        <w:rPr>
          <w:lang w:val="de-DE"/>
        </w:rPr>
        <w:t>Dose                   Diktat                Geschichte</w:t>
      </w:r>
    </w:p>
    <w:p>
      <w:pPr>
        <w:pStyle w:val="Normal"/>
        <w:rPr>
          <w:lang w:val="de-DE"/>
        </w:rPr>
      </w:pPr>
      <w:r>
        <w:rPr>
          <w:lang w:val="de-DE"/>
        </w:rPr>
        <w:t>Plakat                 Bildung             Ananas</w:t>
      </w:r>
    </w:p>
    <w:p>
      <w:pPr>
        <w:pStyle w:val="Normal"/>
        <w:rPr>
          <w:lang w:val="de-DE"/>
        </w:rPr>
      </w:pPr>
      <w:r>
        <w:rPr>
          <w:lang w:val="de-DE"/>
        </w:rPr>
        <w:t>Universität         Lehrling             Häuschen</w:t>
      </w:r>
    </w:p>
    <w:p>
      <w:pPr>
        <w:pStyle w:val="Normal"/>
        <w:rPr>
          <w:lang w:val="de-DE"/>
        </w:rPr>
      </w:pPr>
      <w:r>
        <w:rPr>
          <w:lang w:val="de-DE"/>
        </w:rPr>
        <w:t>Zeichen              Gebäude             Mathematik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Wolga“              Tu-154               „Königin Maria“</w:t>
      </w:r>
    </w:p>
    <w:p>
      <w:pPr>
        <w:pStyle w:val="Normal"/>
        <w:rPr>
          <w:lang w:val="de-DE"/>
        </w:rPr>
      </w:pPr>
      <w:r>
        <w:rPr>
          <w:lang w:val="de-DE"/>
        </w:rPr>
        <w:t>Fräulein               Banana               Aquarium</w:t>
      </w:r>
    </w:p>
    <w:p>
      <w:pPr>
        <w:pStyle w:val="Normal"/>
        <w:rPr>
          <w:lang w:val="de-DE"/>
        </w:rPr>
      </w:pPr>
      <w:r>
        <w:rPr>
          <w:lang w:val="de-DE"/>
        </w:rPr>
        <w:t>Apfel                   Sommer              Linde</w:t>
      </w:r>
    </w:p>
    <w:p>
      <w:pPr>
        <w:pStyle w:val="Normal"/>
        <w:rPr>
          <w:lang w:val="de-DE"/>
        </w:rPr>
      </w:pPr>
      <w:r>
        <w:rPr>
          <w:lang w:val="de-DE"/>
        </w:rPr>
        <w:t>Gesundheit          Viertel                 Fähigkeit</w:t>
      </w:r>
    </w:p>
    <w:p>
      <w:pPr>
        <w:pStyle w:val="Normal"/>
        <w:rPr>
          <w:lang w:val="de-DE"/>
        </w:rPr>
      </w:pPr>
      <w:r>
        <w:rPr>
          <w:lang w:val="de-DE"/>
        </w:rPr>
        <w:t>Technik                Melodie              Schicksal</w:t>
      </w:r>
    </w:p>
    <w:p>
      <w:pPr>
        <w:pStyle w:val="Normal"/>
        <w:rPr>
          <w:lang w:val="de-DE"/>
        </w:rPr>
      </w:pPr>
      <w:r>
        <w:rPr>
          <w:lang w:val="de-DE"/>
        </w:rPr>
        <w:t>Eigenschaft          Erlaubnis             Irrtum</w:t>
      </w:r>
    </w:p>
    <w:p>
      <w:pPr>
        <w:pStyle w:val="Normal"/>
        <w:rPr>
          <w:lang w:val="de-DE"/>
        </w:rPr>
      </w:pPr>
      <w:r>
        <w:rPr>
          <w:lang w:val="de-DE"/>
        </w:rPr>
        <w:t>Reichtum              Eigentum            Mädchen</w:t>
      </w:r>
    </w:p>
    <w:p>
      <w:pPr>
        <w:pStyle w:val="Normal"/>
        <w:rPr>
          <w:lang w:val="de-DE"/>
        </w:rPr>
      </w:pPr>
      <w:r>
        <w:rPr>
          <w:lang w:val="de-DE"/>
        </w:rPr>
        <w:t>Hunger                  Kompliment        Diktat</w:t>
      </w:r>
    </w:p>
    <w:p>
      <w:pPr>
        <w:pStyle w:val="Normal"/>
        <w:rPr>
          <w:lang w:val="de-DE"/>
        </w:rPr>
      </w:pPr>
      <w:r>
        <w:rPr>
          <w:lang w:val="de-DE"/>
        </w:rPr>
        <w:t>Medikament          Gedicht               Getränk</w:t>
      </w:r>
    </w:p>
    <w:p>
      <w:pPr>
        <w:pStyle w:val="Normal"/>
        <w:rPr>
          <w:lang w:val="de-DE"/>
        </w:rPr>
      </w:pPr>
      <w:r>
        <w:rPr>
          <w:lang w:val="de-DE"/>
        </w:rPr>
        <w:t>Temperatur            Lineal                 Musik</w:t>
      </w:r>
    </w:p>
    <w:p>
      <w:pPr>
        <w:pStyle w:val="Normal"/>
        <w:rPr>
          <w:lang w:val="de-DE"/>
        </w:rPr>
      </w:pPr>
      <w:r>
        <w:rPr>
          <w:lang w:val="de-DE"/>
        </w:rPr>
        <w:t>Industrie                Lauf                    Tastatu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I. Setzt die Sätze ins Passiv 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ie Schüler sangen Lieder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ie Erstklässler tragen Gedichte vor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er Direktor hat alle Schüler und Lehrer begrüßt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ie Klassenleiterin wird neue Bücher verteilen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ie Familie grillt im Garten Würstchen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as Kind hat ein Märchenbuch gelesen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er junge Musiker wird tolle Musik komponieren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ie verpackten Geschenke legte man unter den Tannenbaum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Man hatte Weihnachtssterne gebastelt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as Mädchen hat den Brief in den Briefkasten eingeworfen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Hast du die Kartoffeln geschält?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Wir übersetzen das Gedicht in die englische Sprache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er Lehrer wird heute das neue Material erklären.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Die Chemiker haben viele Experimente durchgeführ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Aufgabe III. Bildet den Konjunktiv II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Ich habe nicht viele Freunde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Wir wollen dich gerne besuchen, aber wir haben deine Adresse nicht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Ich will, dass du mir hilft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Ich bin kein Junge, darum zeige ich meine Gefühle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Ich wünsche, dass morgen ein Fest ist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 xml:space="preserve">Mein Freund ist nicht mit den Hausaufgaben fertig, darum kann er ins Kino nicht mitgehen. 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Es regnet morgen. Dann nehme ich am Wettkampf nicht teil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Sie ist nicht zuverlässig, darum vertragen wir uns nicht gut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Ich lerne nicht besonders gut Deutsch, darum sind meine Leistingen klein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Er ist frech, darum will ich mich mit ihm nicht befreunden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Ich kann das richtige Buch nicht finden, darum kann ich den Aufsatz nicht rechtzeitig schreib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Aufgabe IV. Setzt Infinitiv mit „zu“ oder ohne „zu“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s beginnt...regn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Versprich uns nicht ... rausch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Nach dem Unterricht gehen alle ... tanz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Aus meinem Zimmer höre ich früh am Morgen die Vögel ... sing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Ich rate dir dieses Museum ... besuch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Im Herbst sieht man am Himmel viele Zugvögel ... flieg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Er hatte keine Möglichkeit, sich im Sessel gemütlich ... setzen.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Wir versuchen die Wohnung in Ordnung ... brungen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Es ist angenehm, Sie ....kennen</w:t>
      </w:r>
      <w:r>
        <w:rPr>
          <w:lang w:val="de-AT"/>
        </w:rPr>
        <w:t>zu</w:t>
      </w:r>
      <w:r>
        <w:rPr>
          <w:lang w:val="de-DE"/>
        </w:rPr>
        <w:t>lern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er Arzt verbietet meinem Bruder ...lauf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Wir hoffen nach Wien ...fahr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Im vorigen Jahr gelang es mir Susdal ...besu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V. Übersetzt ins Russische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Через жестоких героев фильмов получают дети плохие примеры для подражания. </w:t>
      </w:r>
    </w:p>
    <w:p>
      <w:pPr>
        <w:pStyle w:val="Normal"/>
        <w:numPr>
          <w:ilvl w:val="0"/>
          <w:numId w:val="10"/>
        </w:numPr>
        <w:rPr/>
      </w:pPr>
      <w:r>
        <w:rPr/>
        <w:t>Когда дети смотрят фильмы ужасов, они пытаются решить свои проблемы с помощью насилия.</w:t>
      </w:r>
    </w:p>
    <w:p>
      <w:pPr>
        <w:pStyle w:val="Normal"/>
        <w:numPr>
          <w:ilvl w:val="0"/>
          <w:numId w:val="10"/>
        </w:numPr>
        <w:rPr/>
      </w:pPr>
      <w:r>
        <w:rPr/>
        <w:t>Фильмы ужасов портят детям настроение.</w:t>
      </w:r>
    </w:p>
    <w:p>
      <w:pPr>
        <w:pStyle w:val="Normal"/>
        <w:numPr>
          <w:ilvl w:val="0"/>
          <w:numId w:val="10"/>
        </w:numPr>
        <w:rPr/>
      </w:pPr>
      <w:r>
        <w:rPr/>
        <w:t>Телевидение не должно бы показывать передачи, которые вредят детям.</w:t>
      </w:r>
    </w:p>
    <w:p>
      <w:pPr>
        <w:pStyle w:val="Normal"/>
        <w:numPr>
          <w:ilvl w:val="0"/>
          <w:numId w:val="10"/>
        </w:numPr>
        <w:rPr/>
      </w:pPr>
      <w:r>
        <w:rPr/>
        <w:t>Некоторые родители ничего не делают, чтобы отвлечь их детей от телевидения.</w:t>
      </w:r>
    </w:p>
    <w:p>
      <w:pPr>
        <w:pStyle w:val="Normal"/>
        <w:numPr>
          <w:ilvl w:val="0"/>
          <w:numId w:val="10"/>
        </w:numPr>
        <w:rPr/>
      </w:pPr>
      <w:r>
        <w:rPr/>
        <w:t>Без телевидения вполне можно обойтись.</w:t>
      </w:r>
    </w:p>
    <w:p>
      <w:pPr>
        <w:pStyle w:val="Normal"/>
        <w:numPr>
          <w:ilvl w:val="0"/>
          <w:numId w:val="10"/>
        </w:numPr>
        <w:rPr/>
      </w:pPr>
      <w:r>
        <w:rPr/>
        <w:t>Дети не должны сами решать, смотреть ли им фильмы ужасов.</w:t>
      </w:r>
    </w:p>
    <w:p>
      <w:pPr>
        <w:pStyle w:val="Normal"/>
        <w:numPr>
          <w:ilvl w:val="0"/>
          <w:numId w:val="10"/>
        </w:numPr>
        <w:rPr/>
      </w:pPr>
      <w:r>
        <w:rPr/>
        <w:t>Я предлагаю вообще не снимать и не показывать жестокие фильмы.</w:t>
      </w:r>
    </w:p>
    <w:p>
      <w:pPr>
        <w:pStyle w:val="Normal"/>
        <w:numPr>
          <w:ilvl w:val="0"/>
          <w:numId w:val="10"/>
        </w:numPr>
        <w:rPr/>
      </w:pPr>
      <w:r>
        <w:rPr/>
        <w:t>Ви-Чипы можно вставить в каждый телевизор.</w:t>
      </w:r>
    </w:p>
    <w:p>
      <w:pPr>
        <w:pStyle w:val="Normal"/>
        <w:numPr>
          <w:ilvl w:val="0"/>
          <w:numId w:val="10"/>
        </w:numPr>
        <w:rPr/>
      </w:pPr>
      <w:r>
        <w:rPr/>
        <w:t>По моему мнению, ужастики должны идти поздно ночью.</w:t>
      </w:r>
    </w:p>
    <w:p>
      <w:pPr>
        <w:pStyle w:val="Normal"/>
        <w:numPr>
          <w:ilvl w:val="0"/>
          <w:numId w:val="10"/>
        </w:numPr>
        <w:rPr/>
      </w:pPr>
      <w:r>
        <w:rPr/>
        <w:t>Родители должны выключать телевизор, после того, как их дети посмотрели телевизор час-полтора.</w:t>
      </w:r>
    </w:p>
    <w:p>
      <w:pPr>
        <w:pStyle w:val="Normal"/>
        <w:numPr>
          <w:ilvl w:val="0"/>
          <w:numId w:val="10"/>
        </w:numPr>
        <w:rPr/>
      </w:pPr>
      <w:r>
        <w:rPr/>
        <w:t>В Берлине организуют международный кинофестиваль.</w:t>
      </w:r>
    </w:p>
    <w:p>
      <w:pPr>
        <w:pStyle w:val="Normal"/>
        <w:numPr>
          <w:ilvl w:val="0"/>
          <w:numId w:val="10"/>
        </w:numPr>
        <w:rPr/>
      </w:pPr>
      <w:r>
        <w:rPr/>
        <w:t>Просмотр телевизора стал моей привычкой.</w:t>
      </w:r>
    </w:p>
    <w:p>
      <w:pPr>
        <w:pStyle w:val="Normal"/>
        <w:numPr>
          <w:ilvl w:val="0"/>
          <w:numId w:val="10"/>
        </w:numPr>
        <w:rPr/>
      </w:pPr>
      <w:r>
        <w:rPr/>
        <w:t>У нас телевизор всегда включе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ontrollarbeit 4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. Setzt richtige Prepositionen 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Er half ihm ... Freundschaft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Er schwieg ... Höflichkeit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Sie zitterte ... Kälte.</w:t>
      </w:r>
    </w:p>
    <w:p>
      <w:pPr>
        <w:pStyle w:val="Normal"/>
        <w:numPr>
          <w:ilvl w:val="0"/>
          <w:numId w:val="13"/>
        </w:numPr>
        <w:rPr/>
      </w:pPr>
      <w:r>
        <w:rPr>
          <w:lang w:val="de-DE"/>
        </w:rPr>
        <w:t>Max liest dieses Buch ... Interesse, nicht ... Langweile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Sie konnte ... Hitze und ... Lärm nicht schlaf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Wir haben ihm ... Mitleid geholf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... Überraschung konnte sie nichts sag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Die Mutter war außer sich ... Aufregung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Es ist ... Dummheit und ... Unvorsichtigkeit gescheh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Sie weinte .. Glück, er lachte ... Freude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Er hörte nicht ... Interesse, sondern ... Höflichkeit z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I. Bestimmt richtig die Rektion der Ver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Lisa war ... ihr... neuen Freund stolz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Lisa verstand sich ... Jakob ... acht Wochen sehr gut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Hans verabredete sich ... Luisa, in den Park zu gehen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Helena staunte ... ... Wörter von Dieter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Max hielt seine neue Freundin ... ein... schönes Mädchen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Marie hat Den verlassen, er war ... ihr enttäuscht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Der Junge wollte sich ... ... Freundin entschuldigen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Inge hatte Angst ... Jakob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Er hoffte ... ihr... Kommen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Jetzt wusste Heini, dass Erika ... ... neuen Freundin unterschie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II. Setzt das richtige Wort 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Er kann sich nur schwer ...... und hört deshalb nicht aufmerksam zu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ie kann essen, was sie ...., und bleibt .... schlank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u reagierst schon wieder so aggressiv, du solltest ein bisschen ..... sei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Hallo, Peter, du, ich habe ... mit meinen Matheaufgaben. .... du mir helfen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Mensch, hier ... man nicht rauch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Brigitte, Mutti hat dich eben ...., sie wartet auf dich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Ich möchte mit dir ..... sprech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Möchtest du noch ...  Kuchen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....doch nicht so, ich kann dich auch so gut hör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Hier ist eine Schule und man darf hier nicht schneller als 30 ... .... fahr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as Mosaik ist eine Einlegearbeit aus .... Steinch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Am Wochenende möchte ich etwas ... und gehe zu meinen Freu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gabe IV.Ergänzt die schregedruckten Wörter durch Synonym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 xml:space="preserve">Ich </w:t>
      </w:r>
      <w:r>
        <w:rPr>
          <w:b/>
          <w:bCs/>
          <w:lang w:val="de-DE"/>
        </w:rPr>
        <w:t xml:space="preserve">habe </w:t>
      </w:r>
      <w:r>
        <w:rPr>
          <w:lang w:val="de-DE"/>
        </w:rPr>
        <w:t xml:space="preserve">ihn gestern </w:t>
      </w:r>
      <w:r>
        <w:rPr>
          <w:b/>
          <w:bCs/>
          <w:lang w:val="de-DE"/>
        </w:rPr>
        <w:t>getroffen.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 xml:space="preserve">Mach </w:t>
      </w:r>
      <w:r>
        <w:rPr>
          <w:b/>
          <w:bCs/>
          <w:lang w:val="de-DE"/>
        </w:rPr>
        <w:t>bitte</w:t>
      </w:r>
      <w:r>
        <w:rPr>
          <w:lang w:val="de-DE"/>
        </w:rPr>
        <w:t xml:space="preserve"> das Fenster </w:t>
      </w:r>
      <w:r>
        <w:rPr>
          <w:b/>
          <w:bCs/>
          <w:lang w:val="de-DE"/>
        </w:rPr>
        <w:t>zu!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 xml:space="preserve">Vergiss bitte nicht das Licht  </w:t>
      </w:r>
      <w:r>
        <w:rPr>
          <w:b/>
          <w:bCs/>
          <w:lang w:val="de-DE"/>
        </w:rPr>
        <w:t>auszumachen!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 xml:space="preserve">Wann </w:t>
      </w:r>
      <w:r>
        <w:rPr>
          <w:b/>
          <w:bCs/>
          <w:lang w:val="de-DE"/>
        </w:rPr>
        <w:t xml:space="preserve">beginnt </w:t>
      </w:r>
      <w:r>
        <w:rPr>
          <w:lang w:val="de-DE"/>
        </w:rPr>
        <w:t>der Film?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de-DE"/>
        </w:rPr>
        <w:t>Mach</w:t>
      </w:r>
      <w:r>
        <w:rPr>
          <w:lang w:val="de-DE"/>
        </w:rPr>
        <w:t xml:space="preserve"> bitte das Radio </w:t>
      </w:r>
      <w:r>
        <w:rPr>
          <w:b/>
          <w:bCs/>
          <w:lang w:val="de-DE"/>
        </w:rPr>
        <w:t>an!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Unsere Wohnung </w:t>
      </w:r>
      <w:r>
        <w:rPr>
          <w:b/>
          <w:bCs/>
          <w:lang w:val="de-DE"/>
        </w:rPr>
        <w:t>befindet sich</w:t>
      </w:r>
      <w:r>
        <w:rPr>
          <w:lang w:val="de-DE"/>
        </w:rPr>
        <w:t xml:space="preserve"> im 5. Stock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de-DE"/>
        </w:rPr>
        <w:t>Hast</w:t>
      </w:r>
      <w:r>
        <w:rPr>
          <w:lang w:val="de-DE"/>
        </w:rPr>
        <w:t xml:space="preserve"> du deine Eltern </w:t>
      </w:r>
      <w:r>
        <w:rPr>
          <w:b/>
          <w:bCs/>
          <w:lang w:val="de-DE"/>
        </w:rPr>
        <w:t>angerufen?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de-DE"/>
        </w:rPr>
        <w:t>Hast</w:t>
      </w:r>
      <w:r>
        <w:rPr>
          <w:lang w:val="de-DE"/>
        </w:rPr>
        <w:t xml:space="preserve"> du mit ihnen darüber schon </w:t>
      </w:r>
      <w:r>
        <w:rPr>
          <w:b/>
          <w:bCs/>
          <w:lang w:val="de-DE"/>
        </w:rPr>
        <w:t>gesprochen?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de-DE"/>
        </w:rPr>
        <w:t>Hast</w:t>
      </w:r>
      <w:r>
        <w:rPr>
          <w:lang w:val="de-DE"/>
        </w:rPr>
        <w:t xml:space="preserve"> du meinen E-Mail-Brief </w:t>
      </w:r>
      <w:r>
        <w:rPr>
          <w:b/>
          <w:bCs/>
          <w:lang w:val="de-DE"/>
        </w:rPr>
        <w:t>bekommen?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Was </w:t>
      </w:r>
      <w:r>
        <w:rPr>
          <w:b/>
          <w:bCs/>
          <w:lang w:val="de-DE"/>
        </w:rPr>
        <w:t>planst</w:t>
      </w:r>
      <w:r>
        <w:rPr>
          <w:lang w:val="de-DE"/>
        </w:rPr>
        <w:t xml:space="preserve"> du für das Wochenende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3:00Z</dcterms:created>
  <dc:creator>user</dc:creator>
  <dc:description/>
  <cp:keywords/>
  <dc:language>en-US</dc:language>
  <cp:lastModifiedBy>user</cp:lastModifiedBy>
  <dcterms:modified xsi:type="dcterms:W3CDTF">2014-11-08T12:23:00Z</dcterms:modified>
  <cp:revision>2</cp:revision>
  <dc:subject/>
  <dc:title>Методические разработки по немецкому языку: контрольные работы в 7-м классе в школе с углублённым изучением языка</dc:title>
</cp:coreProperties>
</file>