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ле наше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ник сто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родном г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ам говор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ди молча вспомн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ят вновь Гула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их увод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ли: «Враг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е гвозд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 упад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капли крови</w:t>
        <w:br/>
        <w:t>На земле замру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ди смотрят, смотр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иневу небе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не повтор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ас этих 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46:00Z</dcterms:created>
  <dc:creator>Админ</dc:creator>
  <dc:description/>
  <cp:keywords/>
  <dc:language>en-US</dc:language>
  <cp:lastModifiedBy>Админ</cp:lastModifiedBy>
  <dcterms:modified xsi:type="dcterms:W3CDTF">2014-11-08T12:55:00Z</dcterms:modified>
  <cp:revision>3</cp:revision>
  <dc:subject/>
  <dc:title/>
</cp:coreProperties>
</file>