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  <w:gridCol w:w="1683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5 – Теорема о вписанном угл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ебного элемента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 задан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ующ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изучения темы учащийся должен: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что такое вписанный уг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</w:rPr>
              <w:t xml:space="preserve"> что такое центральный угол, чему равна градусная мера дуги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находить градусную меру вписанного уг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крепить </w:t>
            </w:r>
            <w:r>
              <w:rPr>
                <w:sz w:val="22"/>
                <w:szCs w:val="22"/>
              </w:rPr>
              <w:t>вычислительные навык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1 </w:t>
            </w:r>
          </w:p>
          <w:p>
            <w:pPr>
              <w:pStyle w:val="Normal"/>
              <w:jc w:val="center"/>
              <w:rPr/>
            </w:pPr>
            <w:r>
              <w:rPr/>
              <w:t>Входной контрол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вторение понятия дуги окружности, градусной меры дуги, центрального угл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 1. Рассказать соседу по парте определение центрального угла. Если без ошибок, то поставить в лист учета 1 бал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2.  Решите задачи по готовому чертеж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761615" cy="7880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ис.660. Дано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Е</m:t>
              </m:r>
            </m:oMath>
            <w:r>
              <w:rPr>
                <w:sz w:val="22"/>
                <w:szCs w:val="22"/>
              </w:rPr>
              <w:t xml:space="preserve"> в два раза меньш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NЕ</m:t>
              </m:r>
            </m:oMath>
            <w:r>
              <w:rPr>
                <w:sz w:val="22"/>
                <w:szCs w:val="22"/>
              </w:rPr>
              <w:t xml:space="preserve"> Найти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Е</m:t>
              </m:r>
            </m:oMath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NЕ</m:t>
              </m:r>
            </m:oMath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ис. 661. Дано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Е</m:t>
              </m:r>
            </m:oMath>
            <w:r>
              <w:rPr>
                <w:sz w:val="22"/>
                <w:szCs w:val="22"/>
              </w:rPr>
              <w:t xml:space="preserve"> 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2"/>
                <w:szCs w:val="22"/>
              </w:rPr>
              <w:t xml:space="preserve">меньш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Е</m:t>
              </m:r>
            </m:oMath>
            <w:r>
              <w:rPr>
                <w:sz w:val="22"/>
                <w:szCs w:val="22"/>
              </w:rPr>
              <w:t xml:space="preserve">Найти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Е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Рис. 662. Дано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  <w:szCs w:val="22"/>
              </w:rPr>
              <w:t xml:space="preserve">  Найти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С</m:t>
              </m:r>
            </m:oMath>
            <w:r>
              <w:rPr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ое  решение поставь в лист учета по  1 баллу. Переходить к УЭ2                           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2 </w:t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изучение понятия вписанного угла, теоремы о вписанном угл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в учебнике п.71 на стр 171- 172. Ответь письменно на вопросы в тетрад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акой угол называется вписанным? Изобрази в тетради и обозначь его бук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что опирается вписанный уго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Чему равен вписанный угол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859655" cy="4743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8" r="-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96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14900" cy="18243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51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14900" cy="102679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47681" r="-7" b="29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14900" cy="101473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74672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987"/>
        <w:gridCol w:w="1522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56480" cy="45529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648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83785" cy="43910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785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ое  решение поставь в лист учета по  1 баллу. За правильное решение задачи 2 балла. За доказательство теоремы поставь 3 балла. Переходить к УЭ3                                         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3</w:t>
            </w:r>
          </w:p>
          <w:p>
            <w:pPr>
              <w:pStyle w:val="Normal"/>
              <w:jc w:val="center"/>
              <w:rPr/>
            </w:pPr>
            <w:r>
              <w:rPr/>
              <w:t>Первичное закрепление изученного материала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ение полученн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е 1. </w:t>
            </w:r>
          </w:p>
          <w:tbl>
            <w:tblPr>
              <w:tblW w:w="7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0"/>
              <w:gridCol w:w="719"/>
              <w:gridCol w:w="719"/>
              <w:gridCol w:w="719"/>
              <w:gridCol w:w="719"/>
              <w:gridCol w:w="719"/>
              <w:gridCol w:w="796"/>
            </w:tblGrid>
            <w:tr>
              <w:trPr/>
              <w:tc>
                <w:tcPr>
                  <w:tcW w:w="3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Градусная мера дуги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 º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чина вписанного угла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 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º</w:t>
                  </w:r>
                </w:p>
              </w:tc>
            </w:tr>
          </w:tbl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45720</wp:posOffset>
                  </wp:positionV>
                  <wp:extent cx="4222115" cy="12573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533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11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адание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4365</wp:posOffset>
                  </wp:positionH>
                  <wp:positionV relativeFrom="paragraph">
                    <wp:posOffset>154940</wp:posOffset>
                  </wp:positionV>
                  <wp:extent cx="4222115" cy="12573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57220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11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Задание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ое  решение поставь в лист учета по  2 баллу.. Переходить к УЭ4                                         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4</w:t>
            </w:r>
          </w:p>
          <w:p>
            <w:pPr>
              <w:pStyle w:val="Normal"/>
              <w:jc w:val="center"/>
              <w:rPr/>
            </w:pPr>
            <w:r>
              <w:rPr/>
              <w:t>Итоги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амооценка работы. Посчитайте общее количество баллов. Поставьте себе оценку. Лист учёта сдайте учителю. Задание на дом п. 71, </w:t>
            </w:r>
          </w:p>
          <w:p>
            <w:pPr>
              <w:pStyle w:val="Normal"/>
              <w:rPr/>
            </w:pPr>
            <w:r>
              <w:rPr/>
              <w:t>Если набрано 17-20 баллов, то №654, если 15 баллов и меньше, то №653</w:t>
            </w:r>
          </w:p>
          <w:p>
            <w:pPr>
              <w:pStyle w:val="Normal"/>
              <w:jc w:val="center"/>
              <w:rPr/>
            </w:pPr>
            <w:r>
              <w:rPr/>
              <w:t>Что было особенно трудно выполнить в этой работе? Что понравилось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0 баллов «5»,  17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0 баллов «5»,  17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0 баллов «5»,  17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0 баллов «5»,  17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07:00Z</dcterms:created>
  <dc:creator>User</dc:creator>
  <dc:description/>
  <cp:keywords/>
  <dc:language>en-US</dc:language>
  <cp:lastModifiedBy>User</cp:lastModifiedBy>
  <cp:lastPrinted>2013-04-16T18:47:00Z</cp:lastPrinted>
  <dcterms:modified xsi:type="dcterms:W3CDTF">2013-04-16T14:49:00Z</dcterms:modified>
  <cp:revision>12</cp:revision>
  <dc:subject/>
  <dc:title/>
</cp:coreProperties>
</file>