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  <w:gridCol w:w="1323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5 – Теорема о вписанном угл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 задан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ующ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изучения темы учащийся должен: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то такое вписанный угол, свойства вписанных уг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что такое центральный угол, чему равна градусная мера дуги окружности, градусная мера вписанного уг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градусную меру вписанного угла, применять свойства к решению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крепить </w:t>
            </w:r>
            <w:r>
              <w:rPr>
                <w:sz w:val="22"/>
                <w:szCs w:val="22"/>
              </w:rPr>
              <w:t>вычислительные навы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вторить понятия центрального угла, вписанного угла, вычисление градусной меры вписанного уг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1. Рассказать соседу по парте определение центрального угла, определение вписанного угла, теорему о вписанном угле.  Если без ошибок, то поставить в лист учета по 1 бал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.  Решите задачи по готовому чертежу. Подсказка: вспомни теорему о вписанном угле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40005</wp:posOffset>
                  </wp:positionV>
                  <wp:extent cx="2534285" cy="12192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62230</wp:posOffset>
                  </wp:positionV>
                  <wp:extent cx="1115060" cy="1143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36650" cy="112141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1 баллу. Переходить к УЭ2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изучение следствий из теоремы о  вписанном уг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в учебнике п.71 на стр 172. Ответь письменно на вопросы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о можно сказать о вписанных углах, опирающихся на одну и ту же дугу. Сделай соответствующий рисунок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ему равен вписанный угол, опирающийся на полуокружность? Сделай соответствующий рисунок в тетрад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42815" cy="177863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1 баллу. Переходить к УЭ3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 изученного материа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 </w:t>
            </w:r>
            <w:r>
              <w:rPr>
                <w:bCs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е 1. Реши задачи по готовому чертежу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center" w:pos="4032" w:leader="none"/>
              </w:tabs>
              <w:rPr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9210</wp:posOffset>
                  </wp:positionV>
                  <wp:extent cx="1143000" cy="102870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29210</wp:posOffset>
                  </wp:positionV>
                  <wp:extent cx="1185545" cy="10928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935095</wp:posOffset>
                  </wp:positionH>
                  <wp:positionV relativeFrom="paragraph">
                    <wp:posOffset>34925</wp:posOffset>
                  </wp:positionV>
                  <wp:extent cx="1162050" cy="97663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08250</wp:posOffset>
                  </wp:positionH>
                  <wp:positionV relativeFrom="paragraph">
                    <wp:posOffset>47625</wp:posOffset>
                  </wp:positionV>
                  <wp:extent cx="1080770" cy="96393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сказка: повтори следствия из теоремы о вписанном угле и теорему Пифагор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944"/>
        <w:gridCol w:w="154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1 баллу. Переходить к УЭ4      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знаний в измененных условиях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именение полученных знаний.</w:t>
            </w:r>
          </w:p>
          <w:p>
            <w:pPr>
              <w:pStyle w:val="Normal"/>
              <w:rPr/>
            </w:pPr>
            <w:r>
              <w:rPr/>
              <w:t>Задание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42815" cy="1749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Задание 2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33290" cy="1769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29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Задание 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58995" cy="1769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899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2 баллу.. Переходить к УЭ5       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5</w:t>
            </w:r>
          </w:p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амооценка работы. Посчитайте общее количество баллов. Поставьте себе оценку. Лист учёта сдайте учителю. Задание на дом п. 71, теорема и следствия.</w:t>
            </w:r>
          </w:p>
          <w:p>
            <w:pPr>
              <w:pStyle w:val="Normal"/>
              <w:rPr/>
            </w:pPr>
            <w:r>
              <w:rPr/>
              <w:t>Если набрано 19-21 балл, то №657, если 15 баллов и меньше, то №656</w:t>
            </w:r>
          </w:p>
          <w:p>
            <w:pPr>
              <w:pStyle w:val="Normal"/>
              <w:jc w:val="center"/>
              <w:rPr/>
            </w:pPr>
            <w:r>
              <w:rPr/>
              <w:t>Что было особенно трудно выполнить в этой работе? Что понравилось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1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1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1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1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07:00Z</dcterms:created>
  <dc:creator>User</dc:creator>
  <dc:description/>
  <cp:keywords/>
  <dc:language>en-US</dc:language>
  <cp:lastModifiedBy>User</cp:lastModifiedBy>
  <cp:lastPrinted>2013-04-16T18:47:00Z</cp:lastPrinted>
  <dcterms:modified xsi:type="dcterms:W3CDTF">2013-04-21T09:12:00Z</dcterms:modified>
  <cp:revision>14</cp:revision>
  <dc:subject/>
  <dc:title/>
</cp:coreProperties>
</file>