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/>
      </w:pPr>
      <w:r>
        <w:rPr>
          <w:b/>
          <w:i/>
          <w:color w:val="800080"/>
          <w:sz w:val="96"/>
          <w:szCs w:val="96"/>
        </w:rPr>
        <w:t xml:space="preserve">     </w:t>
      </w:r>
      <w:r>
        <w:rPr>
          <w:b/>
          <w:i/>
          <w:color w:val="800080"/>
          <w:sz w:val="96"/>
          <w:szCs w:val="96"/>
        </w:rPr>
        <w:t>Открытое занятие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b/>
          <w:b/>
          <w:i/>
          <w:i/>
          <w:color w:val="0000FF"/>
          <w:sz w:val="96"/>
          <w:szCs w:val="96"/>
        </w:rPr>
      </w:pPr>
      <w:r>
        <w:rPr>
          <w:b/>
          <w:i/>
          <w:color w:val="0000FF"/>
          <w:sz w:val="96"/>
          <w:szCs w:val="96"/>
        </w:rPr>
        <w:t xml:space="preserve"> </w:t>
      </w:r>
      <w:r>
        <w:rPr>
          <w:color w:val="0000FF"/>
          <w:sz w:val="36"/>
          <w:szCs w:val="36"/>
        </w:rPr>
        <w:t xml:space="preserve">Тема:         </w:t>
      </w:r>
      <w:r>
        <w:rPr>
          <w:b/>
          <w:i/>
          <w:color w:val="0000FF"/>
          <w:sz w:val="96"/>
          <w:szCs w:val="96"/>
        </w:rPr>
        <w:t>«Хорошо,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b/>
          <w:b/>
          <w:i/>
          <w:i/>
          <w:color w:val="0000FF"/>
          <w:sz w:val="96"/>
          <w:szCs w:val="96"/>
        </w:rPr>
      </w:pPr>
      <w:r>
        <w:rPr>
          <w:b/>
          <w:i/>
          <w:color w:val="0000FF"/>
          <w:sz w:val="96"/>
          <w:szCs w:val="96"/>
        </w:rPr>
        <w:t xml:space="preserve">                  </w:t>
      </w:r>
      <w:r>
        <w:rPr>
          <w:b/>
          <w:i/>
          <w:color w:val="0000FF"/>
          <w:sz w:val="96"/>
          <w:szCs w:val="96"/>
        </w:rPr>
        <w:t>когда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/>
      </w:pPr>
      <w:r>
        <w:rPr>
          <w:b/>
          <w:i/>
          <w:color w:val="0000FF"/>
          <w:sz w:val="96"/>
          <w:szCs w:val="96"/>
        </w:rPr>
        <w:t xml:space="preserve">                         </w:t>
      </w:r>
      <w:r>
        <w:rPr>
          <w:b/>
          <w:i/>
          <w:color w:val="0000FF"/>
          <w:sz w:val="96"/>
          <w:szCs w:val="96"/>
        </w:rPr>
        <w:t xml:space="preserve">друг      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b/>
          <w:b/>
          <w:i/>
          <w:i/>
          <w:color w:val="0000FF"/>
          <w:sz w:val="96"/>
          <w:szCs w:val="96"/>
        </w:rPr>
      </w:pPr>
      <w:r>
        <w:rPr>
          <w:b/>
          <w:i/>
          <w:color w:val="0000FF"/>
          <w:sz w:val="96"/>
          <w:szCs w:val="96"/>
        </w:rPr>
        <w:t xml:space="preserve">                              </w:t>
      </w:r>
      <w:r>
        <w:rPr>
          <w:b/>
          <w:i/>
          <w:color w:val="0000FF"/>
          <w:sz w:val="96"/>
          <w:szCs w:val="96"/>
        </w:rPr>
        <w:t>рядом»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FFFF99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FFFF99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FF6600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FF6600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FFCC99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99FF" w:val="clear"/>
        <w:jc w:val="both"/>
        <w:rPr>
          <w:color w:val="800080"/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color w:val="800080"/>
          <w:sz w:val="40"/>
          <w:szCs w:val="40"/>
        </w:rPr>
        <w:t>Карайван К.В., психолог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720"/>
        <w:jc w:val="both"/>
        <w:rPr/>
      </w:pPr>
      <w:r>
        <w:rPr>
          <w:sz w:val="28"/>
          <w:szCs w:val="28"/>
        </w:rPr>
        <w:t>Задачи: 1) развитие навыков сотрудничества, доверия и внимания друг к другу;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формирование гуманных отношений со сверстниками;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 воспитание любви к природе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ники встают в кружок и берутся за руки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ихолог тихим голосом говорит: «Ребята, сегодня мы с вами поговорим о добрых чувствах, которые нужны всем – и людям, и нашим меньшим братьям – животным. Как вы думаете, каких животных можно считать добрыми? (кит, дельфин, кошка, щенок, теленок ит.д.)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тавьте, что мы – одно большое доброе животное  (а каких животных можно назвать добрыми? – например, дельфин, белка, кошка). Давайте послушаем, как оно дышит!»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прислушиваются к своему дыханию, дыханию соседей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А теперь послушаем вместе!»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дох – все делают шаг вперед, выдох – шаг назад. «Так не только дышит наше животное, также ровно бьется его большое доброе сердце. Стук – шаг вперед, стук – шаг назад и т.д.»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говорит детям: «А сейчас мы с вами поиграем в интересную игру «Фея доброты». Вы помните эту игру»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>Дети стоят лицом друг к другу, спрятав руки за спину. Ведущий (психолог) берет в руки «подарок», обходит с ним всех детей и незаметно вкладывает его в руки одного из них. Звучит музыка. Когда она заканчивается, ведущий громко говорит: «Кто сегодня всех добрей - выходи ко мне скорей!»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у кого «подарок», должен выбежать в центр круга. Это – Фея доброты. Она дотрагивается до кого-либо из детей «подарком» и говорит об этом человеке что-то доброе. Тот, до кого дотронулась фея, должен сказать что-то доброе о своем соседе и так по кругу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ний человек в кругу повторяет все доброе, что дети сказали друг о друге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и обращении называть человека по имени и смотреть в глаза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ейчас, ребята, поиграем в нашу любимую игру «Головомяч». Для этого нам надо разбиться на пары. Я сейчас хлопну в ладоши, а вы образуете круг из стольких человек, сколько раз я хлопну в ладоши. Будьте внимательны!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пары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каждая пара берет свой мяч. Дети ложатся на живот, напротив друг друга. Между их головами кладется мяч. Касаясь мяча только головой, они пытаются встать и поднять мяч с пола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ети справляются с этой задачей, игру можно усложнить: увеличить количество поднимающих один мяч до 3 – 4 человек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закончив игру, оставляют мячи и садятся полукругом. Каждому ведущий раздает карточку, на которой изображена половинка какого-либо фрукта. Дети находят свою пару и садятся рядышком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- А сейчас мыс вами немного отдохнем. Вспомним игру «Руки знакомятся, руки ссорятся, руки мирятся». Напомните мне основное правило этой игры (все упражнения делаются с закрытыми глазами и молча)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Каждое упражнение выполняется 2 – 3 минуты. Дети садятся в парах друг напротив друга на расстоянии вытянутой руки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«Закройте глаза, протяните навстречу друг другу руки «познакомьтесь» одними руками. Постарайтесь получше узнать своего соседа. Опустите руки»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ытяните руки вперед, найдите руками соседа  - «ваши руки ссорятся». Опустите руки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Ваши руки ищут друг друга – «они хотят помириться». Они мирятся, просят прощения, вы расстаетесь друзьями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обсуждается, какая форма поведения партнера понравилась больше всего, какие чувства возникли в ходе упражнения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нашем внимании и помощи нуждаются не только люди, но и животные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юд «Спаси птенца».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 ребята встанем и представим, что у вас в руках маленький беспомощный птенец. Вытяните руки ладонями вверх; а теперь согрейте его, медленно по одному пальчику сложите ладошки, спрячьте в них птенца, подышите на него, согревая своим ровным, спокойным дыханием, приложите ладони к своей груди, дайте птенцу тепло своего сердца и дыхания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кройте ладони и вы увидите, что птенец отогрелся, радостно взлетел. Улыбнитесь ему и не грустите – он еще прилетит к нам!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ейчас мы передадим эстафету дружбы. Дети берутся за руки, психолог стоит вместе с детьми в кругу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передаю вам свою дружбу, и она идет от меня к Маше, от Маши – к Степе и т.д., и, наконец, снова возвращается ко мне. Я чувствую, что дружбы стало больше, так как каждый из вас добавил частичку своей дружбы. Пусть она вас не покидает и греет!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 пора вспомнить и о домашнем задании. Кто расскажет, что это было за задание? Дети берут свои сердечки и дарят друг другу, называя вслух, какой бы подарок они подарили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ится итог (рефлексия): -Ребята, какая игра или упражнение вам запомнилось, понравилось больше всего? Выслушиваются ответы детей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 можете играть в эти игры в своей группе,  со своими друзьями дома, с родителями, бабушками и дедушками. </w:t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31" w:color="800080"/>
          <w:left w:val="single" w:sz="18" w:space="4" w:color="800080"/>
          <w:bottom w:val="single" w:sz="18" w:space="1" w:color="800080"/>
          <w:right w:val="single" w:sz="18" w:space="4" w:color="800080"/>
        </w:pBdr>
        <w:shd w:fill="CCFFFF" w:val="clear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4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7:25:00Z</dcterms:created>
  <dc:creator>user</dc:creator>
  <dc:description/>
  <cp:keywords/>
  <dc:language>en-US</dc:language>
  <cp:lastModifiedBy>Forester</cp:lastModifiedBy>
  <cp:lastPrinted>2005-10-25T15:37:00Z</cp:lastPrinted>
  <dcterms:modified xsi:type="dcterms:W3CDTF">2013-11-01T02:25:00Z</dcterms:modified>
  <cp:revision>9</cp:revision>
  <dc:subject/>
  <dc:title>Организационно-массовая комиссия профсоюзного комитета:</dc:title>
</cp:coreProperties>
</file>