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турнир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 xml:space="preserve">«Мы – солдаты» 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>Подготовила и провела Шукшина С. Т.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>
          <w:sz w:val="28"/>
          <w:szCs w:val="28"/>
        </w:rPr>
        <w:t xml:space="preserve">Воспитатель     ГБС (К) ОУ  «Краснослободская  коррекционная </w:t>
      </w:r>
    </w:p>
    <w:p>
      <w:pPr>
        <w:pStyle w:val="Normal"/>
        <w:rPr/>
      </w:pPr>
      <w:r>
        <w:rPr>
          <w:sz w:val="28"/>
          <w:szCs w:val="28"/>
        </w:rPr>
        <w:t xml:space="preserve">школа – интернат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Цель проведения:  воспитание патриотизма,   расширение кругозора, развитие наблюдательности, смекалки,  выдержки, дисципли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! Какой сегодня праздник? Кого мы поздравляем в этот день?  Да, сегодня 23 февраля – День Защитника Отечества! А что же такое отечество? Отечество – это наша страна Россия. Отечество – это наша Мордовия. Отечество – то село, в котором живёте вы, ваши родители, где вы родились. Отечество – это наша Родина! А Родину надо защищ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 этот праздник принято отдавать дань уважения и поздравлять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ех тех, кто Родине служ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долгу своему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ядах Вооружённых Сил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защищал стран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ех, кому предстоит ещё служить – нашим мальчикам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ьчики – будущие защитники Родины, и уже сегодня они должны готовить себя к службе в армии. Сегодня состоится необычное состязание мальчишек. К нашему турниру «Мы – солдаты» допускаются мальчики, обладающие полным боевым снаряжени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метким сло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во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терп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выдерж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смекал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дисципли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ак, наши солдаты готовы к честной борьбе. На плацу построились и ждут команд: Сёмочкин Сергей, Владимиров Саша, Доков Сергей, Спирин Саша, Цилин Витя, Спирин Же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елаем им успехов. Да победит сильнейши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обеду в конкурсе победивший участник получит «медаль». Тот, у кого к концу турнира будет больше всех наград, окажется победителем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1 конкурс.</w:t>
      </w:r>
      <w:r>
        <w:rPr>
          <w:b/>
          <w:sz w:val="28"/>
          <w:szCs w:val="28"/>
        </w:rPr>
        <w:t xml:space="preserve">     «Всезнай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букв составить слово- фамилию великого русского полковод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 О  У  С  В  Р  О                        (Сувор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воров был ярым противником муштры. Воспитывал в солдатах смекалку, знание своего дела, умение воевать. Он ни разу не проиграл, ни одного сражения. И ему принадлежат слова: «Тяжело в учении, легко в бою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2 конкурс.</w:t>
      </w:r>
      <w:r>
        <w:rPr>
          <w:b/>
          <w:sz w:val="28"/>
          <w:szCs w:val="28"/>
        </w:rPr>
        <w:t xml:space="preserve">      «Дозо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ш наблюдательный пункт находится на «болоте». Нашли кочку, но очень маленькую. На ней можно стоять только на одной ноге. Кто продержится дольше всех, тот выигр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3 конкурс.</w:t>
      </w:r>
      <w:r>
        <w:rPr>
          <w:b/>
          <w:sz w:val="28"/>
          <w:szCs w:val="28"/>
        </w:rPr>
        <w:t xml:space="preserve">      «Заминированное пол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чь. Темно. Надо пройти через «заминированное поле» и не задеть ни одной «мины».  (С завязанными глазами обойти 8 кег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4 конкурс</w:t>
      </w:r>
      <w:r>
        <w:rPr>
          <w:b/>
          <w:sz w:val="28"/>
          <w:szCs w:val="28"/>
        </w:rPr>
        <w:t>.      « Военная тревога»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сигналу тревоги вы должны быстро одеть всё зимнее обмундирование, добежать до цели и попасть в неё «гранатой» (комок бумаги в ведр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5 конкурс.</w:t>
      </w:r>
      <w:r>
        <w:rPr>
          <w:b/>
          <w:sz w:val="28"/>
          <w:szCs w:val="28"/>
        </w:rPr>
        <w:t xml:space="preserve">     «Морской вол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вязать 5 узлов на верёвке, а потом …их развя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6 конкурс.</w:t>
      </w:r>
      <w:r>
        <w:rPr>
          <w:b/>
          <w:sz w:val="28"/>
          <w:szCs w:val="28"/>
        </w:rPr>
        <w:t xml:space="preserve">    «Повар»</w:t>
        <w:tab/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лдат дожжен уметь не только воевать, но и приготовить еду себе и своим товарищам. Сегодня вы должны приготовить борщ. На карточках написаны продукты и ваша задача, выбрать те, которые идут на приготовление  этого блю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рточки:  ВОДА, СОЛЬ. СВЁКЛА, ПОМИДОРЫ, ЛУК, КАРТОШКА, КАПУСТА, МЯСО, САХАР, ОГУРЦЫ, КАБАЧКИ, МАЛ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7 конкурс</w:t>
      </w:r>
      <w:r>
        <w:rPr>
          <w:b/>
          <w:sz w:val="28"/>
          <w:szCs w:val="28"/>
        </w:rPr>
        <w:t xml:space="preserve">.  Блиц-опро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явите знание и смекал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сколько битв проиграл Суворов?   (ни одн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Этот головной убор бойца, который одевают во время боя, что бы защитить голову от ранения.       (кас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чему военные ходят в сапогах?  (по земл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Это головной убор танкиста.   (шл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 Из какой посуды, даже самый умелый солдат поесть не сможет?    (из пуст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 Что общего между деревом и винтовкой?     (ство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Головной убор десантников.   (бер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 Старинная одежда русских воинов.   (кольчу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 Какой боевой снаряд бывалые солдаты называют «карманной   артиллерией»?                                      (граната)</w:t>
      </w:r>
    </w:p>
    <w:p>
      <w:pPr>
        <w:pStyle w:val="Normal"/>
        <w:rPr/>
      </w:pPr>
      <w:r>
        <w:rPr>
          <w:sz w:val="28"/>
          <w:szCs w:val="28"/>
        </w:rPr>
        <w:t>10.  Назовите имена 3 русских богатырей?    (Илья Муромец, Добрыня Никитич, Алёша Попови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  Большой морской начальник.     (адмира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  Военный корабль.                       (крейсе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Тяжело в учении…..(легко в б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 сколько стоит трёхрублёвая булка?    (три руб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8 конкурс.</w:t>
      </w:r>
      <w:r>
        <w:rPr>
          <w:b/>
          <w:sz w:val="28"/>
          <w:szCs w:val="28"/>
        </w:rPr>
        <w:t xml:space="preserve">   «На все руки мастер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лдат должен не только хорошо воевать, но и делать много разных других дел. В том числе уметь шить. Сейчас вы должны доказать это. Надо пришить пуговицу, аккуратно и надё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9 конкурс.</w:t>
      </w:r>
      <w:r>
        <w:rPr>
          <w:b/>
          <w:sz w:val="28"/>
          <w:szCs w:val="28"/>
        </w:rPr>
        <w:t xml:space="preserve">      «Кто быстре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брать рассыпанный коробок спи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10 конкурс.</w:t>
      </w:r>
      <w:r>
        <w:rPr>
          <w:b/>
          <w:sz w:val="28"/>
          <w:szCs w:val="28"/>
        </w:rPr>
        <w:t xml:space="preserve">     «Штирлиц»</w:t>
      </w:r>
    </w:p>
    <w:p>
      <w:pPr>
        <w:pStyle w:val="Normal"/>
        <w:rPr/>
      </w:pPr>
      <w:r>
        <w:rPr>
          <w:sz w:val="28"/>
          <w:szCs w:val="28"/>
        </w:rPr>
        <w:t>Солдаты должны быть внимательными, наблюдательными. Вы внимательно смотрите на Наташу Ботову, запоминаете, как она выглядит. Она выйдет на несколько минут, а  когда вернётся, вы должны ответить – какие изменения произошли в её костюме.</w:t>
      </w:r>
    </w:p>
    <w:p>
      <w:pPr>
        <w:pStyle w:val="Normal"/>
        <w:rPr/>
      </w:pPr>
      <w:r>
        <w:rPr>
          <w:b/>
          <w:i/>
          <w:sz w:val="28"/>
          <w:szCs w:val="28"/>
        </w:rPr>
        <w:t>11 конкурс.</w:t>
      </w:r>
      <w:r>
        <w:rPr>
          <w:b/>
          <w:sz w:val="28"/>
          <w:szCs w:val="28"/>
        </w:rPr>
        <w:t xml:space="preserve">  «Солдатская си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 показали нам свою смекалку, наблюдательность, знания, а теперь покажите и силу. Кто больше отожмё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12 конкурс.</w:t>
      </w:r>
      <w:r>
        <w:rPr>
          <w:b/>
          <w:sz w:val="28"/>
          <w:szCs w:val="28"/>
        </w:rPr>
        <w:t xml:space="preserve">   «Разборка и сборка оруж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лдаты обязаны быстро уметь разобрать свой оружие и собрать его. Для вас сейчас главное оружие – ручка, вот её то и надо разобрать и собрать на скор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ши конкурсы окончены. Подведём подсчёт «медал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шем турнире больше всех получил наград  Владимиров Саша.  Он стал победителем нашего турнира. А все  без исключения участники  состязаний награждаются сладкими приз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равляем с победой сильнейшего и всех участников конкурса, а также всех мальчиков – зрителей с праздником Защитника Отечест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7:55:00Z</dcterms:created>
  <dc:creator>Admin</dc:creator>
  <dc:description/>
  <cp:keywords/>
  <dc:language>en-US</dc:language>
  <cp:lastModifiedBy>Admin</cp:lastModifiedBy>
  <dcterms:modified xsi:type="dcterms:W3CDTF">2014-11-08T19:17:00Z</dcterms:modified>
  <cp:revision>6</cp:revision>
  <dc:subject/>
  <dc:title>Турнир:                     «Мы – солдаты»</dc:title>
</cp:coreProperties>
</file>