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  ЛЕСНОМ    ПЕРЕКРЕСТ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080" w:hanging="1440"/>
        <w:rPr/>
      </w:pPr>
      <w:r>
        <w:rPr/>
        <w:t xml:space="preserve">     </w:t>
      </w:r>
      <w:r>
        <w:rPr/>
        <w:t>Ведущая       Жили-были в лесу звери. Разные звери – большие и маленькие, сильные и слабенькие, храбрые и трусливые.  Всякие звери жили. Тихо было в лесу. И вдруг прилетела Сорока и застрекотала.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Сорока          (машет крыльями и кричит, на ее крик прибегают Зайчонок, Лисенок, Медвежонок.)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>Слушайте все! Слушайте все! Сегодня будет праздник!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 xml:space="preserve">Зайчонок        Сорока,  Сорока, а какой это праздник?     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Сорока             Праздник  солнца!</w:t>
      </w:r>
    </w:p>
    <w:p>
      <w:pPr>
        <w:pStyle w:val="Normal"/>
        <w:ind w:left="1080" w:hanging="1440"/>
        <w:rPr/>
      </w:pPr>
      <w:r>
        <w:rPr/>
        <w:t xml:space="preserve">Лисенок            А почему, почему Праздник солнца? 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Сорока             Потому что наступили самые длинные, самые теплые, самые солнечные дни.</w:t>
      </w:r>
    </w:p>
    <w:p>
      <w:pPr>
        <w:pStyle w:val="Normal"/>
        <w:ind w:left="1080" w:hanging="1440"/>
        <w:rPr/>
      </w:pPr>
      <w:r>
        <w:rPr/>
        <w:t>Медвежонок       А где будет этот праздник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Сорока              На  поляне, под старым дубом. Спешите, спешите! Не опаздывайте на праздник!</w:t>
      </w:r>
    </w:p>
    <w:p>
      <w:pPr>
        <w:pStyle w:val="Normal"/>
        <w:ind w:left="1080" w:hanging="1440"/>
        <w:rPr/>
      </w:pPr>
      <w:r>
        <w:rPr/>
        <w:t xml:space="preserve">                       </w:t>
      </w:r>
      <w:r>
        <w:rPr/>
        <w:t xml:space="preserve">(сорока улетает)              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Ведущая              обрадовались зверята.  Хочется на Праздник  попасть. Давайте, ребята, посмотрим, как они будут собираться, в путь-дорогу отправляться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можжевеловый куст. Из-за куста выглядывает Лисенок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 xml:space="preserve">Сорока               Под кустом, под кустом кто-то с рыженьким хвостом.  Это хитрая лисичка, под кустом лисичкин дом! 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(Из-за куста выскакивает Лисенок)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Лисенок         Как хорошо, что меня мама на праздник отпустила!  А как же я до той полянки доберусь?  Пешком идти не хочется!  Поеду-ка я на  велосипеде!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>(Лисенок выкатывает из-за куста трехколесный велосипед, садится на него и уезжает)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(Медвежонок гладит на пеньке штаны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едвежонок   (поет)  Сшила мама мне штаны небывалой ширины.    Я на праздник попаду, только стрелки наведу!  Раз штанина… два штанина.  Ну теперь пора в машину!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(Медвежонок выкатывает из-за куста автомобиль   садится в него и уезжает)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(возле березки сидит Зайчонок)</w:t>
      </w:r>
    </w:p>
    <w:p>
      <w:pPr>
        <w:pStyle w:val="Normal"/>
        <w:ind w:left="1080" w:hanging="1440"/>
        <w:rPr/>
      </w:pPr>
      <w:r>
        <w:rPr/>
        <w:t xml:space="preserve">      </w:t>
      </w:r>
      <w:r>
        <w:rPr/>
        <w:t>Сорока            Под березкой маленькой притаился Заинька.  Ты чего боишься, Заяц?  Ну-ка, Зайка, вылезай-ка!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Зайчонок     А я и не боюсь никого на сете. И на  празднике  буду раньше всех!   Смотри какой самокат мне папа подарил!   Вот сейчас как припущу!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зленок      Ну вот, копытца я помыл, бородку причесал.  М и в гости к своим лесным друзьям на праздник идти! Ой, не опоздать бы!     (убегает)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из болота выпрыгивает Лягушонок, отряхивает лапки)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Лягушонок   ой, ой, ой!   Опаздываю!   Ужасно опаздываю!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(подходит к обочине дороги, а по ней едет Лисенок на велосипеде)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Лягушонок     (поднимает лапку)  Лисенок, лисенок!  Подвези меня, пожалуйста!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Лисенок             Я бы тебя подвез, да посадить некуда!  Сам видишь – впереди места нет. А на багажник я тебя не посажу. Там опасно, свалишься и убьешься.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 xml:space="preserve">(Лисенок уезжает. Лягушонок прыгает по дороге)   </w:t>
      </w:r>
    </w:p>
    <w:p>
      <w:pPr>
        <w:pStyle w:val="Normal"/>
        <w:ind w:left="1080" w:hanging="1440"/>
        <w:rPr/>
      </w:pPr>
      <w:r>
        <w:rPr/>
        <w:t xml:space="preserve">     </w:t>
      </w:r>
      <w:r>
        <w:rPr/>
        <w:t>Лягушонок   Не хочет никто Лягушонка вести,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>Придется пешком   мне на праздник идти.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Прыг-скок! Прыг-скок! То вкривь, то вбок!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>Мне мама сказала: «Машин берегись</w:t>
      </w:r>
    </w:p>
    <w:p>
      <w:pPr>
        <w:pStyle w:val="Normal"/>
        <w:ind w:left="1080" w:hanging="1440"/>
        <w:rPr/>
      </w:pPr>
      <w:r>
        <w:rPr/>
        <w:t xml:space="preserve">                             </w:t>
      </w:r>
      <w:r>
        <w:rPr/>
        <w:t>И вовремя в наше болото вернись!»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Прыг-скок! Прыг-скок! То вкривь, то вбок!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 xml:space="preserve">А правила я не хочу соблюдать. 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Я б по самой середке скакать!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>Прыг-скок! Прыг-скок! То вкривь, то вбок!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>(Появляется Зайчонок на самокате.  Чтобы не наехать на Лягушонка, он круто поворачивает руль и падает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Зайчонок     (Лягушонку) Ты зачем правила движения нарушаешь?  Или не видишь, куда скачешь?  Вот ты целехонький остался, а я упал, самокат сломал!  Подожди, все регулировщику расскажу!  Вот он идет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Появляется Кот в сапогах с жезлом регулировщика и в милицейской форме)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Кот               На посту я в ночь и полдень, и зимою, и весной.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Чтобы был порядок полный на дороге на лесной!</w:t>
      </w:r>
    </w:p>
    <w:p>
      <w:pPr>
        <w:pStyle w:val="Normal"/>
        <w:ind w:left="1080" w:hanging="1440"/>
        <w:rPr/>
      </w:pPr>
      <w:r>
        <w:rPr/>
        <w:t xml:space="preserve">                           </w:t>
      </w:r>
      <w:r>
        <w:rPr/>
        <w:t xml:space="preserve">Я  скажу вам братцы сразу:  знает весь лесной народ – 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От внимательного глаза нарушитель не уйдет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Лягушонок, увидев Кота, убегает.  Кот подходит к зайчонку)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Кот                 В чем тут дело?  Что случилось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Зайчонок        Ехал я на праздник, а Лягушонок перед самым моим носом то влево, то вправо скачет.  Я затормозил и упал.  Самокат сломал.  Как те на праздник попаду?</w:t>
      </w:r>
    </w:p>
    <w:p>
      <w:pPr>
        <w:pStyle w:val="Normal"/>
        <w:ind w:left="1080" w:hanging="1440"/>
        <w:rPr/>
      </w:pPr>
      <w:r>
        <w:rPr/>
        <w:t xml:space="preserve">      </w:t>
      </w:r>
      <w:r>
        <w:rPr/>
        <w:t>Кот            Лягушонка я найду и накажу.  А тебе сейчас помогу. (помогает Зайчонку чинить самокат).  Ну вот и готово!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Зайчонок       Спасибо!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Кот               Счастливого пути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(Зайчонок уезжает.  За кустом около дороги сидит Мышонок и напевает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  Я Мышонок маленький, маленький - удаленький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Хоть пешком я не пойду, но на праздник попаду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( Появляется Медвежонок на автомобиле.  Он не видит Мышонка.  А Мышонок  подбегает к автомашине и прицепляется сзади.  Уезжает. )</w:t>
      </w:r>
    </w:p>
    <w:p>
      <w:pPr>
        <w:pStyle w:val="Normal"/>
        <w:ind w:left="1080" w:hanging="1440"/>
        <w:rPr/>
      </w:pPr>
      <w:r>
        <w:rPr/>
        <w:t xml:space="preserve">                            </w:t>
      </w:r>
      <w:r>
        <w:rPr/>
        <w:t>(Перекресток. На перекрестке стоит Кот.  Он регулирует движение.)</w:t>
      </w:r>
    </w:p>
    <w:p>
      <w:pPr>
        <w:pStyle w:val="Normal"/>
        <w:ind w:left="1080" w:hanging="1440"/>
        <w:rPr/>
      </w:pPr>
      <w:r>
        <w:rPr/>
        <w:t>Кот                   Красный свет – не ходи!  Желтый свет – погоди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Свет зеленый впереди – через улицу иди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Кто знает правила движения, тому почет и уважение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 На дороге появляется Козленок. Он  переходит через , не обращая внимания на сигнал регулировщика, и чуть не попадает под велосипед, на котором едет Лисенок.  Кот  свистит, Лисенок и Козленок останавливаются. Кот подзывает к себе Козленка)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Кот               Ты, Лисенок, можешь ехать.  Козленок, иди-ка сюда!  Почему ты идешь на красный свет?   Разве ты не знаешь, что можно идти только на зеленый?    Красный свет – дороги нет!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зленок      Какой свет?  Здесь и светофора-то нет!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Кот                Если я стою лицом к тебе или спиной, это значит красный свет – движению запрет!  Я поднимаю жезл вверх -  жест соответствует желтому сигналу светофора – «внимание».  А если боком к тебе повернусь, тогда  можно идти как на зеленый.  Понял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зленок       Понял, да не совсем.  А как ты встанешь, чтобы желтый свет показать?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Кот                А вот так.  (Поднимает вверх палочку-жезл)  Теперь понятно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зленок       Понятно.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Кот               Иди и больше не нарушай правила.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На дорогу выезжает Медвежонок на автомобиле. Сзади к нему  прицепился Мышонок. За ним едет Зайчонок на самокате. Медвежонок тормозит. Мышонок падает, а Зайчонок наезжает ему на хвост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т                (свистит) Это еще что такое?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Мышонок      Ой-ой-ой!  Ой-ой-ой!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>Кот                (Медвежонку) Ты, Медвежонок. Должен быть за рулем повнимательнее. Ч не цеплялись вот такие нарушители. А то вот видишь, что получилось?!  (Мышонку)  Цепляться за машины нельзя. Кто тебя этому научил? Надо бы тебя наказать, да ты и так наказан.  Ну. Ладно! Ион там, на опушке, домик доктора Айболита. Беги скорей туда, он тебе хвост пришьет.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>(Домик доктора Айболита. Подбегает Мышонок, стучит)</w:t>
      </w:r>
    </w:p>
    <w:p>
      <w:pPr>
        <w:pStyle w:val="Normal"/>
        <w:ind w:left="1080" w:hanging="1440"/>
        <w:rPr/>
      </w:pPr>
      <w:r>
        <w:rPr/>
        <w:t xml:space="preserve"> </w:t>
      </w:r>
      <w:r>
        <w:rPr/>
        <w:t>Доктор Айболит   (из домика)  Кто там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Доктор Айболит, помоги мне, пожалуйста!</w:t>
      </w:r>
    </w:p>
    <w:p>
      <w:pPr>
        <w:pStyle w:val="Normal"/>
        <w:ind w:left="1080" w:hanging="1440"/>
        <w:rPr/>
      </w:pPr>
      <w:r>
        <w:rPr/>
        <w:t>Доктор Айболит  (открывает дверь)  Кто тут?  (  увидел Мышонка)  Что с тобой, маленький?</w:t>
      </w:r>
    </w:p>
    <w:p>
      <w:pPr>
        <w:pStyle w:val="Normal"/>
        <w:ind w:left="1080" w:hanging="1440"/>
        <w:rPr/>
      </w:pPr>
      <w:r>
        <w:rPr/>
        <w:t xml:space="preserve"> </w:t>
      </w:r>
      <w:r>
        <w:rPr/>
        <w:t>Мышонок       Помоги мне, доктор!  У меня хвостик отвалился!</w:t>
      </w:r>
    </w:p>
    <w:p>
      <w:pPr>
        <w:pStyle w:val="Normal"/>
        <w:ind w:left="1080" w:hanging="1440"/>
        <w:rPr/>
      </w:pPr>
      <w:r>
        <w:rPr/>
        <w:t>Доктор Айболит  Сам отвалился?  Не может быть.  Ну  иди скорей, будем тебя лечить.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( Доктор Айболит пришивает Мышонку хвостик)</w:t>
      </w:r>
    </w:p>
    <w:p>
      <w:pPr>
        <w:pStyle w:val="Normal"/>
        <w:ind w:left="1080" w:hanging="1440"/>
        <w:rPr/>
      </w:pPr>
      <w:r>
        <w:rPr/>
        <w:t xml:space="preserve">   </w:t>
      </w:r>
      <w:r>
        <w:rPr/>
        <w:t xml:space="preserve">Мышонок   Ой-ой-ой! </w:t>
      </w:r>
    </w:p>
    <w:p>
      <w:pPr>
        <w:pStyle w:val="Normal"/>
        <w:ind w:left="1080" w:hanging="1440"/>
        <w:rPr/>
      </w:pPr>
      <w:r>
        <w:rPr/>
        <w:t>Доктор Айболит   Потерпи, потерпи!  Ну, вот и все!  А теперь в постель.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     А как же праздник?</w:t>
      </w:r>
    </w:p>
    <w:p>
      <w:pPr>
        <w:pStyle w:val="Normal"/>
        <w:ind w:left="1080" w:hanging="1440"/>
        <w:rPr/>
      </w:pPr>
      <w:r>
        <w:rPr/>
        <w:t>Доктор Айболит    Никаких праздников!  Больные должны лежать в постели.</w:t>
      </w:r>
    </w:p>
    <w:p>
      <w:pPr>
        <w:pStyle w:val="Normal"/>
        <w:ind w:left="1080" w:hanging="1440"/>
        <w:rPr/>
      </w:pPr>
      <w:r>
        <w:rPr/>
        <w:t xml:space="preserve">                                </w:t>
      </w:r>
      <w:r>
        <w:rPr/>
        <w:t>(Доктор Айболит отворачивается от Мышонка и начинает готовить лекарство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     Доктор Айболит! Доктор Айболит!</w:t>
      </w:r>
    </w:p>
    <w:p>
      <w:pPr>
        <w:pStyle w:val="Normal"/>
        <w:ind w:left="1080" w:hanging="1440"/>
        <w:rPr/>
      </w:pPr>
      <w:r>
        <w:rPr/>
        <w:t>Доктор Айболит  Ты что, Мышонок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     Простите меня. Я вам неправду сказал.  Хвостик у меня не сам отвалился.  Мне его на дороге отдавили.  Я на праздник солнца торопился.</w:t>
      </w:r>
    </w:p>
    <w:p>
      <w:pPr>
        <w:pStyle w:val="Normal"/>
        <w:ind w:left="1080" w:hanging="1440"/>
        <w:rPr/>
      </w:pPr>
      <w:r>
        <w:rPr/>
        <w:t>Доктор Айболит  Наверное, правила дорожного движения нарушил?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Мышонок          Да</w:t>
      </w:r>
    </w:p>
    <w:p>
      <w:pPr>
        <w:pStyle w:val="Normal"/>
        <w:ind w:left="1080" w:hanging="1440"/>
        <w:rPr/>
      </w:pPr>
      <w:r>
        <w:rPr/>
        <w:t>Доктор Айболит  (качает головой)   Нехорошо.  Это еще повезло тебе, что живой остался.  А вот, что правду мне сказал – молодец. Ладно сейчас что-нибудь придумаем.  Может быть я тебе помогу (наливает Мышонку лекарство)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(по дороге к перекрестку идет Ежик.  Он идет правильно, по левой обочине, навстречу движущемуся транспорту)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Ежик            Я примерный пешеход, пешеход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Знаю каждый переход, переход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Я по правилам хожу – безопасно мне, Ежу!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Потому что знают все, знают все!</w:t>
      </w:r>
    </w:p>
    <w:p>
      <w:pPr>
        <w:pStyle w:val="Normal"/>
        <w:ind w:left="1080" w:hanging="1440"/>
        <w:rPr/>
      </w:pPr>
      <w:r>
        <w:rPr/>
        <w:t xml:space="preserve">                          </w:t>
      </w:r>
      <w:r>
        <w:rPr/>
        <w:t>По дорогам и шоссе, и шоссе</w:t>
      </w:r>
    </w:p>
    <w:p>
      <w:pPr>
        <w:pStyle w:val="Normal"/>
        <w:ind w:left="1080" w:hanging="1440"/>
        <w:rPr/>
      </w:pPr>
      <w:r>
        <w:rPr/>
        <w:t xml:space="preserve">                         </w:t>
      </w:r>
      <w:r>
        <w:rPr/>
        <w:t>Все, как я, ходить должны только с левой стороны!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Кот             Вот идет Ежик.  Это самый примерный, самый аккуратный пешеход.  Он никогда не нарушает правила дорожного движения, и сейчас тоже, хотя и спешит на праздник.  Знаешь что, Миша, подвези-ка его, а то он опаздывает.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 xml:space="preserve">(Медвежонок сажает Ежика к себе в машину, и они уезжают.  На перекресток прилетает Сорока. </w:t>
      </w:r>
    </w:p>
    <w:p>
      <w:pPr>
        <w:pStyle w:val="Normal"/>
        <w:ind w:left="1080" w:hanging="1440"/>
        <w:rPr/>
      </w:pPr>
      <w:r>
        <w:rPr/>
        <w:t xml:space="preserve">  </w:t>
      </w:r>
      <w:r>
        <w:rPr/>
        <w:t>Сорока          Внимание!  Внимание!  Через пять минут начинается праздник!  Все зверята  уже на лесной полянке.  Только вот Черепаха опаздывает!   Она не умеет быстро ходить.  А ей так хочется быть на празднике.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Кот               Я ей помогу.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>(Кот  садится на мотоцикл, едет навстречу Черепахе, сажает ее в коляску и везет.    На поляне танцуют зверята.)</w:t>
      </w:r>
    </w:p>
    <w:p>
      <w:pPr>
        <w:pStyle w:val="Normal"/>
        <w:ind w:left="1080" w:hanging="1440"/>
        <w:rPr/>
      </w:pPr>
      <w:r>
        <w:rPr/>
        <w:t xml:space="preserve">      </w:t>
      </w:r>
      <w:r>
        <w:rPr/>
        <w:t>Кот             Дорогие зверята! Очень весело у вас сегодня!   И мне тоже весело.  Потому что вы научились сегодня правилам дорожного движения.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>(Все поют песню о правилах дорожного движения)</w:t>
      </w:r>
    </w:p>
    <w:p>
      <w:pPr>
        <w:pStyle w:val="Normal"/>
        <w:ind w:left="1080" w:hanging="1440"/>
        <w:rPr/>
      </w:pPr>
      <w:r>
        <w:rPr/>
        <w:t xml:space="preserve">    </w:t>
      </w:r>
      <w:r>
        <w:rPr/>
        <w:t>Кот             Молодцы!  Вот  жалко, что Мышонок к нам на праздник не попал!  Наверное, лежит и скучает!</w:t>
      </w:r>
    </w:p>
    <w:p>
      <w:pPr>
        <w:pStyle w:val="Normal"/>
        <w:ind w:left="1080" w:hanging="1440"/>
        <w:rPr/>
      </w:pPr>
      <w:r>
        <w:rPr/>
        <w:t xml:space="preserve">                        </w:t>
      </w:r>
      <w:r>
        <w:rPr/>
        <w:t>(Появляется  Доктор Айболит. Он везет в коляске Мышонка)</w:t>
      </w:r>
    </w:p>
    <w:p>
      <w:pPr>
        <w:pStyle w:val="Normal"/>
        <w:ind w:left="1080" w:hanging="1440"/>
        <w:rPr/>
      </w:pPr>
      <w:r>
        <w:rPr/>
        <w:t xml:space="preserve">      </w:t>
      </w:r>
      <w:r>
        <w:rPr/>
        <w:t>Кот           Ну  вот и хорошо!    Теперь все на празднике. Эй, музыканты!</w:t>
      </w:r>
    </w:p>
    <w:p>
      <w:pPr>
        <w:pStyle w:val="Normal"/>
        <w:ind w:left="1080" w:hanging="1440"/>
        <w:rPr/>
      </w:pPr>
      <w:r>
        <w:rPr/>
        <w:t xml:space="preserve">                       </w:t>
      </w:r>
      <w:r>
        <w:rPr/>
        <w:t>(Звучит музыка.  Зверята поют и танцуют)</w:t>
      </w:r>
    </w:p>
    <w:p>
      <w:pPr>
        <w:pStyle w:val="Normal"/>
        <w:ind w:left="1080" w:hanging="1440"/>
        <w:rPr/>
      </w:pPr>
      <w:r>
        <w:rPr/>
        <w:t xml:space="preserve"> </w:t>
      </w:r>
      <w:r>
        <w:rPr/>
        <w:t>Ведущая       Вот и сказке конец.  А кто слушал, молодец!  Но самый большой молодец тот, кто  запомнил правила дорожного движения.</w:t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1080" w:hanging="14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05:00Z</dcterms:created>
  <dc:creator>13</dc:creator>
  <dc:description/>
  <cp:keywords/>
  <dc:language>en-US</dc:language>
  <cp:lastModifiedBy>13</cp:lastModifiedBy>
  <dcterms:modified xsi:type="dcterms:W3CDTF">2013-09-18T11:11:00Z</dcterms:modified>
  <cp:revision>6</cp:revision>
  <dc:subject/>
  <dc:title/>
</cp:coreProperties>
</file>