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шли гулять на л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идем» указательными и средними пальцами обеих ру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 лугу ползал жу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рука ползет по бедру или по другой ру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угу среди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цветок» - соединить запястья, пальцы развести и слегка согну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 порх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ъединить ладони, делать легкие, ритмичные движения пальцами - « игра на пианино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цветные кру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ать руки в кулаки; вытянуть руки вперед, разжать кула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ышки мельк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ить ладони тыльной стороны, имитировать движение крылышек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к свою раскинул с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прямляем левую ладонь – «паут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, как же мухе пролете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ая рука порхает перед паутин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у нее в лесу д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ла путь, но не наш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ая рука, не найдя путь, влетает в паутину и левая рука хватает праву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годила к пау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ить вечернего ча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вая рука ладонью вверх – «блюдце», правая рука подносит чашку ко рту.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збушке из ват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ут подружки-м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 пряничном домишк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стены-муравь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 ночует в ха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ладкой мармела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аучок в хол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реснутой скорл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соединяют пальцы с большим одновременно на двух руках – на каждые две стро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Крю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янке я си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се стороны гля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идят на коврике, опираясь на руки, поворачивают голову сначала налево, затем направ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насекомых зд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, пожалуй, и не сч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через верх разводят в стор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чела, а вот о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бабочка – кр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ей и стреко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ыгунья, ег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загибают пальцы на название насекомого на двух руках одновремен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пешат, все трудя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на красуе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ударяют кулаками и ладон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Чешев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ветке сидит коров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оединить руки в запястьях, пальцы развести в стороны, немного округлить – «тюльпан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молчит и не мыч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овременно соприкасаться кончиками одноименных пальцев рук, основания ладоней прижаты друг к друг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етает очень лов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вести руки, легкими движениями пальцев изобразить взмахи крылье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 красками гори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согнуть в локтях выпрямить пальцы правой руки, одновременно с этим пальцы левой сжать в щепоть. Затем выпрямит пальцы левой руки, а пальцы правой сжать в щепо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не зем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ить ладон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ебесная така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вести руки вверх и в стор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Осман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 пальчики считаем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жимают и разжимают пальц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комых называем. Бабочка, кузнечик, муха, (поочерёдно сгибают пальцы в кулачок, начиная с большо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жук с зелёным брюхом. Это кто же тут звенит? (вращают мизинце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й, сюда комар летит! Прячьтес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ячут руки за спи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имать-разжимать кула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х надо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рук с больши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, бабочка, пч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ей, комар, 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мель, кузнечик и сверчок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сгибать пальцы рук, начиная с большого пальца прав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 каждого шесть ног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нять правую руку раскрытой ладошкой вверх, а левую сжать в кулачок, подняв вверх большой палец – показать шесть пальцев.)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7:00Z</dcterms:created>
  <dc:creator>связной</dc:creator>
  <dc:description/>
  <dc:language>en-US</dc:language>
  <cp:lastModifiedBy>1</cp:lastModifiedBy>
  <dcterms:modified xsi:type="dcterms:W3CDTF">2014-04-15T20:07:00Z</dcterms:modified>
  <cp:revision>2</cp:revision>
  <dc:subject/>
  <dc:title/>
</cp:coreProperties>
</file>