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ая деятельно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русского языка Пятаковой В.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го  характерис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е УМК, программа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программа общеобразовательных школ «Русский язык в 5-9 классах», Москва, «Просвещение», 2009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, Л.А. Тростенцова, М.Т. Баранов        «Русский язык 5-7 классы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, Л.А. Тростенцова, А.Д. Дейкина «Русский язык 8 класс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система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ь работу, включающую требования ФГОС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робировать систему оценки достижений планируемых результа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качество обуч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над качеством подготовки к ГИ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ать мотивацию обучающихся к участию в конкурсах, олимпиад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обуч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онно-коммуникационные технологии (интернет, мультимедийные средства: интерактивная доска, презентации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удио и видеопособ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личие технических средст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дактические материал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новные наглядные пособ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ари и справоч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и </w:t>
      </w:r>
    </w:p>
    <w:p>
      <w:pPr>
        <w:pStyle w:val="Western"/>
        <w:spacing w:before="28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3"/>
        <w:gridCol w:w="8567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рок русского языка в 6 классе «Порядковое числительное»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рок русского языка в 5-7 классах «Стили речи»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Русский язык «Рассказ на свободную тему»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час 5-7 классы «О великий, могучий русский язык!»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неклассное мероприятие для 6 класса «Игра-путешествие»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есенние праздники русского народа»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Cs/>
          <w:color w:val="000000"/>
          <w:sz w:val="27"/>
          <w:szCs w:val="27"/>
        </w:rPr>
        <w:t>Приложение 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ind w:left="14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о и видеопособия (</w:t>
      </w:r>
      <w:r>
        <w:rPr>
          <w:b/>
          <w:bCs/>
          <w:color w:val="000000"/>
          <w:sz w:val="28"/>
          <w:szCs w:val="28"/>
          <w:lang w:val="en-US"/>
        </w:rPr>
        <w:t>C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Western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3"/>
        <w:gridCol w:w="8567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ФРАЗА». Обучающая программа по русскому языку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С: РЕПЕТИТОР. Русский язык. Тесты по пунктуации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ложение 3</w:t>
      </w:r>
    </w:p>
    <w:p>
      <w:pPr>
        <w:pStyle w:val="Western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ись имущества кабинета</w:t>
      </w:r>
    </w:p>
    <w:p>
      <w:pPr>
        <w:pStyle w:val="Western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"/>
        <w:gridCol w:w="6051"/>
        <w:gridCol w:w="3167"/>
      </w:tblGrid>
      <w:tr>
        <w:trPr>
          <w:trHeight w:val="225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lineRule="atLeast" w:line="22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lineRule="atLeast" w:line="225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муществ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lineRule="atLeast" w:line="225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аф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умбочк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мпьютерный стол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тол учительский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оск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нтерактивная доск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тол ученический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умба для наглядных пособий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Эпипроектор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4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</w:t>
      </w:r>
    </w:p>
    <w:p>
      <w:pPr>
        <w:pStyle w:val="Western"/>
        <w:spacing w:before="28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3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1"/>
        <w:gridCol w:w="3081"/>
        <w:gridCol w:w="2017"/>
        <w:gridCol w:w="2093"/>
        <w:gridCol w:w="804"/>
        <w:gridCol w:w="80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.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.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идактические материалы. Русский язык. 5 класс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.М. Шипицына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рофа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дактические материалы. Русский язык 6, 7, 8 классы.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Г.М. Шипицына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рофа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усский язык. Карточки-задания 5, 6, 7, 8, 9 классы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Л.А. Жердева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ЛАДОС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дактические материалы по русскому языку 6 клас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А. Позднякова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Экзамен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2004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дактический материал к учебнику русского языка  5, 6, 7, 8 классы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Л.Т. Григоря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териал для проведения конкурсов и олимпиад по русскому языку и литератур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ка к олимпиадам по русскому языку 5-11 классы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М. Казбек-Казиева.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Айрис-пресс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dfootnote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лимпиады по русскому языку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О. Орг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Приложение 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before="28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1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"/>
        <w:gridCol w:w="1698"/>
        <w:gridCol w:w="6129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. 5 класс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. 6 класс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. 7 класс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. 8 класс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. 9 класс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 и раздаточный материал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аблицы по русскому языку и раздаточный материал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ллюстрации</w:t>
      </w:r>
    </w:p>
    <w:p>
      <w:pPr>
        <w:pStyle w:val="Western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1"/>
        <w:gridCol w:w="8629"/>
      </w:tblGrid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rPr>
                <w:color w:val="000000"/>
              </w:rPr>
            </w:pPr>
            <w:r>
              <w:rPr>
                <w:color w:val="000000"/>
              </w:rPr>
              <w:t>Пейзажи русских художников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нровая живопись русских художников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сударственная Третьяковская галерея. Выпуск 1.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сударственная Третьяковская галерея. Выпуск 2.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сударственная Третьяковская галерея. Выпуск 3.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сударственная Третьяковская галерея. Выпуск 4.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Французская живопись середины 19 века.</w:t>
            </w:r>
          </w:p>
        </w:tc>
      </w:tr>
    </w:tbl>
    <w:p>
      <w:pPr>
        <w:pStyle w:val="Western"/>
        <w:spacing w:before="28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ьбомы</w:t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.С. Пуш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М.Ю. Лермо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.М. Гор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М.А. Шолох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Слово о полку Игоре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Микеландж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льбом по литературе 5 клас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льбом по литературе 6 клас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льбом по литературе 7 клас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Раздаточный иллюстративный материал по литературе для 5 кла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Раздаточный иллюстративный материал по литературе для 6 кла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мплекты открыток для уроков литературы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jc w:val="right"/>
        <w:rPr>
          <w:color w:val="000000"/>
        </w:rPr>
      </w:pPr>
      <w:r>
        <w:rPr>
          <w:bCs/>
          <w:color w:val="000000"/>
          <w:sz w:val="27"/>
          <w:szCs w:val="27"/>
        </w:rPr>
        <w:t>Приложение 6</w:t>
      </w:r>
    </w:p>
    <w:p>
      <w:pPr>
        <w:pStyle w:val="Western"/>
        <w:spacing w:before="28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Словари и справочники</w:t>
      </w:r>
    </w:p>
    <w:p>
      <w:pPr>
        <w:pStyle w:val="Western"/>
        <w:spacing w:before="28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"/>
        <w:gridCol w:w="2821"/>
        <w:gridCol w:w="1908"/>
        <w:gridCol w:w="2039"/>
        <w:gridCol w:w="1152"/>
        <w:gridCol w:w="783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зд-в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рфографически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. Н. Ушаков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грамматико-орфографически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В. Текуче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олковый словарь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.И. Ожегов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Русский язык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толковы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С. Лапатухин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1, 199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рфоэпический словарь русского языка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.А. Лекант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Этимологически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.П. Цыганенк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Киев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усский язык. Справочные материалы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М.Т. Баранов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фразеологический словарь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П. Жуков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словарь иностранных слов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В. Иванов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словарь иностранных слов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В. Одинцов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3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Энциклопедический словарь юного филолога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В. Пано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едагогика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олковый словарь живого великорусского языка в 4 томах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И. Даль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Терра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ловарь русского языка в 4 томах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Большой академически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Наука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мплексны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рофа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рфографически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Б.З. Букчина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АСТ-ПРЕСС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Школьный толковый словарь русского язы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А. Семенюк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Школьный орфографический словарь русского языка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Т. Барано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овейший справочник школьника. Орфографический словарь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овейший справочник школьника. Как написать сочинени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6:00Z</dcterms:created>
  <dc:creator>1</dc:creator>
  <dc:description/>
  <cp:keywords/>
  <dc:language>en-US</dc:language>
  <cp:lastModifiedBy>xxxc</cp:lastModifiedBy>
  <cp:lastPrinted>2014-10-22T10:13:00Z</cp:lastPrinted>
  <dcterms:modified xsi:type="dcterms:W3CDTF">2014-11-08T08:21:00Z</dcterms:modified>
  <cp:revision>8</cp:revision>
  <dc:subject/>
  <dc:title/>
</cp:coreProperties>
</file>