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бщающий урок по теме: </w:t>
      </w:r>
      <w:r>
        <w:rPr>
          <w:b/>
          <w:sz w:val="28"/>
          <w:szCs w:val="28"/>
        </w:rPr>
        <w:t>«Односоставные предложения»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бщить и закрепить знания о видах односоставных предложени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навыки самостоятельной работы обучаю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лубить знания о речевой роли односоставных предложени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пагандировать здоровый образ жизни среди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терактивная доска, раздаточ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Надо быть ясным умственно,</w:t>
      </w:r>
    </w:p>
    <w:p>
      <w:pPr>
        <w:pStyle w:val="Normal"/>
        <w:ind w:left="43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тым нравственно, опрятным физически. </w:t>
      </w:r>
    </w:p>
    <w:p>
      <w:pPr>
        <w:pStyle w:val="Normal"/>
        <w:ind w:left="6447" w:firstLine="63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.Че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щи свою дорогу с малых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веренно вперед иди сквозь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ставь на этой лучшей из план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вой яркий след, свои живые всход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общение темы урока, постановка задач. (слайд 1,2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не только обобщим изученное об односоставных предложениях, но и постараемся предупредить неверные шаги к вредным привычкам, ведь здоровье - это самое дорогое, что есть у человека. А поможет нам в этом лестница здоровья. Наша лестница не обычная: по ней можно подняться высоко вверх к ЗДОРОВОМУ ОБРАЗУ ЖИЗНИ, но с нее можно и упасть в глубокую пропасть </w:t>
      </w:r>
      <w:r>
        <w:rPr>
          <w:i/>
          <w:sz w:val="28"/>
          <w:szCs w:val="28"/>
        </w:rPr>
        <w:t>«вредных привычек»,</w:t>
      </w:r>
      <w:r>
        <w:rPr>
          <w:sz w:val="28"/>
          <w:szCs w:val="28"/>
        </w:rPr>
        <w:t xml:space="preserve"> сделав лишь один неверный шаг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ение эпиграфа к уроку. Какое предложение употреблено в первой строке?</w:t>
      </w:r>
    </w:p>
    <w:p>
      <w:pPr>
        <w:pStyle w:val="Normal"/>
        <w:ind w:firstLine="708"/>
        <w:rPr/>
      </w:pPr>
      <w:r>
        <w:rPr>
          <w:sz w:val="28"/>
          <w:szCs w:val="28"/>
        </w:rPr>
        <w:t>Составление  алгоритма (слайд 3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общение изученного матери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нимемся на первую ступеньку нашей лестницы «Правила здорового образа жизни». </w:t>
      </w:r>
      <w:r>
        <w:rPr>
          <w:sz w:val="28"/>
          <w:szCs w:val="28"/>
        </w:rPr>
        <w:t>(слайд 4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ий диктант:</w:t>
      </w:r>
      <w:r>
        <w:rPr>
          <w:sz w:val="28"/>
          <w:szCs w:val="28"/>
        </w:rPr>
        <w:t xml:space="preserve"> (учитель сначала диктует, потом взаимопроверка по слайд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знак или первое проявление какого – либо заболевания – </w:t>
      </w:r>
      <w:r>
        <w:rPr>
          <w:b/>
          <w:sz w:val="28"/>
          <w:szCs w:val="28"/>
        </w:rPr>
        <w:t>СИМПТ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сстройство здоровья, нарушение правильной деятельности организма –</w:t>
      </w:r>
      <w:r>
        <w:rPr>
          <w:b/>
          <w:sz w:val="28"/>
          <w:szCs w:val="28"/>
        </w:rPr>
        <w:t>БОЛЕЗН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ство для исцеления от болезни – </w:t>
      </w:r>
      <w:r>
        <w:rPr>
          <w:b/>
          <w:sz w:val="28"/>
          <w:szCs w:val="28"/>
        </w:rPr>
        <w:t>ЛЕКАРСТВ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нение медицинских средств для исцеления от болезни – </w:t>
      </w:r>
      <w:r>
        <w:rPr>
          <w:b/>
          <w:sz w:val="28"/>
          <w:szCs w:val="28"/>
        </w:rPr>
        <w:t>ЛЕЧ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писание врача о составе лекарства и способе его применения больным – </w:t>
      </w:r>
      <w:r>
        <w:rPr>
          <w:b/>
          <w:sz w:val="28"/>
          <w:szCs w:val="28"/>
        </w:rPr>
        <w:t>РЕЦЕП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ильная, нормальная деятельность организма – </w:t>
      </w:r>
      <w:r>
        <w:rPr>
          <w:b/>
          <w:sz w:val="28"/>
          <w:szCs w:val="28"/>
        </w:rPr>
        <w:t xml:space="preserve">ЗДОРОВЬ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заимопроверка с выставлением баллов: 1 ошибка – 4, 2 и 3 ошибки – 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Составить словосочетание с записанными словами, определить вид связи слов в словосочета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Посмотрим на четверостишие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ьем мы? Что едим? Чем дышим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Ответы на вопросы так важн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Ведь правила здоровой жизн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Мы знать неукоснительно должны. (</w:t>
      </w:r>
      <w:r>
        <w:rPr>
          <w:sz w:val="28"/>
          <w:szCs w:val="28"/>
        </w:rPr>
        <w:t>слайд 5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виды предложений по своему составу вы видите? Докаж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ы особенности данного вида односоставных предложе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второй ступеньке нашей лестницы мы поговорим с вами об определенно – личных предложениях и режиме д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Из данных предложений выделите определенно – личные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1</w:t>
      </w:r>
      <w:r>
        <w:rPr>
          <w:b/>
          <w:szCs w:val="28"/>
        </w:rPr>
        <w:t xml:space="preserve"> Во время выполнения домашних заданий правильно ли чередуешь труд и отдых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Люблю утром делать зарядку на свежем воздухе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 основе правильно организованного режима дня школьника лежит определенный ритм, строгое чередование отдельных элементов режима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Чтобы не болеть гриппом – закаляйся везде: в школе, дома и даже на улице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Лучшим отдыхом является не полный покой, а активный отдых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Ничто так не нарушает распорядок, как время, когда нечем заняться.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Не допускайте перед сном шумных игр, занятий спортом, просмотра страшных фильмов, ссор и повышения голоса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ыполнение домашнего задания  мы всегда начинаем с наименее тяжелых предметов, переходя к более сложным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Ответы: 1,2,7(выставление баллов: 1 ошибка – 4, 2 ошибки – 3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ы же особенности определенно- личных предложе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может быть выражено сказуемое в н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 каких случаях определенно – личные предложения могут иметь обобщенное значение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доров будешь – денег добудешь.</w:t>
      </w:r>
      <w:r>
        <w:rPr>
          <w:sz w:val="28"/>
          <w:szCs w:val="28"/>
        </w:rPr>
        <w:t xml:space="preserve"> (слайд 7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ясните смысл данной  послов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оставьте и запишите предложение по схеме (о здоровом образе жизн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о/л  ] , (потому что     ). (слайд 8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Большое значение в профилактике различных заболеваний принадлежит личной гигиене. Личная гигиена – это уход за своим телом и содержание его в чист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Мальчишки подбежали к умывальнику. Сначала вымыли руки с мылом под струей воды из – под крана. Намылив их два раза с обеих сторон и между пальцами, хорошо смыли мыльную пену, проверили чистоту ногтей. Затем уже чистыми руками вымыли лицо, шею, уши. После умывания вытерлись насухо чистым, сухим полотенцем.</w:t>
      </w:r>
      <w:r>
        <w:rPr>
          <w:sz w:val="28"/>
          <w:szCs w:val="28"/>
        </w:rPr>
        <w:t xml:space="preserve"> (слайд 9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йдите «пятое лишнее» предложение. Объясните свой выб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ажнее в неопределенно – личных предложениях: само действие или лица, которые его производя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ую форму имеет сказуемое в этих предложени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должая текст, составьте и запишите еще два  неопределенно – личных предло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поминаю, что личная гигиена включает вопросы гигиены быта, в первую очередь,  поддержание чистоты воздуха в жилищ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ход за одеждой и постельными принадлежностям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нормальных условий для сна и отды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перешагнув ступеньку «Личной гигиены», мы оказываемся на ступени «Движени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д вами предложения, из которых вы должны выписать неопределенно-личные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енняя пробежка дает хороший заряд бодрости на весь день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чего нет лучше пробежки по умытому парку ранним утром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двигательной разминки на свежем воздухе мне легко и свободно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е – это жизнь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т этого мне не спится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е светает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атит лежать, пора встав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sz w:val="28"/>
          <w:szCs w:val="28"/>
        </w:rPr>
        <w:t>После ночной грозы в окно тянет манящей свежестью</w:t>
      </w:r>
      <w:r>
        <w:rPr>
          <w:sz w:val="28"/>
          <w:szCs w:val="28"/>
        </w:rPr>
        <w:t>. ( слайд 10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ие предложения не выпис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, почему в предложениях с одним главным членом – сказуемым – нет необходимости в подлежащем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верка с выставлением баллов: 2 ошибки – 4, 3 и 4 ошибки – 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Вот мы и закончили повторять так называемые сказуемные предложения. А теперь настало время поговорить о «вредных привычках».Что относится к вредным привычкам? Почему их так называют – «вредные привычки»? Чем они вредны</w:t>
      </w: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 xml:space="preserve"> Перед вами лежат карточки с текстом, подчеркните грамматические основы в каждом предложении и определите, чем они выражены.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удшение здоровья. Потеря доверительных отношений с родителями. Потеря друзей. Нарушение закона. Физическая зависимость. Снижение успехов в школе. Потеря возможности учиться. Денежные проблемы. Контакт с криминальным миром. Падение… Вот к чему могут привести вредные привычки.</w:t>
      </w:r>
    </w:p>
    <w:p>
      <w:pPr>
        <w:pStyle w:val="Normal"/>
        <w:ind w:left="1065" w:hanging="0"/>
        <w:rPr/>
      </w:pPr>
      <w:r>
        <w:rPr>
          <w:sz w:val="28"/>
          <w:szCs w:val="28"/>
        </w:rPr>
        <w:t xml:space="preserve">Какие предложения были использованы в тексте? Почему их так называют? Как может распространяться подлежащее в предложениях? </w:t>
      </w:r>
      <w:r>
        <w:rPr>
          <w:b/>
          <w:sz w:val="28"/>
          <w:szCs w:val="28"/>
        </w:rPr>
        <w:t>(взаимопроверка с выставлением баллов: 2 ошибки – 4, 3 и 4 ошибки – 3).</w:t>
      </w:r>
    </w:p>
    <w:p>
      <w:pPr>
        <w:pStyle w:val="Normal"/>
        <w:ind w:left="1065" w:hanging="0"/>
        <w:rPr/>
      </w:pPr>
      <w:r>
        <w:rPr>
          <w:sz w:val="28"/>
          <w:szCs w:val="28"/>
        </w:rPr>
        <w:t xml:space="preserve">А сейчас, когда мы повторили все правила здорового образа жизни и все об односоставных предложениях, я предлагаю вам игру на внимание </w:t>
      </w:r>
      <w:r>
        <w:rPr>
          <w:b/>
          <w:sz w:val="28"/>
          <w:szCs w:val="28"/>
        </w:rPr>
        <w:t xml:space="preserve">«Скорые вопросы и ответы». </w:t>
      </w:r>
      <w:r>
        <w:rPr>
          <w:sz w:val="28"/>
          <w:szCs w:val="28"/>
        </w:rPr>
        <w:t>Я произношу фразу, а вы мне должны быстро показать правильность ответов поднятием руки: Левая рука – да, правая рука - нет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пределенно-личные предложения – это односоставные предложения?(Да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Это предложения с одним главным членом, совпадающим по выражению со сказуемым?(Да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ожно ли в неопределенно-личном предложении восстановить подлежащее?(Да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огут ли быть в них подлежащими местоимения 1,2 лица?(Нет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Изменяются ли безличные глаголы по лицам и числам?(Нет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Связаны ли понятия: безличные глаголы и безличные предложения?(Да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ожет ли назывное предложение быть распространенным?(Да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азывные – двусоставные предложения? (Нет)</w:t>
      </w:r>
    </w:p>
    <w:p>
      <w:pPr>
        <w:pStyle w:val="Normal"/>
        <w:ind w:left="1065" w:hanging="0"/>
        <w:rPr/>
      </w:pPr>
      <w:r>
        <w:rPr>
          <w:b/>
          <w:sz w:val="28"/>
          <w:szCs w:val="28"/>
        </w:rPr>
        <w:t>Самостоятельная работа по карточкам с самопроверкой</w:t>
      </w:r>
      <w:r>
        <w:rPr>
          <w:sz w:val="28"/>
          <w:szCs w:val="28"/>
        </w:rPr>
        <w:t>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пределить вид предлож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2885"/>
      </w:tblGrid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ложений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за деньги не купишь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-л.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– главное условие профилактики возникновения вредных привычек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.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го нельзя вылечить с помощью одного только здравого смысла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ое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 будешь – все добудешь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-л.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нзурная брань – это тоже болезнь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.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о здоровье людей должно служить главной визитной карточкой социально-экономической зрелости, культуры и преуспевания государства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.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лкоголя, курения, обильного питания теряют форму тела и духа содержани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-л.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шь часто есть хот-доги, через год протянешь ног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-л.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ые отношения с друзьями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.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дные привычки «приносят пользу» обществу, избавляя его от их обладателей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амопроверка с выставлением баллов: 2 ошибки – 4, 3 и 4 ошибки – 3)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>
          <w:sz w:val="28"/>
          <w:szCs w:val="28"/>
        </w:rPr>
        <w:t xml:space="preserve">А теперь вернемся к первому эпиграфу нашего урока: </w:t>
      </w:r>
      <w:r>
        <w:rPr>
          <w:b/>
          <w:sz w:val="28"/>
          <w:szCs w:val="28"/>
        </w:rPr>
        <w:t>Надо быть ясным умственно, чистым нравственно, опрятным физически. А.П.Чехов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выясним смысл этого предложения.</w:t>
      </w:r>
    </w:p>
    <w:p>
      <w:pPr>
        <w:pStyle w:val="Normal"/>
        <w:ind w:left="1065" w:hanging="0"/>
        <w:rPr/>
      </w:pPr>
      <w:r>
        <w:rPr>
          <w:b/>
          <w:sz w:val="28"/>
          <w:szCs w:val="28"/>
        </w:rPr>
        <w:t>Итог урока</w:t>
      </w:r>
      <w:r>
        <w:rPr>
          <w:sz w:val="28"/>
          <w:szCs w:val="28"/>
        </w:rPr>
        <w:t xml:space="preserve">. Самостоятельно подведите итог сегодняшнего урока. 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-Что дал вам этот урок?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-Чему научил?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-На какой же ступеньке нашей лестницы здоровья вы хотели бы быть?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Теперь посчитайте общее количество полученных вами баллов за сегодняшний урок и поставьте оценку по указанным критериям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20 баллов – отлично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16-19 баллов – хорошо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10-15 баллов – удовлетворительно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енее 15 баллов – неудовлетворительно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 xml:space="preserve">Составьте небольшую памятку – совет о том, как вести здоровый образ жизни. Используйте в своей памятке односоставные предложения. 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На этом наш урок закончен. И постарайтесь запомнить, что ни государство, ни медицинская наука, ничто не сможет сделать человека здоровым, если он сам не позаботится о своем здоровье, и если ко всему этому вы будете красиво с применением односоставных предложений выражать свои мысли, то, я думаю, что вы будете успешным человеком.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нак проведения нашего урока примите от меня небольшое наставление, которое называется </w:t>
      </w:r>
    </w:p>
    <w:p>
      <w:pPr>
        <w:pStyle w:val="Normal"/>
        <w:ind w:left="1065" w:firstLine="351"/>
        <w:rPr/>
      </w:pPr>
      <w:r>
        <w:rPr>
          <w:b/>
          <w:sz w:val="28"/>
          <w:szCs w:val="28"/>
        </w:rPr>
        <w:t>ФОРМУЛА ЗДОРОВЬЯ</w:t>
      </w:r>
      <w:r>
        <w:rPr>
          <w:sz w:val="28"/>
          <w:szCs w:val="28"/>
        </w:rPr>
        <w:t>:.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b/>
          <w:sz w:val="28"/>
          <w:szCs w:val="28"/>
        </w:rPr>
        <w:t>Возьмите чашу терпения, влейте в нее полное сердце любви, добавьте 2 горсти щедрости, посыпьте добротой, плесните немного юмора и добавьте как можно больше веры. Все это хорошо перемешайте. Намажьте на кусок отпущенной Вам жизни и предлагайте каждому, кого встретите на своем пути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Лист самооценки</w:t>
      </w:r>
    </w:p>
    <w:tbl>
      <w:tblPr>
        <w:tblW w:w="8506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194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да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да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да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да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65" w:firstLine="3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дание</w:t>
      </w:r>
    </w:p>
    <w:p>
      <w:pPr>
        <w:pStyle w:val="Normal"/>
        <w:spacing w:lineRule="auto" w:line="360"/>
        <w:ind w:left="1065" w:firstLine="351"/>
        <w:rPr>
          <w:sz w:val="28"/>
          <w:szCs w:val="28"/>
        </w:rPr>
      </w:pPr>
      <w:r>
        <w:rPr>
          <w:sz w:val="28"/>
          <w:szCs w:val="28"/>
        </w:rPr>
        <w:t>Ухудшение здоровья. Потеря доверительных отношений с родителями. Потеря друзей. Нарушение закона. Физическая зависимость. Снижение успехов в школе. Потеря возможности учиться. Денежные проблемы. Контакт с криминальным миром. Падение… Вот к чему могут привести вредные привычки.</w:t>
      </w:r>
    </w:p>
    <w:p>
      <w:pPr>
        <w:pStyle w:val="Normal"/>
        <w:spacing w:lineRule="auto" w:line="360"/>
        <w:ind w:left="1065" w:firstLine="3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2885"/>
      </w:tblGrid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ложений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за деньги не купишь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– главное условие профилактики возникновения вредных привычек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го нельзя вылечить с помощью одного только здравого смысла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 будешь – все добудешь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нзурная брань – это тоже болезнь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о здоровье людей должно служить главной визитной карточкой социально-экономической зрелости, культуры и преуспевания государства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лкоголя, курения, обильного питания теряют форму тела и духа содержани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шь часто есть хот-доги, через год протянешь ноги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ые отношения с друзьями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дные привычки «приносят пользу» обществу, избавляя его от их обладателей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06:00Z</dcterms:created>
  <dc:creator>user</dc:creator>
  <dc:description/>
  <cp:keywords/>
  <dc:language>en-US</dc:language>
  <cp:lastModifiedBy>Ольга Подколзина</cp:lastModifiedBy>
  <dcterms:modified xsi:type="dcterms:W3CDTF">2013-12-16T20:37:00Z</dcterms:modified>
  <cp:revision>3</cp:revision>
  <dc:subject/>
  <dc:title>Обобщающий урок по теме: «Односоставные предложения»</dc:title>
</cp:coreProperties>
</file>