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8487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с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шла осень погуля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«идем» указательным и средним пальцем одной руки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ла листья собир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дной рукой «подбираем» листья и «кладем» в другую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с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ень, осень, непого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Сжимать, разжимать на руках кулак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ом потрясти пальца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ья по ветру летя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вершать круговые движения кистями ру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жи прямо у порог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ожить ладошки на стол, затем поднять р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дошками к себе, соединив средние пальцы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та- обеих рук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кнут ножки у ребя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тряхнуть «воду» с рук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8921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сен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ст у клена и каштана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крыть ладонь левой руки, затем – правой руки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ладони велика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нять вверх руки с раскрытыми пальцами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березки, у березки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казать руками «стволы»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ый ствол и листья – слез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рисовать в воздухе указательными пальцами капельку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у тоненькой рябин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ья – сложные картин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ладони перед собой, пальцы чуть растопырить.)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сен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сли на деревьях листья пожелтели,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Сжимают и разжимают пальцы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сли в край далекий птицы улетели,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Машут кистями рук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сли небо хмурится, если дождик льется,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Закрывают ладонями глаза, открывают и поднимают руки вверх, вниз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о время года осенью зовется.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ет, дует вете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Дуют на кисти рук.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ет, задува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Трясут кистями рук.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елтые листочки с дерева срывает.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ки медленно опускаются вниз.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6713"/>
        <w:gridCol w:w="336"/>
        <w:gridCol w:w="32"/>
        <w:gridCol w:w="7025"/>
      </w:tblGrid>
      <w:tr>
        <w:trPr>
          <w:trHeight w:val="9063" w:hRule="atLeast"/>
        </w:trPr>
        <w:tc>
          <w:tcPr>
            <w:tcW w:w="680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с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нышко греет уже еле-ел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очерёдно соединяют, начиная с больших, пальцы обеих рук на каждую примету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лётные птицы на юг улетел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ы деревья, пустынны пол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ым снежком принакрылась зем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а покрывается льдом в ноябре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Руки сжимают в замок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дняя осень стоит на двор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зводят руками перед соб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с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тер по лесу лета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лавные, волнообразные движения ладонями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тер листики счита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загибают по одному пальчику на обеих руках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т дубовы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т кленовы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т рябиновый резно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т с березки — золот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т последний лист с осин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тер бросил на тропин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укладывают ладони на коленки.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 Нищева</w:t>
            </w:r>
          </w:p>
        </w:tc>
      </w:tr>
      <w:tr>
        <w:trPr>
          <w:trHeight w:val="9067" w:hRule="atLeast"/>
        </w:trPr>
        <w:tc>
          <w:tcPr>
            <w:tcW w:w="68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с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бросала осень листь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олнообразные движения ладонями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красила их ки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лавные взмахи ладонями вверх-вниз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в осенний парк пойде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«шагают» пальцами обеих рук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букеты листья собер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крещивают ладони с растопыриванием пальцев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 кленовый, лист с осин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 дубовый, лист рябин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жий тополиный 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очередно загибают пальцы, начиная с большого, на обеих руках одновременно на каждый лист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орожку спрыгнул вн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вонко хлопают в ладони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Михеева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с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 еловых мягких л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глаживают ладонями обеих рук колени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ждик как-кап-ка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стукивают по коленям пальцами обеих рук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де сучок давно засох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стукивают ребром ладони по коленям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ый мох, мох, мо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«мнут мох», сжимая энергично обе ладини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 листок к листку прилип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хлопают ладонями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ос гри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водят руки над головой.)</w:t>
            </w:r>
          </w:p>
        </w:tc>
      </w:tr>
      <w:tr>
        <w:trPr>
          <w:trHeight w:val="8921" w:hRule="atLeast"/>
        </w:trPr>
        <w:tc>
          <w:tcPr>
            <w:tcW w:w="7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сен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, два, три, четыре, пят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гибать пальцы, начиная с большого пальц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удем листья собир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Сжимать и разжимать кулачки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стья березы, листья рябины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стики тополя, листья осины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стики дуба мы соберем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гибать пальцы, начиная с большого пальц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ме осенний букет отнес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"Шагать" средним и указательными пальцами по столу)</w:t>
            </w:r>
          </w:p>
        </w:tc>
        <w:tc>
          <w:tcPr>
            <w:tcW w:w="7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сен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листья пожелтел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жимать – разжимать кисти рук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ждь холодный мороси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вершать легкие колебательные движения пальцам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тицы к югу полетел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ладони повернуть к себе, большие пальцы выпрямить и переплести – «птичка», остальными пальцами совершать колебательные движения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ит, осень к нам спеши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хлопнуть в ладоши и вытянуть руки вперед ладошками вверх)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20:09:00Z</dcterms:created>
  <dc:creator>связной</dc:creator>
  <dc:description/>
  <dc:language>en-US</dc:language>
  <cp:lastModifiedBy>1</cp:lastModifiedBy>
  <dcterms:modified xsi:type="dcterms:W3CDTF">2014-04-15T20:09:00Z</dcterms:modified>
  <cp:revision>2</cp:revision>
  <dc:subject/>
  <dc:title/>
</cp:coreProperties>
</file>