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345" w:before="0" w:after="75"/>
        <w:rPr>
          <w:rFonts w:ascii="Arial" w:hAnsi="Arial" w:cs="Arial"/>
          <w:b w:val="false"/>
          <w:b w:val="false"/>
          <w:bCs w:val="false"/>
          <w:color w:val="7887A0"/>
          <w:sz w:val="35"/>
          <w:szCs w:val="35"/>
        </w:rPr>
      </w:pPr>
      <w:r>
        <w:rPr/>
        <w:t xml:space="preserve">   </w:t>
      </w:r>
      <w:r>
        <w:rPr>
          <w:color w:val="7887A0"/>
        </w:rPr>
        <w:t>Наша групп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 нашей группе все друзья.           (Дети ритмично стучат кулачками по столу.)</w:t>
        <w:br/>
        <w:t>Самый младший – это я.                 (Разжимают кулачки, начиная с мизинчика.)</w:t>
        <w:br/>
        <w:t>Это Маша, Это Саша,</w:t>
        <w:br/>
        <w:t>Это Юра, Это Даш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Девочки и мальчики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евочки и мальчики                                 (Дети кладут руки на пояс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рыгают, как мячики,                              (Выполняют прыжки на месте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ожками топают,                                     (Ритмично топают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учками хлопают,                                     (Ритмично хлопают в ладош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Глазками моргают,                           (Закрывают и открывают глаза (руки на поясе)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сле отдыхают.                               (Опускают руки и наклоняют голов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Игрушк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Игрушки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 большом диване в ряд                                 (Попеременно хлопают в ладош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уклы Катины сидят:                                                и стучат кулач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ва медведя, Буратино,                                   (Загибают поочерёдно все пальчи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весёлый Чиполлино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котёнок, и слонёнок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 пять.                               (Разгибают поочерёдно пальчи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могаем нашей Тане                                       (Попеременно хлопают в ладош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игрушки сосчитать.                                                 и стучат кулач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color w:val="646478"/>
        </w:rPr>
        <w:t>Цикл «Игрушки»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Слон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пать пора!                                                    (Дети грозят пальцем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снул бычок,                         (Наклоняют голову на бок, положив под щеку обе ладони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ег в коробку на бочок.       (Соединяют ладони и кладут их на стол (на пол) «ребром»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                                           </w:t>
      </w:r>
      <w:r>
        <w:rPr>
          <w:color w:val="646464"/>
        </w:rPr>
        <w:t>Затем, не разъединяя ладони, тыльную сторону левой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                                </w:t>
      </w:r>
      <w:r>
        <w:rPr>
          <w:color w:val="646464"/>
        </w:rPr>
        <w:t>кисти кладут на поверхность стола (пола) – «лёг на бочок»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онный мишка лёг в кровать,                               (То же – вправо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лько слон не хочет спать. (Покачивают указательным пальцем правой руки из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 </w:t>
      </w:r>
      <w:r>
        <w:rPr>
          <w:color w:val="646464"/>
        </w:rPr>
        <w:t>стороны в сторону – отрицательный жест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Головой кивает слон,             (Сжимают правую руку в кулак и показывают им, как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                                          </w:t>
      </w:r>
      <w:r>
        <w:rPr>
          <w:color w:val="646464"/>
        </w:rPr>
        <w:t>слон кивает головой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н слонихе шлёт поклон.     (Повторяют те же движения левой рукой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Мячик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ша Таня громко плачет:   (Дети сдвигают брови, качают головой, обхватив голову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                              </w:t>
      </w:r>
      <w:r>
        <w:rPr>
          <w:color w:val="646464"/>
        </w:rPr>
        <w:t>ру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ронила в речку мячик.         (Показывают недоумение и удивление: приподнимаю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 </w:t>
      </w:r>
      <w:r>
        <w:rPr>
          <w:color w:val="646464"/>
        </w:rPr>
        <w:t>плечи, брови и разводят руки в стороны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- Тише,                                     (Прикладывают указательный палец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анечка, не плачь:                   правой (левой) руки к губам. Затем грозят им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е утонет в речке мяч.           (Покачивают указательным пальцем правой (левой) рук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 </w:t>
      </w:r>
      <w:r>
        <w:rPr>
          <w:color w:val="646464"/>
        </w:rPr>
        <w:t>- отрицательный жест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Мишк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ронили мишку на пол,   (Дети наклоняются вперед, смотрят на пол, разводя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                            </w:t>
      </w:r>
      <w:r>
        <w:rPr>
          <w:color w:val="646464"/>
        </w:rPr>
        <w:t>руки в стороны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торвали мишке лапу.       (Обхватывают голову руками, качают головой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се равно его не брошу, - (Показывает серьезность – сдвигают брови, грозят пальцем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тому что он хороший.   (Улыбаются. Обхватывают себя ру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Зайк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Зайку бросила хозяйка, -       (Дети соединяют руки перед грудью. Говорят жалостли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                              </w:t>
      </w:r>
      <w:r>
        <w:rPr>
          <w:color w:val="646464"/>
        </w:rPr>
        <w:t>вым тоном, покачивая головой, приподняв бров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д дождем остался зайка.     (Раскрывают ладон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о скамейки слезть не мог,     (Поворачивают голову вправо - влево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есь до ниточки промок.         («Сжимаются» - изображают промокшего зайку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Наше тело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Кулачок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ети показывают кулачки и говорят: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какой кулачок!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какой круглячок!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что в этом кулачке?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что в этом круглячке?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в нем пальчики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(Открывают по одному пальчику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Зарядк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топаем ногами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хлопаем руками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иваем головой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руки поднимаем,                                                     (Дети сопровождают текс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руки опускаем,                                                       соответствующими движениями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кружимся потом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топаем ногами: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п-топ-топ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хлопаем руками: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Хлоп-хлоп-хлоп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руки разведём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побежим кругом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Огород. Овощи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Засолка капусты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капусту рубим,                               (Резкие движения прямыми кистями рук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                                              </w:t>
      </w:r>
      <w:r>
        <w:rPr>
          <w:color w:val="646464"/>
        </w:rPr>
        <w:t>вверх и вниз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морковку трем,                               (Пальцы рук сжаты в кулаки, движения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 </w:t>
      </w:r>
      <w:r>
        <w:rPr>
          <w:color w:val="646464"/>
        </w:rPr>
        <w:t>кулаков к себе и от себя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капусту солим,                                (Движение пальцев, имитирующих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 </w:t>
      </w:r>
      <w:r>
        <w:rPr>
          <w:color w:val="646464"/>
        </w:rPr>
        <w:t>посыпание солью из щепот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капусту жмем.                                 (Интенсивное сжимание пальцев рук в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                                                            </w:t>
      </w:r>
      <w:r>
        <w:rPr>
          <w:color w:val="646464"/>
        </w:rPr>
        <w:t>кула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Урожай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 огород пойдём,                                                       (Идут по кругу, взявшись за ру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рожай соберём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морковки натаскаем                                          («Таскают»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картошки накопаем.                                               («Копают»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режем мы кочан капусты,                                       («Срезают»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руглый, сочный, очень вкусный,                           (Показывают круг руками – 3 раза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Щавеля нарвём немножко                                         («Рвут»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вернёмся по дорожке.                                           (</w:t>
      </w:r>
      <w:r>
        <w:rPr>
          <w:i/>
          <w:iCs/>
          <w:color w:val="646464"/>
        </w:rPr>
        <w:t> </w:t>
      </w:r>
      <w:r>
        <w:rPr>
          <w:color w:val="646464"/>
        </w:rPr>
        <w:t>Идут по кругу, взявшись за ру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Сад. Фрукты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Компот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Будем мы варить компот,                    (Левую ладошку держат «ковшиком»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Фруктов нужно много. Вот:                 указательным пальцем правой руки «мешают».)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Будем яблоки крошить,                       (Загибают пальчики по одному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Грушу будем мы рубить.                     начиная с большого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тожмём лимонный сок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лив положим и песок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арим, варим мы компот.                     (Опять «варят» и «мешают»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гостим честной народ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По ягоды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шли-шли-шли,                                (Маршируют, руки на поясе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Землянику нашли.                                 (Наклонились, правой рукой коснулись носка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 </w:t>
      </w:r>
      <w:r>
        <w:rPr>
          <w:color w:val="646464"/>
        </w:rPr>
        <w:t>левой ноги, не сгибая колен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 пять,                  (Маршируют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идем искать опять.                         (Наклонились, левой рукой достали носок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 </w:t>
      </w:r>
      <w:r>
        <w:rPr>
          <w:color w:val="646464"/>
        </w:rPr>
        <w:t>правой ноги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Осень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Осенние листья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 пять,                   (Загибают пальчики, начиная с большого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Будем листья собирать.                         (Сжимают и разжимают кулач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истья берёзы,                                       (Загибают пальчики, начиная с большого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истья рябины,       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истики тополя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истья осины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истики дуба мы соберём,                            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аме осенний букет отнесём.               («Шагают» по столу средним 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                                              </w:t>
      </w:r>
      <w:r>
        <w:rPr>
          <w:color w:val="646464"/>
        </w:rPr>
        <w:t>указательным пальцем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Дождик, лей!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ождик, лей, лей, лей                             (Дети, стоя, поднимают руки вверх 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 </w:t>
      </w:r>
      <w:r>
        <w:rPr>
          <w:color w:val="646464"/>
        </w:rPr>
        <w:t>встряхивают кистя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 меня                                                     (Прижимают ладони к груд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на людей.                                             (Протягивают ладошки вперед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ядем мы под грушкой                           (Садятся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накроемся подушкой                           (Кладут ладони на голов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едагог: - После дождика, смотри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 </w:t>
      </w:r>
      <w:r>
        <w:rPr>
          <w:color w:val="646464"/>
        </w:rPr>
        <w:t>В лесу выросли грибы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Одежда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Гномики – прачки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Жили-были в домике                               (Дети сжимают и разжимают кулач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аленькие гномики: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ки, Пики, Лики, Чики, Мики.               (Загибают пальчики, начиная с больших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 пять,                       (Разбирают пальчики, начиная с мизинцев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тали гномики стирать:                           (Трут кулачки друг о друга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ки – рубашки,                                         (Загибают пальчики, начиная с больших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ики –платочки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ики – штанишки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ики – носочки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ики умница был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сем водичку носил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Помощники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ружно помогаем маме,                (Встают, наклонившись; руками двигаю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белье полощем сами.                 влево, вправо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тянулись,                                    (Тянутся, как бы вытирают правой рукой пот со лба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клонились.                                    (Снова «полощут»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Хорошо мы потрудились                 (Вытирают руку о рук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  <w:r>
        <w:rPr>
          <w:b/>
          <w:bCs/>
          <w:i/>
          <w:iCs/>
          <w:color w:val="646464"/>
        </w:rPr>
        <w:t>Тема: Обувь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Сколько обуви у нас...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считаем в первый раз,                               (Попеременные хлопки ладонями 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колько обуви у нас.                                            удары кулачками по стол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уфли, тапочки, сапожки                               (На каждое название обуви загибаю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ля Наташки и Серёжки,                             по одному пальчику, начиная с большого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а ещё ботинки 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ля нашей Валентинки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вот эти валенк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ля малышки Галеньки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Надень тапочки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апочки раскладывают по кругу. Дети под музыку прыгают, танцуют по кругу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едагог убирает одну пару. Когда музыка останавливается, каждый ребенок старается надеть тапочки. Кому не хватило – уходит. И так до конца игры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Домашние птицы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Уточк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Шла уточка бережочком,                 («Идут» двумя пальчиками по столу,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Шла серая по крутому.                        переваливаясь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ела детей за собою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малого, и большого,                       (Загибают безымянный палец; большой палец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середнего, и меньшого,                 (Загибают средний палец; мизинец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самого любимого.                          (Загибают указательный палец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Домашние птицы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ши уточки с утра -                                         (Идут по кругу вперевалочку, под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ря-кря-кря! Кря-кря-кря!                                 ражая походке уток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ши гуси у пруда -                                          (Идут по кругу, вытянув шеи вперёд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Га-га-га! Га-га-га!                                                 и отставив руки-«крылья» назад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ши курочки в окно -                                       (Останавливаются, встают лицом в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о-ко-ко! Ко-ко-ко!                                             круг, бьют руками по бокам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как Петя-петушок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ным-рано поутру                                             (Встают спиной в круг, вытягиваю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м споёт: ку-ка-ре-ку!                                     шею вверх, поднимаются на цыпоч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Домашние животные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Повстречались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встречались два котенка: мяу-мяу!         (На каждую строчку соединять поочередно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ва щенка: ав-ав!                                            пальцы правой и левой рук, начиная с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ва жеребенка: иго-го!                                   мизинца. На последнюю строчку пока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ва тигренка: р-р-р!                                         зать «рога», вытянув указательные паль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ва быка: му-у!                                                 цы и мизинцы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смотри, какие рога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Лохматый пёс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(Ребенок в шапочке пса сидит на стуле и «дремлет». Остальные дети подходят медленно к нему со словами: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сидит лохматый пес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 лапы свой уткнувши нос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дойдем к нему, разбудим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посмотрим, что же будет?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(Дети будят «пса», он просыпается, рычит на них. Дети убегают, а «пёс» их ловит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Дикие животны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Зайка и ушки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шки длинные у зайки,                       (Пальчики в кулачок. Выставить вверх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 </w:t>
      </w:r>
      <w:r>
        <w:rPr>
          <w:color w:val="646464"/>
        </w:rPr>
        <w:t>из кустов они торчат.                   указательный и средний пальцы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н и прыгает, и скачет,                       Ими шевелить в стороны и вперед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 </w:t>
      </w:r>
      <w:r>
        <w:rPr>
          <w:color w:val="646464"/>
        </w:rPr>
        <w:t>Веселит своих зайчат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Зайка серенький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Зайка серенький сидит                         (Дети приседают, держа ладони у головы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ушами шевелит.                                 Имитируют шевеление уш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так, вот так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н ушами шевелит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Зайке холодно сидеть,                           (Дети встают и потирают кисти рук – «греют        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до лапочки погреть.                           лапки»)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так, вот так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до лапочки погреть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Зайке холодно стоять,                           (Дети прыгают на месте, держа руки на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до зайке поскакать.                             поясе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так, вот так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до зайке поскакать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то-то зайку напугал –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Зайка – прыг – и ускакал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Зима. Зимние развлечения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Мы во двор пошли гулять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 пять,                    (Загибают пальчики по одному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во двор пришли гулять.                   («Идут» по столу указательным 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color w:val="646464"/>
        </w:rPr>
        <w:t>средним пальчи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Бабу снежную лепили.                          («Лепят» комочек двумя ладоня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тичек крошками кормили,                   («Крошат хлебушек» всеми пальчи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 горки мы потом катались,                   (Ведут указательным пальцем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                                                                    </w:t>
      </w:r>
      <w:r>
        <w:rPr>
          <w:color w:val="646464"/>
        </w:rPr>
        <w:t>правой руки по ладони левой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ещё в снегу валялись.                           (Кладут ладошки на стол то одной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color w:val="646464"/>
        </w:rPr>
        <w:t>то другой стороной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се в снегу домой пришли.                                         (Отряхивают ладош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ъели суп и спать легли.                         (Движения воображаемой ложкой;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                 </w:t>
      </w:r>
      <w:r>
        <w:rPr>
          <w:color w:val="646464"/>
        </w:rPr>
        <w:t>руки под щёк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Снежок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                                 (Загибают пальчики, начиная с большого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с тобой снежок слепили.                   («Лепят», меняя положение ладоней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руглый, крепкий, очень гладкий           (Показывают круг, сжимают ладони вместе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rFonts w:cs="Arial" w:ascii="Arial" w:hAnsi="Arial"/>
          <w:color w:val="646464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 </w:t>
      </w:r>
      <w:r>
        <w:rPr>
          <w:color w:val="646464"/>
        </w:rPr>
        <w:t>гладят одной ладонью другую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совсем-совсем не сладкий.                     (Грозят пальчиком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 – подбросим.                                        (Смотрят вверх, подбрасываю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color w:val="646464"/>
        </w:rPr>
        <w:t>воображаемый снежок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ва – поймаем.                                           (Приседают, ловят воображаемый снежок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ри – уроним                                              (Встают, роняют воображаемый снежок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… сломаем.                                               (Топают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Новый год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Ёлк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Елка быстро получается,                     (Ладони от себя, пальчики пропускаются между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Если пальчики сцепляются.                 собой (ладони под углом друг к другу). Пальчи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окотки ты подними,                           ки выставляются вперед. Локотки к корпусу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альчики ты разведи.                           не прижимаются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rFonts w:cs="Arial" w:ascii="Arial" w:hAnsi="Arial"/>
          <w:color w:val="646464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На дворе мороз и ветер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 дворе мороз и ветер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 </w:t>
      </w:r>
      <w:r>
        <w:rPr>
          <w:color w:val="646464"/>
        </w:rPr>
        <w:t>на дворе гуляют дети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учки, ручки согревают,                     (Ребенок потирает руку об руку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 </w:t>
      </w:r>
      <w:r>
        <w:rPr>
          <w:color w:val="646464"/>
        </w:rPr>
        <w:t>ручки, ручки потирают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тоб не зябли наши ножки, </w:t>
        <w:br/>
        <w:t>   мы потопаем немножко:                   (Ребенок топает ножкам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 </w:t>
      </w:r>
      <w:r>
        <w:rPr>
          <w:color w:val="646464"/>
        </w:rPr>
        <w:t>топ-топ-топ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м мороз не страшен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как мы теперь попляшем.             (Ребенок приплясывает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8-е Марта – мамин праздник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Маму я свою люблю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аму я свою люблю,                               (Дети выполняют движения по тексту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 </w:t>
      </w:r>
      <w:r>
        <w:rPr>
          <w:color w:val="646464"/>
        </w:rPr>
        <w:t>я всегда ей помогу:                       стихотворения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  <w:r>
        <w:rPr>
          <w:color w:val="646464"/>
        </w:rPr>
        <w:t>Я стираю, полоскаю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 </w:t>
      </w:r>
      <w:r>
        <w:rPr>
          <w:color w:val="646464"/>
        </w:rPr>
        <w:t>воду с ручек отряхаю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л я чисто подмету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 </w:t>
      </w:r>
      <w:r>
        <w:rPr>
          <w:color w:val="646464"/>
        </w:rPr>
        <w:t>и дрова ей наколю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аме надо отдыхать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 </w:t>
      </w:r>
      <w:r>
        <w:rPr>
          <w:color w:val="646464"/>
        </w:rPr>
        <w:t>маме хочется поспать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Я на цыпочках хожу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 </w:t>
      </w:r>
      <w:r>
        <w:rPr>
          <w:color w:val="646464"/>
        </w:rPr>
        <w:t>и ни разу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ни разу ни словечка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 </w:t>
      </w:r>
      <w:r>
        <w:rPr>
          <w:color w:val="646464"/>
        </w:rPr>
        <w:t>не скажу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color w:val="646464"/>
        </w:rPr>
        <w:t> </w:t>
      </w:r>
      <w:r>
        <w:rPr>
          <w:b/>
          <w:bCs/>
          <w:i/>
          <w:iCs/>
          <w:color w:val="646464"/>
        </w:rPr>
        <w:t>Тема: Вес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Веснянк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олнышко, солнышко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Золотое донышко.                                                 (Идут по кругу, взявшись за рук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Гори, гори ясно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тобы не погасло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бежал в саду ручей,                                          (Бегут по круг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рилетели сто грачей,                                           («Летят» по круг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сугробы тают, тают,                                          (Медленно приседают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цветочки подрастают.                                        (Тянутся на цыпочках, руки вверх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Наш дом. Мебель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В домике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тол стоит на толстой ножке («стол»)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ядам стульчик у окошка («стул»)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ва бочонка под столом («бочонки» обеими руками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такой я видел дом («дом»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Муха строит новый дом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х, ох, что за гром?               (Руки прижаты к щекам, наклоны головы в стороны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уха строит новый дом.       (Движение руками, имитирующие работу молотком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олоток: стук-стук,               (Хлопки руками перед собой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могать идет петух.             (Руки внизу за спиной, шаги с высоким подниманием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 </w:t>
      </w:r>
      <w:r>
        <w:rPr>
          <w:color w:val="646464"/>
        </w:rPr>
        <w:t>ног, согнутых в коленях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Кухня. Посуда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Помощники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                              (Удар кулачками друг о друга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                                                </w:t>
      </w:r>
      <w:r>
        <w:rPr>
          <w:color w:val="646464"/>
        </w:rPr>
        <w:t>хлопок в ладоши; повторить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посуду перемыли:                             (Одна ладонь скользит по другой по кругу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айник, чашку, ковшик, ложку             (Загибают пальчики по одному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                                      </w:t>
      </w:r>
      <w:r>
        <w:rPr>
          <w:color w:val="646464"/>
        </w:rPr>
        <w:t>начиная с большого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большую поварёшку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посуду перемыли,                            (Одна ладонь скользит по другой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лько чашку мы разбилили,                 (Загибают пальчики по одному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 </w:t>
      </w:r>
      <w:r>
        <w:rPr>
          <w:color w:val="646464"/>
        </w:rPr>
        <w:t>начиная с большого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овшик тоже развалился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ос у чайника отбился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ожку мы чуть-чуть сломали,                 (Удар кулачками друг о друга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ак мы маме помогали.                            хлопок в ладоши; повторить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Посуд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большой стеклянный чайник,                 (Надули животик: одна рука на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     </w:t>
      </w:r>
      <w:r>
        <w:rPr>
          <w:color w:val="646464"/>
        </w:rPr>
        <w:t>поясе, другая изогнута, как носик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чень важный, как начальник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фарфоровые чашки,                                  (Присели, одна рука на поясе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чень хрупкие, бедняжки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фарфоровые блюдца,                                (Кружатся, рисуя руками круг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лько стукни – разобьются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серебряные ложки,                                    (Потянулись, руки сомкнул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Голова на тонкой ножке.                                    над головой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от пластмассовый поднос.                            (Легли на ковёр, вытянулись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н посуду нам принёс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Профессии, труд повара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Шалун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ша Маша кашу варила.                            (Чертить пальцем круги на ладошке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ашу сварила, малышей кормила: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Этому дала,                                                   (Загибать пальцы с проговариванием соот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Этому дала,                                                     ветствующих слов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Этому дала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Этому дала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этому не дала.                                             (Пальцами другой руки брать мизинчик 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н много шалил.                                             слегка покачивать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Свою тарелку разбил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rFonts w:cs="Arial" w:ascii="Arial" w:hAnsi="Arial"/>
          <w:color w:val="646464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Варим суп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Эй, ребята! Эге-гей!                       (Дети хлопают в ладоши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истим овощи для щей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ежем мы капусту -                        (Ставят ладони параллельно друг другу, пальцы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 </w:t>
      </w:r>
      <w:r>
        <w:rPr>
          <w:color w:val="646464"/>
        </w:rPr>
        <w:t>выпрямлены. Поочередно поднимают и опускаю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                                                       </w:t>
      </w:r>
      <w:r>
        <w:rPr>
          <w:color w:val="646464"/>
        </w:rPr>
        <w:t>ладони («рубят»)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Будет супчик вкусный.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истим мы картошку,                     (Поглаживают пальцами правой руки тыльную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                                        </w:t>
      </w:r>
      <w:r>
        <w:rPr>
          <w:color w:val="646464"/>
        </w:rPr>
        <w:t>сторону левой ладон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истим очень ловко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натрем морковку,                   (Сгибают руки в локтях, сжимают пальцы в кулак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Красную головку.                            и поднимают их к плечам. Одновременно опускаю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     </w:t>
      </w:r>
      <w:r>
        <w:rPr>
          <w:color w:val="646464"/>
        </w:rPr>
        <w:t>и поднимают руки («трут морковь»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А потом, а потом                            (Стучат по левой ладони ребром правой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покрошим помидор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головку лучка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зубок чесночка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ы посолим супчик.                      (Мелко перебирают пальцами правой руки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                                          </w:t>
      </w:r>
      <w:r>
        <w:rPr>
          <w:color w:val="646464"/>
        </w:rPr>
        <w:t>собранными в щепоть («солят»)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пробуй, голубчик!                       (Протягивают обе ладони вперед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  <w:r>
        <w:rPr>
          <w:b/>
          <w:bCs/>
          <w:i/>
          <w:iCs/>
          <w:color w:val="646464"/>
        </w:rPr>
        <w:t>труд врача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Доктор, доктор, как нам быть?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октор, доктор, как нам быть?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ши мыть или не мыть?                   (Дети показывают уш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твечает доктор гневно:                    (Дети выполняют имитационные движения –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Уши моем ежедневно!                       моют уши.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i/>
          <w:iCs/>
          <w:color w:val="646478"/>
        </w:rPr>
        <w:t>Тема: Наш город. Моя улица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Порисуем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Раз, два, три, четыре, пять           (Пальцы сжаты в кулаки, показывать цифры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                                                  </w:t>
      </w:r>
      <w:r>
        <w:rPr>
          <w:color w:val="646464"/>
        </w:rPr>
        <w:t>поочередно разгибая пальцы)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Будем вместе рисовать                 (Вращение кистей рук в одну сторону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орисуем мы руками                     (Вращение кистей рук в другую сторону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омик - папе                                  (Показ домика из пальцев),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Домик – маме                                  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Этот домик для тебя                       (Показ указательных пальцев, поднятых вверх –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     </w:t>
      </w:r>
      <w:r>
        <w:rPr>
          <w:color w:val="646464"/>
        </w:rPr>
        <w:t>труба домика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Этот домик для меня                      (Показ мизинцев, поднятых вверх – маленькая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             </w:t>
      </w:r>
      <w:r>
        <w:rPr>
          <w:color w:val="646464"/>
        </w:rPr>
        <w:t>труба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Нарисуем сад вокруг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 нем деревья там и тут                 (Показ деревьев из растопыренных пальцев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В сад пойдем мы погулять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начнем игру опять                       (Движение пальчиками по столу – «ходьба»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75"/>
        <w:outlineLvl w:val="2"/>
        <w:rPr>
          <w:rFonts w:ascii="Arial" w:hAnsi="Arial" w:cs="Arial"/>
          <w:b/>
          <w:b/>
          <w:bCs/>
          <w:color w:val="646478"/>
          <w:sz w:val="39"/>
          <w:szCs w:val="39"/>
        </w:rPr>
      </w:pPr>
      <w:r>
        <w:rPr>
          <w:b/>
          <w:bCs/>
          <w:color w:val="646478"/>
        </w:rPr>
        <w:t> </w:t>
      </w:r>
      <w:r>
        <w:rPr>
          <w:b/>
          <w:bCs/>
          <w:i/>
          <w:iCs/>
          <w:color w:val="646478"/>
        </w:rPr>
        <w:t>Тема: Транспор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b/>
          <w:bCs/>
          <w:i/>
          <w:iCs/>
          <w:color w:val="64646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Лодочка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Лодочка плывет по речке,                 (Обе ладони поставлены на ребро, большие паль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Оставляя на воде колечки.                 цы прижаты к ладоням (как ковшик).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rFonts w:cs="Arial" w:ascii="Arial" w:hAnsi="Arial"/>
          <w:color w:val="646464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Пароход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ароход плывет по речке,                  (Обе ладони поставлены на ребро, мизинцы при-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И пыхтит он, словно печка.                 жаты (как ковшик), а большие пальцы подняты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 xml:space="preserve">                                                               </w:t>
      </w:r>
      <w:r>
        <w:rPr>
          <w:color w:val="646464"/>
        </w:rPr>
        <w:t>вверх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           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75"/>
        <w:outlineLvl w:val="3"/>
        <w:rPr>
          <w:rFonts w:ascii="Arial" w:hAnsi="Arial" w:cs="Arial"/>
          <w:color w:val="7887A0"/>
          <w:sz w:val="35"/>
          <w:szCs w:val="35"/>
        </w:rPr>
      </w:pPr>
      <w:r>
        <w:rPr>
          <w:b/>
          <w:bCs/>
          <w:color w:val="7887A0"/>
        </w:rPr>
        <w:t>«Мчится поезд»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Чух-чух! Чух-чух!                   (Дети бегут друг за другом, положив руки на плечи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Мчится поезд во весь дух.       впередистоящему. Первый ребенок делает круговые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Паровоз пыхтит.                       движения руками, согнутыми в локтях, и произносит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- Тороплюсь! – гудит -             слова паровоза)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роплюсь! Тороплюсь!</w:t>
      </w:r>
    </w:p>
    <w:p>
      <w:pPr>
        <w:pStyle w:val="Normal"/>
        <w:shd w:fill="FFFFFF" w:val="clear"/>
        <w:spacing w:lineRule="atLeast" w:line="285" w:before="240" w:after="240"/>
        <w:rPr>
          <w:rFonts w:ascii="Arial" w:hAnsi="Arial" w:cs="Arial"/>
          <w:color w:val="646464"/>
          <w:sz w:val="20"/>
          <w:szCs w:val="20"/>
        </w:rPr>
      </w:pPr>
      <w:r>
        <w:rPr>
          <w:color w:val="646464"/>
        </w:rPr>
        <w:t>Тороплюсь!</w:t>
      </w:r>
    </w:p>
    <w:p>
      <w:pPr>
        <w:pStyle w:val="Normal"/>
        <w:jc w:val="both"/>
        <w:rPr>
          <w:rFonts w:ascii="Arial" w:hAnsi="Arial" w:cs="Arial"/>
          <w:color w:val="646464"/>
          <w:sz w:val="20"/>
          <w:szCs w:val="20"/>
        </w:rPr>
      </w:pPr>
      <w:r>
        <w:rPr>
          <w:rFonts w:cs="Arial" w:ascii="Arial" w:hAnsi="Arial"/>
          <w:color w:val="646464"/>
          <w:sz w:val="20"/>
          <w:szCs w:val="20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rebuchet MS" w:hAnsi="Trebuchet MS" w:cs="Times New Roman"/>
      <w:b/>
      <w:i w:val="false"/>
      <w:color w:val="00206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rebuchet MS" w:hAnsi="Trebuchet MS" w:cs="Times New Roman"/>
      <w:b/>
      <w:i w:val="false"/>
      <w:color w:val="002060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C0c9">
    <w:name w:val="c0 c9"/>
    <w:basedOn w:val="Style10"/>
    <w:qFormat/>
    <w:rPr/>
  </w:style>
  <w:style w:type="character" w:styleId="C0">
    <w:name w:val="c0"/>
    <w:basedOn w:val="Style10"/>
    <w:qFormat/>
    <w:rPr/>
  </w:style>
  <w:style w:type="character" w:styleId="C19">
    <w:name w:val="c19"/>
    <w:basedOn w:val="Style10"/>
    <w:qFormat/>
    <w:rPr/>
  </w:style>
  <w:style w:type="character" w:styleId="C17">
    <w:name w:val="c1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6c18">
    <w:name w:val="c7 c6 c18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9:00:00Z</dcterms:created>
  <dc:creator>123</dc:creator>
  <dc:description/>
  <cp:keywords/>
  <dc:language>en-US</dc:language>
  <cp:lastModifiedBy>123</cp:lastModifiedBy>
  <dcterms:modified xsi:type="dcterms:W3CDTF">2014-11-04T19:00:00Z</dcterms:modified>
  <cp:revision>2</cp:revision>
  <dc:subject/>
  <dc:title>   Наша группа»</dc:title>
</cp:coreProperties>
</file>