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на 8 марта «По Страницам семейного альбома»</w:t>
      </w:r>
    </w:p>
    <w:tbl>
      <w:tblPr>
        <w:tblW w:w="10800" w:type="dxa"/>
        <w:jc w:val="left"/>
        <w:tblInd w:w="-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В зал под музыку входят мальчики.</w:t>
            </w:r>
            <w:r>
              <w:rPr/>
              <w:br/>
            </w:r>
            <w:r>
              <w:rPr>
                <w:b/>
              </w:rPr>
              <w:t>Мальчик</w:t>
            </w:r>
            <w:r>
              <w:rPr/>
              <w:t>:    Скоро праздник! Всё готово?</w:t>
              <w:br/>
              <w:t>Эй, никто не опоздал?</w:t>
              <w:br/>
            </w:r>
            <w:r>
              <w:rPr>
                <w:b/>
              </w:rPr>
              <w:t>Мальчик:</w:t>
            </w:r>
            <w:r>
              <w:rPr/>
              <w:t>    Там девчонки, все в обновах,</w:t>
              <w:br/>
              <w:t>Украшай скорее зал!</w:t>
              <w:br/>
            </w:r>
            <w:r>
              <w:rPr>
                <w:b/>
              </w:rPr>
              <w:t>Мальчик:</w:t>
            </w:r>
            <w:r>
              <w:rPr/>
              <w:t>    Говорил же вам, ребята,</w:t>
              <w:br/>
              <w:t>К сроку можем не успеть!</w:t>
              <w:br/>
            </w:r>
            <w:r>
              <w:rPr>
                <w:b/>
              </w:rPr>
              <w:t>Мальчик:</w:t>
            </w:r>
            <w:r>
              <w:rPr/>
              <w:t>    Всё девчонки виноваты,</w:t>
              <w:br/>
              <w:t>Им бы только песни петь!</w:t>
              <w:br/>
            </w:r>
            <w:r>
              <w:rPr>
                <w:b/>
              </w:rPr>
              <w:t>Мальчик:</w:t>
            </w:r>
            <w:r>
              <w:rPr/>
              <w:t>    Тише, тише, не ругайтесь!</w:t>
              <w:br/>
              <w:t>Вот они, уж тут, как тут!</w:t>
              <w:br/>
              <w:t xml:space="preserve">Веселее, улыбайтесь, </w:t>
              <w:br/>
              <w:t>Наши девочки идут!</w:t>
              <w:br/>
            </w:r>
            <w:r>
              <w:rPr>
                <w:b/>
              </w:rPr>
              <w:t>Входят девочки, мальчики и гости аплодируют.</w:t>
            </w:r>
            <w:r>
              <w:rPr/>
              <w:br/>
            </w:r>
            <w:r>
              <w:rPr>
                <w:b/>
              </w:rPr>
              <w:t>Ребенок:</w:t>
            </w:r>
            <w:r>
              <w:rPr/>
              <w:t xml:space="preserve">    Дорогие наши мамы, </w:t>
              <w:br/>
              <w:t xml:space="preserve">Наши бабушки, друзья! </w:t>
              <w:br/>
              <w:t xml:space="preserve">В этот день, чудесный самый, </w:t>
              <w:br/>
              <w:t xml:space="preserve">Просыпается земля. </w:t>
              <w:br/>
            </w:r>
            <w:r>
              <w:rPr>
                <w:b/>
              </w:rPr>
              <w:t>Девочка</w:t>
            </w:r>
            <w:r>
              <w:rPr/>
              <w:t xml:space="preserve">:    Праздник радостный весенний </w:t>
              <w:br/>
              <w:t xml:space="preserve">Двери солнцу распахнул! </w:t>
              <w:br/>
              <w:t xml:space="preserve">Пригласил сюда веселье, </w:t>
              <w:br/>
              <w:t xml:space="preserve">Сколько шариков надул! </w:t>
              <w:br/>
            </w:r>
            <w:r>
              <w:rPr>
                <w:b/>
              </w:rPr>
              <w:t>Мальчик:</w:t>
            </w:r>
            <w:r>
              <w:rPr/>
              <w:t xml:space="preserve">    Это мы шары надули, чтоб вас нынче поздравлять! </w:t>
              <w:br/>
              <w:t xml:space="preserve">                    Еле с вечера уснули, так боялись мы проспать. </w:t>
              <w:br/>
            </w:r>
            <w:r>
              <w:rPr>
                <w:b/>
              </w:rPr>
              <w:t>Девочка:</w:t>
            </w:r>
            <w:r>
              <w:rPr/>
              <w:t xml:space="preserve">    Мы подглядывали, знаем: </w:t>
              <w:br/>
              <w:t xml:space="preserve">Вы, мальчишки, молодцы, </w:t>
              <w:br/>
              <w:t xml:space="preserve">Нынче женщин поздравляют </w:t>
              <w:br/>
              <w:t xml:space="preserve">Дети, дедушки, отцы. </w:t>
            </w:r>
          </w:p>
          <w:p>
            <w:pPr>
              <w:pStyle w:val="Style15"/>
              <w:rPr/>
            </w:pPr>
            <w:r>
              <w:rPr>
                <w:b/>
              </w:rPr>
              <w:t>Ведуший</w:t>
            </w:r>
            <w:r>
              <w:rPr/>
              <w:t>:   Сегодня мы хотим поздравить всех наших бабушек и мам.</w:t>
              <w:br/>
              <w:t xml:space="preserve">                 Мы так готовились, старались,</w:t>
              <w:br/>
              <w:t xml:space="preserve">                И свой концерт мы дарим вам!</w:t>
              <w:br/>
              <w:br/>
            </w:r>
            <w:r>
              <w:rPr>
                <w:b/>
              </w:rPr>
              <w:t>Ребенок</w:t>
            </w:r>
            <w:r>
              <w:rPr/>
              <w:t>:    Я маму милую свою</w:t>
              <w:br/>
              <w:t>Поздравлю, чуть волнуясь,</w:t>
              <w:br/>
              <w:t>Я даже песенку спою,</w:t>
              <w:br/>
              <w:t>Чтоб мама улыбнулась!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ЕСНЯ «Вот какая мама – загляденье прямо»</w:t>
            </w:r>
          </w:p>
          <w:p>
            <w:pPr>
              <w:pStyle w:val="Style15"/>
              <w:rPr/>
            </w:pPr>
            <w:r>
              <w:rPr>
                <w:b/>
              </w:rPr>
              <w:t>Ведущий:</w:t>
            </w:r>
            <w:r>
              <w:rPr/>
              <w:t>    В день 8 Марта всем женщинам дарят подарки. А мы дарим мамам и бабушкам семейный альбом.</w:t>
              <w:br/>
              <w:t>Показывает альбом с фотографиями мам в разные годы их жизни.</w:t>
            </w:r>
          </w:p>
          <w:p>
            <w:pPr>
              <w:pStyle w:val="Style15"/>
              <w:rPr/>
            </w:pPr>
            <w:r>
              <w:rPr>
                <w:b/>
              </w:rPr>
              <w:t>Ребенок:</w:t>
            </w:r>
            <w:r>
              <w:rPr/>
              <w:t>    Эта девочка в платье из ситца</w:t>
              <w:br/>
              <w:t>Школьных двоек уже не боится.</w:t>
              <w:br/>
              <w:t>Это дивная ночь над рекой,</w:t>
              <w:br/>
              <w:t>Это мама и бал выпускной.</w:t>
              <w:br/>
              <w:t xml:space="preserve">И для мамы нашей </w:t>
              <w:br/>
              <w:t>Мы стихи расскажем,</w:t>
              <w:br/>
              <w:t>Песенку споем,</w:t>
              <w:br/>
              <w:t>Поздравим с Женским днем!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ама, бабушка, сестра</w:t>
            </w:r>
          </w:p>
          <w:p>
            <w:pPr>
              <w:pStyle w:val="Normal"/>
              <w:rPr/>
            </w:pPr>
            <w:r>
              <w:rPr/>
              <w:t>Женский день не за горами,</w:t>
              <w:br/>
              <w:t>Приближается пора!</w:t>
              <w:br/>
              <w:t>Проживают в доме с нами</w:t>
              <w:br/>
              <w:t>Мама, бабушка, сестра.</w:t>
              <w:br/>
              <w:t>Встанем с папой до рассвета,</w:t>
              <w:br/>
              <w:t>Чтоб на утренней заре</w:t>
              <w:br/>
              <w:t>Принести домой букеты</w:t>
              <w:br/>
              <w:t>Маме, бабушке, сестре.</w:t>
              <w:br/>
              <w:t>Перепачкаемся в тесте,</w:t>
              <w:br/>
              <w:t>Но закатим пир горой,</w:t>
              <w:br/>
              <w:t>Этот день справляя вместе</w:t>
              <w:br/>
              <w:t>С мамой, бабушкой, сестро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День восьмого марта</w:t>
            </w:r>
          </w:p>
          <w:p>
            <w:pPr>
              <w:pStyle w:val="Normal"/>
              <w:rPr/>
            </w:pPr>
            <w:r>
              <w:rPr/>
              <w:t>Мамочке любимой</w:t>
            </w:r>
          </w:p>
          <w:p>
            <w:pPr>
              <w:pStyle w:val="Normal"/>
              <w:rPr/>
            </w:pPr>
            <w:r>
              <w:rPr/>
              <w:t>Подарю я солнца</w:t>
            </w:r>
          </w:p>
          <w:p>
            <w:pPr>
              <w:pStyle w:val="Normal"/>
              <w:rPr/>
            </w:pPr>
            <w:r>
              <w:rPr/>
              <w:t>Лучик златогривый!</w:t>
            </w:r>
          </w:p>
          <w:p>
            <w:pPr>
              <w:pStyle w:val="Normal"/>
              <w:rPr/>
            </w:pPr>
            <w:r>
              <w:rPr/>
              <w:t>Пусть коснется лучик</w:t>
            </w:r>
          </w:p>
          <w:p>
            <w:pPr>
              <w:pStyle w:val="Normal"/>
              <w:rPr/>
            </w:pPr>
            <w:r>
              <w:rPr/>
              <w:t>Маминой головки,</w:t>
            </w:r>
          </w:p>
          <w:p>
            <w:pPr>
              <w:pStyle w:val="Normal"/>
              <w:rPr/>
            </w:pPr>
            <w:r>
              <w:rPr/>
              <w:t>Поцелует в щечку</w:t>
            </w:r>
          </w:p>
          <w:p>
            <w:pPr>
              <w:pStyle w:val="Normal"/>
              <w:rPr/>
            </w:pPr>
            <w:r>
              <w:rPr/>
              <w:t>Нежно и неловко!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ЕСНЯ «Мамин д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нок:  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такая бабушка? Это мамы мамочка!</w:t>
            </w:r>
          </w:p>
          <w:p>
            <w:pPr>
              <w:pStyle w:val="Normal"/>
              <w:rPr/>
            </w:pPr>
            <w:r>
              <w:rPr>
                <w:b/>
              </w:rPr>
              <w:t>Кто такая бабушка? Это папы мамочк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 для бабушки любимой</w:t>
              <w:br/>
              <w:t>В этот день на всё готов</w:t>
              <w:br/>
              <w:t>Выпью чай с её малиной</w:t>
              <w:br/>
              <w:t>Съем десяток пирог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осуду сам помою</w:t>
              <w:br/>
              <w:t>Уложу бабулю спать</w:t>
              <w:br/>
              <w:t>Очень просто быть героем</w:t>
              <w:br/>
              <w:t>Надо слабым помогать.</w:t>
            </w:r>
          </w:p>
          <w:p>
            <w:pPr>
              <w:pStyle w:val="Normal"/>
              <w:rPr/>
            </w:pPr>
            <w:r>
              <w:rPr/>
              <w:br/>
              <w:t xml:space="preserve"> Мама с папой на работе,</w:t>
              <w:br/>
              <w:t>Мы весь день у бабушки.</w:t>
              <w:br/>
              <w:t>Окружает нас заботой</w:t>
              <w:br/>
              <w:t>И печет оладушки.</w:t>
              <w:br/>
              <w:t>Все в квартире убирает,</w:t>
              <w:br/>
              <w:t>Варит, гладит и стирает.</w:t>
              <w:br/>
              <w:t>Когда в доме все блестит,</w:t>
              <w:br/>
              <w:t>За здоровьем следит.</w:t>
              <w:br/>
              <w:t>Наша бабушка недавно</w:t>
              <w:br/>
              <w:t>Села на диету,</w:t>
              <w:br/>
              <w:t>Занимается зарядкой</w:t>
              <w:br/>
              <w:t>И не ест котлеты.</w:t>
              <w:br/>
              <w:t>Бабушка мне говорит:</w:t>
              <w:br/>
              <w:t>«Ничего и не болит!</w:t>
              <w:br/>
              <w:t>Стала бегать по утрам –</w:t>
              <w:br/>
              <w:t>Сбросила пять килограмм!»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Ведущий</w:t>
            </w:r>
            <w:r>
              <w:rPr/>
              <w:t>: Наши бабушки родные,</w:t>
              <w:br/>
              <w:t>Мы для вас сейчас поем.</w:t>
              <w:br/>
              <w:t>Оставайтесь молодыми,</w:t>
              <w:br/>
              <w:t>Поздравляем с Женским дн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 ПРО БАБУШКУ.</w:t>
            </w:r>
          </w:p>
          <w:p>
            <w:pPr>
              <w:pStyle w:val="Style15"/>
              <w:rPr/>
            </w:pPr>
            <w:r>
              <w:rPr>
                <w:b/>
              </w:rPr>
              <w:t>Ведущий:</w:t>
            </w:r>
            <w:r>
              <w:rPr/>
              <w:t>   На скамейке во дворе</w:t>
              <w:br/>
              <w:t>Бабушки сидят.</w:t>
              <w:br/>
              <w:t>Целый день до вечера</w:t>
              <w:br/>
              <w:t>О внуках говорят.(Выходят три мальчика одетых бабушками.)</w:t>
            </w:r>
          </w:p>
          <w:p>
            <w:pPr>
              <w:pStyle w:val="Style15"/>
              <w:rPr/>
            </w:pPr>
            <w:r>
              <w:rPr>
                <w:b/>
              </w:rPr>
              <w:t>1 бабушка:</w:t>
            </w:r>
            <w:r>
              <w:rPr/>
              <w:t>    Молодежь-то, какова?</w:t>
              <w:br/>
              <w:t>А поступки, а слова?</w:t>
              <w:br/>
              <w:t>Поглядите на их моды.</w:t>
              <w:br/>
              <w:t>Разоделись, обормоты!</w:t>
              <w:br/>
              <w:t>Раньше: танцы да кадрили,</w:t>
              <w:br/>
              <w:t>Юбки пышные носили.</w:t>
              <w:br/>
              <w:t>А теперича – не то.</w:t>
              <w:br/>
              <w:t>Брюки – во, (показывает длину)</w:t>
              <w:br/>
              <w:t>А юбки – во.</w:t>
            </w:r>
          </w:p>
          <w:p>
            <w:pPr>
              <w:pStyle w:val="Style15"/>
              <w:rPr/>
            </w:pPr>
            <w:r>
              <w:rPr>
                <w:b/>
              </w:rPr>
              <w:t>2 бабушка</w:t>
            </w:r>
            <w:r>
              <w:rPr/>
              <w:t>:    Ну, а танцы-то, а танцы!</w:t>
              <w:br/>
              <w:t>Стали все, как иностранцы.</w:t>
              <w:br/>
              <w:t>Как ударятся плясать,</w:t>
              <w:br/>
              <w:t>Ногу об ногу чесать!</w:t>
              <w:br/>
              <w:t>Их трясет, как в лихорадке,</w:t>
              <w:br/>
              <w:t>Поглядеть – так стыд и срам!</w:t>
              <w:br/>
            </w:r>
            <w:r>
              <w:rPr>
                <w:b/>
              </w:rPr>
              <w:t>1 бабушка</w:t>
            </w:r>
            <w:r>
              <w:rPr/>
              <w:t>:    Мы так с вами не плясали,</w:t>
              <w:br/>
              <w:t>Мы фигуры изучали</w:t>
              <w:br/>
              <w:t>И ходили по балам!</w:t>
              <w:br/>
            </w:r>
            <w:r>
              <w:rPr>
                <w:b/>
              </w:rPr>
              <w:t xml:space="preserve">3 бабушка:    </w:t>
            </w:r>
            <w:r>
              <w:rPr/>
              <w:t>Хватит, бабушки, ворчать,</w:t>
              <w:br/>
              <w:t>Молодежь все обсуждать.</w:t>
              <w:br/>
              <w:t>Были тоже мы такими:</w:t>
              <w:br/>
              <w:t>Молодыми, озорными.</w:t>
              <w:br/>
              <w:t>Сбросим-ка лет пятьдесят,</w:t>
              <w:br/>
              <w:t>Потанцуем для ребят!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АНЕЦ «БАРЫНЯ»</w:t>
            </w:r>
          </w:p>
          <w:p>
            <w:pPr>
              <w:pStyle w:val="Style15"/>
              <w:rPr/>
            </w:pPr>
            <w:r>
              <w:rPr>
                <w:b/>
              </w:rPr>
              <w:t>Ребенок:</w:t>
            </w:r>
            <w:r>
              <w:rPr/>
              <w:t>    А вот мама модная</w:t>
              <w:br/>
              <w:t>И в глазах задор.</w:t>
              <w:br/>
              <w:t>Это мама на программе</w:t>
              <w:br/>
              <w:t>«Модный приговор»!</w:t>
              <w:br/>
            </w:r>
            <w:r>
              <w:rPr>
                <w:b/>
              </w:rPr>
              <w:t>Мальчик:</w:t>
            </w:r>
            <w:r>
              <w:rPr/>
              <w:t>    А девчонки в нашей группе</w:t>
              <w:br/>
              <w:t>Все время воображают.</w:t>
              <w:br/>
              <w:t>И каждый день наряды</w:t>
              <w:br/>
              <w:t>Новые меняют.</w:t>
              <w:br/>
              <w:t>То оденут платье –</w:t>
              <w:br/>
              <w:t>Глаз не оторвать,</w:t>
              <w:br/>
              <w:t>То в брюках очень модных</w:t>
              <w:br/>
              <w:t>Выйдут погулять.</w:t>
              <w:br/>
              <w:t>Только за окном опять</w:t>
              <w:br/>
              <w:t>Зазвенят капели,</w:t>
              <w:br/>
              <w:t xml:space="preserve">Превращают девочки </w:t>
              <w:br/>
              <w:t>Сад наш в Дом модели.</w:t>
            </w:r>
          </w:p>
          <w:p>
            <w:pPr>
              <w:pStyle w:val="Style15"/>
              <w:rPr/>
            </w:pPr>
            <w:r>
              <w:rPr>
                <w:b/>
              </w:rPr>
              <w:t>Карякский народный танец.</w:t>
            </w:r>
            <w:r>
              <w:rPr/>
              <w:br/>
            </w:r>
            <w:r>
              <w:rPr>
                <w:b/>
              </w:rPr>
              <w:t>Ведущий:</w:t>
            </w:r>
            <w:r>
              <w:rPr/>
              <w:t>    Это что за карапуз?</w:t>
              <w:br/>
              <w:t>Здесь лежит в кроватке.</w:t>
              <w:br/>
              <w:t>Глазки-бусинки закрыв,</w:t>
              <w:br/>
              <w:t>И сопит так сладко?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Мы пока что подрастаем,</w:t>
              <w:br/>
              <w:t>В дочки- матери играем!</w:t>
            </w:r>
          </w:p>
          <w:p>
            <w:pPr>
              <w:pStyle w:val="Style15"/>
              <w:rPr/>
            </w:pPr>
            <w:r>
              <w:rPr/>
              <w:t>Выходят две  девочки с куклами на руках, в фартуках, с половником или  тазом для стирки и всякой такой домашней атрибутикой. Играют в дочки-матери, деловито и хвастливо изображают из себя мамочек. Ведут диалог:</w:t>
            </w:r>
          </w:p>
          <w:p>
            <w:pPr>
              <w:pStyle w:val="Style15"/>
              <w:rPr/>
            </w:pPr>
            <w:r>
              <w:rPr>
                <w:b/>
              </w:rPr>
              <w:t>1 девочка:</w:t>
            </w:r>
            <w:r>
              <w:rPr/>
              <w:t>    Кукла, Маша – это дочка,</w:t>
              <w:br/>
              <w:t>Мама Таня – это Я.</w:t>
              <w:br/>
              <w:t>На меня из под платочка,</w:t>
              <w:br/>
              <w:t>Смотрит Машенька моя.</w:t>
              <w:br/>
              <w:t>У меня полно хлопот, -</w:t>
              <w:br/>
              <w:t>Нужно мне сварить компот,</w:t>
              <w:br/>
              <w:t>Нужно Машеньку умыть</w:t>
              <w:br/>
              <w:t>И компотом накормить!</w:t>
              <w:br/>
              <w:t>Нужно мне успеть повсюду,</w:t>
              <w:br/>
              <w:t>Постирать, помыть посуду,</w:t>
              <w:br/>
              <w:t>Нужно гладить, нужно шить,</w:t>
              <w:br/>
              <w:t>Нужно Машу уложить.</w:t>
              <w:br/>
              <w:t>До чего ж она упряма!</w:t>
              <w:br/>
              <w:t>Ни за что не хочет спать!</w:t>
              <w:br/>
              <w:t>Трудно быть на свете мамой,</w:t>
              <w:br/>
              <w:t>Если ей не помогать!</w:t>
              <w:br/>
            </w:r>
            <w:r>
              <w:rPr>
                <w:b/>
              </w:rPr>
              <w:t>2 девочка:</w:t>
            </w:r>
            <w:r>
              <w:rPr/>
              <w:t>    Кукла, Тоша – это сын!</w:t>
              <w:br/>
              <w:t>Он у нас в семье один.</w:t>
              <w:br/>
              <w:t>Он красив как Аполлон,</w:t>
              <w:br/>
              <w:t>Президентом будет он!</w:t>
              <w:br/>
              <w:t>Тошку нужно искупать,</w:t>
              <w:br/>
              <w:t>В теплый плед запеленать,</w:t>
              <w:br/>
              <w:t>На ночь сказку рассказать</w:t>
              <w:br/>
              <w:t>И в кроватке покачать.</w:t>
              <w:br/>
              <w:t>Завтра азбуку возьмём,</w:t>
              <w:br/>
              <w:t>Буковки поучим.</w:t>
              <w:br/>
              <w:t>Антошку нужно воспитать,</w:t>
              <w:br/>
              <w:t>Чтоб учился лучше.</w:t>
              <w:br/>
              <w:t>Весь день кручусь я как юла,</w:t>
              <w:br/>
              <w:t>Подожди, Антошка!!! (махает на него рукой)</w:t>
              <w:br/>
              <w:t>Надо позвонить Танюшке,</w:t>
              <w:br/>
              <w:t xml:space="preserve">Поболтать немножко. </w:t>
              <w:br/>
              <w:t>(Говорят по телефону, воображают друг перед другом)</w:t>
              <w:br/>
              <w:t>Привет, подружка,</w:t>
              <w:br/>
              <w:t>Как дела?</w:t>
              <w:br/>
              <w:t>Я вся в делах, устала!</w:t>
              <w:br/>
            </w:r>
            <w:r>
              <w:rPr>
                <w:b/>
              </w:rPr>
              <w:t>1 девочка:</w:t>
            </w:r>
            <w:r>
              <w:rPr/>
              <w:t>    (отвечает по телефону)</w:t>
              <w:br/>
              <w:t>А я всю ночку не спала,</w:t>
              <w:br/>
              <w:t>Машеньку качала!</w:t>
              <w:br/>
            </w:r>
            <w:r>
              <w:rPr>
                <w:b/>
              </w:rPr>
              <w:t>2 девочка</w:t>
            </w:r>
            <w:r>
              <w:rPr/>
              <w:t>:    Давай детей уложим спать</w:t>
              <w:br/>
              <w:t>И пойдём во двор гулять?!</w:t>
              <w:br/>
            </w:r>
            <w:r>
              <w:rPr>
                <w:b/>
              </w:rPr>
              <w:t>1 девочка:</w:t>
            </w:r>
            <w:r>
              <w:rPr/>
              <w:t>    Не будем тратить время мы,</w:t>
              <w:br/>
              <w:t>Пусть Машка подождёт! (кидает куклу)</w:t>
              <w:br/>
            </w:r>
            <w:r>
              <w:rPr>
                <w:b/>
              </w:rPr>
              <w:t>2 девочка:</w:t>
            </w:r>
            <w:r>
              <w:rPr/>
              <w:t>    Тотошку спрячу в шкаф я,</w:t>
              <w:br/>
              <w:t>Пусть там теперь живёт (кидает куклу)</w:t>
              <w:br/>
            </w:r>
            <w:r>
              <w:rPr>
                <w:b/>
              </w:rPr>
              <w:t>1 девочка</w:t>
            </w:r>
            <w:r>
              <w:rPr/>
              <w:t>:    Ах, как же трудно мамой быть,</w:t>
              <w:br/>
              <w:t>Зачем столько хлопот?</w:t>
              <w:br/>
              <w:t>Стирать и шить и пеленать!</w:t>
              <w:br/>
            </w:r>
            <w:r>
              <w:rPr>
                <w:b/>
              </w:rPr>
              <w:t>2 девочка</w:t>
            </w:r>
            <w:r>
              <w:rPr/>
              <w:t>:    Варить с утра компот?!</w:t>
              <w:br/>
            </w:r>
            <w:r>
              <w:rPr>
                <w:b/>
              </w:rPr>
              <w:t>1 девочка:</w:t>
            </w:r>
            <w:r>
              <w:rPr/>
              <w:t>    Учить, воспитывать, лечить!</w:t>
              <w:br/>
            </w:r>
            <w:r>
              <w:rPr>
                <w:b/>
              </w:rPr>
              <w:t>2 девочка:</w:t>
            </w:r>
            <w:r>
              <w:rPr/>
              <w:t>    Уроки проверять!</w:t>
              <w:br/>
            </w:r>
            <w:r>
              <w:rPr>
                <w:b/>
              </w:rPr>
              <w:t>1 девочка:</w:t>
            </w:r>
            <w:r>
              <w:rPr/>
              <w:t>    Ведь можно просто во дворе</w:t>
              <w:br/>
              <w:t>С подружками гулять!!!</w:t>
            </w:r>
          </w:p>
          <w:p>
            <w:pPr>
              <w:pStyle w:val="Normal"/>
              <w:rPr/>
            </w:pPr>
            <w:r>
              <w:rPr>
                <w:b/>
              </w:rPr>
              <w:t>Ребенок:</w:t>
            </w:r>
            <w:r>
              <w:rPr/>
              <w:t>    Ах, как же трудно мамой быть,</w:t>
              <w:br/>
              <w:t>Как трудно всё успеть!</w:t>
              <w:br/>
              <w:t>Давайте мамам помогать</w:t>
              <w:br/>
              <w:t>И их всегда беречь!</w:t>
              <w:br/>
              <w:t>Р</w:t>
            </w:r>
            <w:r>
              <w:rPr>
                <w:b/>
                <w:bCs/>
              </w:rPr>
              <w:t>ебенок:</w:t>
            </w:r>
            <w:r>
              <w:rPr/>
              <w:t xml:space="preserve"> В этот солнечный день,</w:t>
              <w:br/>
              <w:t>Песни петь нам не лень,</w:t>
              <w:br/>
              <w:t>И для мам танцевать в этом зале.</w:t>
              <w:br/>
              <w:t>Мы, родные, для вас</w:t>
              <w:br/>
              <w:t>Приготовили вальс,</w:t>
              <w:br/>
              <w:t>Посмотрите же, как мы старали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ьс</w:t>
            </w:r>
          </w:p>
          <w:p>
            <w:pPr>
              <w:pStyle w:val="Normal"/>
              <w:rPr/>
            </w:pPr>
            <w:r>
              <w:rPr>
                <w:b/>
              </w:rPr>
              <w:t>Ребенок</w:t>
            </w:r>
            <w:r>
              <w:rPr/>
              <w:t>:    А вот это праздник у всей моей семьи.</w:t>
              <w:br/>
              <w:t>На празднике в веселые играем игры 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корми сына или доч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больше завяжет бантиков»</w:t>
            </w:r>
          </w:p>
          <w:p>
            <w:pPr>
              <w:pStyle w:val="Normal"/>
              <w:rPr/>
            </w:pPr>
            <w:r>
              <w:rPr/>
              <w:br/>
              <w:t xml:space="preserve"> 1.</w:t>
            </w:r>
            <w:r>
              <w:rPr>
                <w:b/>
              </w:rPr>
              <w:t>Мальчик:</w:t>
            </w:r>
            <w:r>
              <w:rPr/>
              <w:t>    А вот на этом фото</w:t>
              <w:br/>
              <w:t>С подружкой я своей.</w:t>
              <w:br/>
              <w:t>Мы с ней 5 лет уж дружим</w:t>
              <w:br/>
              <w:t>Игрушки делим с 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льчик:</w:t>
            </w:r>
            <w:r>
              <w:rPr/>
              <w:t>    Хотим мы девочек своих</w:t>
              <w:br/>
              <w:t>Сейчас поздравить тоже!</w:t>
              <w:br/>
              <w:t>Ведь это праздник и для них.</w:t>
              <w:br/>
              <w:t>А ты молчишь чего же?</w:t>
              <w:br/>
              <w:t>(обращается ко второму мальчику)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Мальчик:</w:t>
            </w:r>
            <w:r>
              <w:rPr/>
              <w:t>    Да мне вот, если хочешь знать,</w:t>
              <w:br/>
              <w:t>Почти до слез обидно!</w:t>
              <w:br/>
              <w:t>Опять девчонок поздравлять,</w:t>
              <w:br/>
              <w:t>Как только им не стыдно?</w:t>
              <w:br/>
              <w:t>Их поздравляют, а нас нет!</w:t>
              <w:br/>
              <w:t>За что, скажи на милость?</w:t>
              <w:br/>
              <w:t>За то, что каждая на свет</w:t>
              <w:br/>
              <w:t>Девчонкой уродилась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.Девчонкой трудно быть, поверь.</w:t>
              <w:br/>
              <w:t>Нам с ними лучше рядом!</w:t>
              <w:br/>
              <w:t>Не злись, дружище, их сыграть</w:t>
              <w:br/>
              <w:t>Нам  пригласить всех надо!</w:t>
            </w:r>
          </w:p>
          <w:p>
            <w:pPr>
              <w:pStyle w:val="Normal"/>
              <w:rPr/>
            </w:pPr>
            <w:bookmarkStart w:id="0" w:name="devchonki1"/>
            <w:bookmarkEnd w:id="0"/>
            <w:r>
              <w:rPr/>
              <w:t>2.Мы всех вас поздравляем</w:t>
              <w:br/>
              <w:t>И просим не сердится:</w:t>
              <w:br/>
              <w:t>Не всем же удается</w:t>
              <w:br/>
              <w:t>Мальчишками род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чики дарят девочкам сувени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амерли гости – всем интересно</w:t>
              <w:br/>
              <w:t>Что нам сыграет детский оркестр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альчики исполняют «ТАНЕЦ С ЛОЖКАМИ»</w:t>
            </w:r>
          </w:p>
          <w:p>
            <w:pPr>
              <w:pStyle w:val="Style15"/>
              <w:rPr/>
            </w:pPr>
            <w:r>
              <w:rPr>
                <w:b/>
              </w:rPr>
              <w:t>Ведущий.</w:t>
            </w:r>
            <w:r>
              <w:rPr/>
              <w:t xml:space="preserve"> У каждого мальчика есть заветные, сокровенные желания. Сейчас мы и послушаем тайные мечты наших мальч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льчик. </w:t>
            </w:r>
            <w:r>
              <w:rPr/>
              <w:t>Обязательно буду я папой.</w:t>
            </w:r>
          </w:p>
          <w:p>
            <w:pPr>
              <w:pStyle w:val="Normal"/>
              <w:rPr/>
            </w:pPr>
            <w:r>
              <w:rPr/>
              <w:t>Как бы дочку мою мне назвать?</w:t>
            </w:r>
          </w:p>
          <w:p>
            <w:pPr>
              <w:pStyle w:val="Normal"/>
              <w:rPr/>
            </w:pPr>
            <w:r>
              <w:rPr/>
              <w:t>Знаю, трудностей будет немало —</w:t>
            </w:r>
          </w:p>
          <w:p>
            <w:pPr>
              <w:pStyle w:val="Normal"/>
              <w:rPr/>
            </w:pPr>
            <w:r>
              <w:rPr/>
              <w:t>Нужно соску, коляску, кровать.</w:t>
            </w:r>
          </w:p>
          <w:p>
            <w:pPr>
              <w:pStyle w:val="Normal"/>
              <w:rPr/>
            </w:pPr>
            <w:r>
              <w:rPr/>
              <w:t>Нужно выстирать дочке штанишки,</w:t>
            </w:r>
          </w:p>
          <w:p>
            <w:pPr>
              <w:pStyle w:val="Normal"/>
              <w:rPr/>
            </w:pPr>
            <w:r>
              <w:rPr/>
              <w:t>Покачать, убаюкать, попеть,</w:t>
            </w:r>
          </w:p>
          <w:p>
            <w:pPr>
              <w:pStyle w:val="Normal"/>
              <w:rPr/>
            </w:pPr>
            <w:r>
              <w:rPr/>
              <w:t>Почитать дочке вечером сказку.</w:t>
            </w:r>
          </w:p>
          <w:p>
            <w:pPr>
              <w:pStyle w:val="Normal"/>
              <w:rPr/>
            </w:pPr>
            <w:r>
              <w:rPr/>
              <w:t>Сколько папочке нужно успеть....</w:t>
            </w:r>
          </w:p>
          <w:p>
            <w:pPr>
              <w:pStyle w:val="Normal"/>
              <w:rPr/>
            </w:pPr>
            <w:r>
              <w:rPr/>
              <w:t>Неужели все это сумею?..</w:t>
            </w:r>
          </w:p>
          <w:p>
            <w:pPr>
              <w:pStyle w:val="Normal"/>
              <w:rPr/>
            </w:pPr>
            <w:r>
              <w:rPr/>
              <w:t>Как устану, наверное, я!</w:t>
            </w:r>
          </w:p>
          <w:p>
            <w:pPr>
              <w:pStyle w:val="Normal"/>
              <w:rPr/>
            </w:pPr>
            <w:r>
              <w:rPr/>
              <w:t>Кто меня пожалеет, согреет?</w:t>
            </w:r>
          </w:p>
          <w:p>
            <w:pPr>
              <w:pStyle w:val="Normal"/>
              <w:rPr/>
            </w:pPr>
            <w:r>
              <w:rPr/>
              <w:t>Да, конечно же, МАМА мо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дущий. </w:t>
            </w:r>
            <w:r>
              <w:rPr/>
              <w:t>Не просто малышка, а папина дочка,</w:t>
            </w:r>
          </w:p>
          <w:p>
            <w:pPr>
              <w:pStyle w:val="Normal"/>
              <w:rPr/>
            </w:pPr>
            <w:r>
              <w:rPr/>
              <w:t>Без слов скажут все эти двое.</w:t>
            </w:r>
          </w:p>
          <w:p>
            <w:pPr>
              <w:pStyle w:val="Normal"/>
              <w:rPr/>
            </w:pPr>
            <w:r>
              <w:rPr/>
              <w:t>Дуэт их звучит, то тихо, то гром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ь разве не счастье – отец и девчонк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евочки исполняют песню «Пригласи меня папа на вальс» (танец с папами).</w:t>
            </w:r>
          </w:p>
          <w:p>
            <w:pPr>
              <w:pStyle w:val="Style15"/>
              <w:rPr/>
            </w:pPr>
            <w:r>
              <w:rPr>
                <w:b/>
              </w:rPr>
              <w:t>Ведущий</w:t>
            </w:r>
            <w:r>
              <w:rPr/>
              <w:t xml:space="preserve">:    Ну вот, альбом мы закрываем, </w:t>
              <w:br/>
              <w:t>Что впереди там, мы – не знаем.</w:t>
              <w:br/>
              <w:t>Событий много на пути.</w:t>
              <w:br/>
              <w:t>Сумеем с честью их пройти!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Ребенок. </w:t>
            </w:r>
            <w:r>
              <w:rPr/>
              <w:t>Чудесные подарки мы</w:t>
              <w:br/>
              <w:t>На праздник мамам дарим -</w:t>
              <w:br/>
              <w:t>Цветов букеты яркие,</w:t>
              <w:br/>
              <w:t>Воздушный красный шарик.</w:t>
              <w:br/>
              <w:t>Еще мы дарим песенку,</w:t>
              <w:br/>
              <w:t>Звенит она и льется.</w:t>
              <w:br/>
              <w:t>Пусть маме будет весело,</w:t>
              <w:br/>
              <w:t>Пусть мама засмеется.</w:t>
            </w:r>
          </w:p>
          <w:p>
            <w:pPr>
              <w:pStyle w:val="Style15"/>
              <w:rPr/>
            </w:pPr>
            <w:r>
              <w:rPr>
                <w:b/>
              </w:rPr>
              <w:t>Песня – игра «Ищ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бёнок </w:t>
            </w:r>
            <w:r>
              <w:rPr/>
              <w:t>Сегодня в гости пригласили</w:t>
            </w:r>
          </w:p>
          <w:p>
            <w:pPr>
              <w:pStyle w:val="Normal"/>
              <w:rPr/>
            </w:pPr>
            <w:r>
              <w:rPr/>
              <w:t>Мы наших бабушек и мам,</w:t>
            </w:r>
          </w:p>
          <w:p>
            <w:pPr>
              <w:pStyle w:val="Normal"/>
              <w:rPr/>
            </w:pPr>
            <w:r>
              <w:rPr/>
              <w:t>Порадовать мы их решили,</w:t>
            </w:r>
          </w:p>
          <w:p>
            <w:pPr>
              <w:pStyle w:val="Normal"/>
              <w:rPr/>
            </w:pPr>
            <w:r>
              <w:rPr/>
              <w:t>И каждый что-то сделал са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учение подарков мамам и бабушкам.</w:t>
            </w:r>
          </w:p>
          <w:p>
            <w:pPr>
              <w:pStyle w:val="Style15"/>
              <w:rPr/>
            </w:pPr>
            <w:bookmarkStart w:id="1" w:name="all4"/>
            <w:bookmarkStart w:id="2" w:name="all3"/>
            <w:bookmarkStart w:id="3" w:name="all2"/>
            <w:bookmarkStart w:id="4" w:name="devchonki6"/>
            <w:bookmarkStart w:id="5" w:name="devchonki5"/>
            <w:bookmarkStart w:id="6" w:name="devchonki4"/>
            <w:bookmarkStart w:id="7" w:name="devchonki3"/>
            <w:bookmarkStart w:id="8" w:name="devchonki2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t>С праздником бабушки, мамы, сестренки,</w:t>
              <w:br/>
              <w:t>Тети, подружки и просто девчонки!</w:t>
              <w:br/>
              <w:t>Мы вам желаем всегда быть счастливыми,</w:t>
              <w:br/>
              <w:t>Сильными, добрыми, очень красивыми!</w:t>
              <w:br/>
              <w:t>Солнышко пусть вам всегда улыбается!</w:t>
              <w:br/>
              <w:t>Ваши мечты пусть скорее сбываются!</w:t>
              <w:br/>
              <w:t>Но а себе мы хотим пожелать:</w:t>
              <w:br/>
              <w:t>Радовать вас и во всем помогать!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Танец «Милые взрослые»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25:00Z</dcterms:created>
  <dc:creator>comp</dc:creator>
  <dc:description/>
  <cp:keywords/>
  <dc:language>en-US</dc:language>
  <cp:lastModifiedBy>comp</cp:lastModifiedBy>
  <dcterms:modified xsi:type="dcterms:W3CDTF">2014-11-08T08:31:00Z</dcterms:modified>
  <cp:revision>13</cp:revision>
  <dc:subject/>
  <dc:title>Мама, бабушка, сестра</dc:title>
</cp:coreProperties>
</file>