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"/>
                <w:b/>
                <w:b/>
                <w:bCs/>
                <w:color w:val="C00000"/>
                <w:sz w:val="32"/>
                <w:szCs w:val="32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 Black" w:hAnsi="Arial Black"/>
                  <w:b/>
                  <w:bCs/>
                  <w:color w:val="C00000"/>
                  <w:sz w:val="32"/>
                  <w:szCs w:val="32"/>
                  <w:lang w:eastAsia="ru-RU"/>
                </w:rPr>
                <w:t>Причины возникновения психоэмоциональных перегрузок, связанных с профессиональной деятельностью практического психолога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аморегуляция - Способы саморегуляции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Практический психоло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помогает клиенту самораскрыться, решить жизненные проблемы, приобрести коммуникативные навыки, необходимые в повседневной жизни. Есть еще одна область, в которой работает практический психолог - помощь в преодолении психоэмоциональных нагрузок. Причем проблема психоэмоциональных нагрузок одинаково значима как для клиента, так и для самого психолога.</w:t>
              <w:br/>
              <w:t>Необходимо проанализировать причины возникновения психоэмоциональных перегрузок как следствия профессиональной деятельности практического психолога и способы их снятия.</w:t>
              <w:br/>
              <w:t>Основная причина, по которой возникают негативные психические состояния у психолога в результате его работы, - низкий профессионализм. Начинать профессиональное совершенство психологу необходимо с личностного ро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 самом деле, трудно представить себе, как "профессионал в области душевного здоровья", коим по праву считается психолог, может помогать другим людям решать их проблемы, если сам он полон тех же проблем. Каким бы множеством методик и приемов ни владел психолог, он должен прежде всего выступать примером психологического здоровья и зрелости для своих клиентов. В противном случае все его рекомендации будут выглядеть сомнительно, что может дискредитировать в глазах клиента не только самого психолога, но и психологию в целом. К тому же, психолог, не проработавший данную проблему у себя, не в состоянии работать над той же проблемой у клиент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Поэтому личностный рост психолога является залогом его психологического, этического и духовного здоровь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4"/>
                <w:lang w:eastAsia="ru-RU"/>
              </w:rPr>
              <w:t>Начинать работу над собой нужно с самодиагност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. Думается, что выявить негативные черты своего характера не составит труда для психолога. А вот уже бороться с ними психологу будет так же сложно, как и человеку любой другой профессии, потому что психолог тоже человек. А для любого человека какие-либо изменения всегда болезненны. Поэтому ситуация дискомфорта неизбежна в процессе личностного роста.</w:t>
              <w:br/>
              <w:t xml:space="preserve">Если вы наконец-то решили, что вам пора "взрослеть", становиться более самостоятельным человеком, ощутили, необходимость стать самим собой, разрешить себе многое из того, что внутренне себе не дозволяли, этот комплек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психологических упражне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поможет 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1. Упражнение "Нет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Если вам трудно говорить "нет", вы не хотите огорчить, разочаровать, разозлить собеседника, вы должны научиться это делать. Вы имеете право на это. Говорите "Нет" спокойно и решительно, поверьте, что это воспринимается нормально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2. Упражнение "Не-улыбка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Улыбка - это прекрасно, но вас часто ловят на улыбку: улыбнулись, значит, сказали "да". Вам не всегда этого хочется.</w:t>
              <w:br/>
              <w:t>Чтобы стать более свободным человеком, научитесь не улыбаться в ответ на улыбку, обращенную к ва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3. Упражнение "Нестандартные поступки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Вы слишком зависимы от мнения окружающих и живете не по уму, а по правилам. Разрешите себе разумные, но нестандартные поступки. Например, на автобусной остановке, если вам холодно, попрыгайте или сделайте зарядку. Поверьте, что никто не станет вас стыдить, а может быть, даже никто и не обратит внимания на в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4. Упражнение "Губы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Неодобрительные взгляды вы выдерживаете с трудом. Поэтому нужно тренировать свою психическую устойчивость. На улице и в транспорте немного приподнимите верхнюю губу, обнажая десны и зубы. Разрешите себе быть неприятны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5. Упражнение "Свобода отрицательных эмоций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Вы боитесь огорчить окружающих, боитесь проявлять свои эмоции, особенно отрицательные, позвольте себе это сделать, вы имеете на это право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 xml:space="preserve">6. Упражнение "Свобода голоса и мнений"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Говорите громко и отчетливо; чаще высказывайтесь увер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Если вы скептик, боящийся новых связей и переживаний, развивайте в себе смелость идти на новые контакты, быть более открытым. В этом помогут упражнения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1. Упражнение "3апоминание лиц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Выработайте в себе привычку запоминать лица окружающих людей. Посмотрели на человека, закрыли глаза и представили его.</w:t>
              <w:br/>
              <w:t>Не получилось - посмотрите на него снова и повторите "воспоминание" его лиц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2. Упражнение "Сопереживание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В разговоре с собеседником постарайтесь не только внутренне слушать, но и внешне демонстрировать свою заинтересованность: не перехватывать инициативу, сопереживать, фразами реагировать на сказанно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З. Упражнение "Перевоплощение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Попробуйте почувствовать себя на месте другого человека. Воспроизведите его походку, мимику, движения, постарайтесь понять, что он думает, вникнуть в его переживан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4. Упражнение "Передача инициативы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Чаще передавайте собеседнику инициативу в разговоре. Пусть он говорит о том, о чем хоч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5. Упражнение "Приятный разговор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br/>
              <w:t>Если вопрос не принципиальный, постарайтесь не спорить, а сделать разговор просто приятным.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 том случае, если вы обнаружили, что не доводите начатое дело до конца, возьмитесь за себя серьезно и, делая над собой усилия, ежедневно выполняйте немного больше, чем вам хочется. Например, упражнение в процессе утренней зарядки выполняйте не 10 раз, как вы привыкли, а заставьте себя выполнить одиннадцатый, через силу и т. д.</w:t>
              <w:br/>
              <w:t>Помимо самостоятельной работы над собой, начинающему практическому психологу будет очёнь полезно посещать тренинги, проводимые коллегами. Во-первых, начинающий специалист просто обязан посмотреть, понаблюдать за опытным психотренером, а во-вторых, тренинг даст ему возможность более планомерно работать над своим самосовершенствованием, приобретать необходимые в жизни и в работе коммуникативные навыки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4"/>
                <w:lang w:eastAsia="ru-RU"/>
              </w:rPr>
              <w:t>Поработав над своим характером, стоит заняться профессиональным рост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. Помните: то, что у вас есть диплом об образовании, еще не значит, что у вас есть образование. Получайте образование всеми возможными способами!</w:t>
              <w:br/>
              <w:t>Больше читайте, посещайте семинары и лекции более опытных коллег, беритесь за любую работу по специальности: даже если мало заплатят или не заплатят вообще, вы получите гораздо больше - опыт, навыки.</w:t>
              <w:br/>
              <w:t>Только в том случае, когда психолог - профессионал, он защищен от переживаний, связанных с проблемой клиента. Психолог-профессионал четко знает, что причина, по которой клиент оказался в проблемной ситуации, лежит в его (клиента) характере.</w:t>
              <w:br/>
              <w:t>Психолог же может только помочь скорректировать характер, а переживания со стороны психолога совершенно бессмысленны.</w:t>
              <w:br/>
              <w:t xml:space="preserve">Также начинающий психолог должен помнить о том, что при контакте с клиентом противоположного пола часто наблюдается явление переноса, т. е. клиент видит в психологе то мать, то отца, то сексуального партнера. Если у психолога нет устойчивой карты действительности, он может увлечься клиентом противоположного пола. Произойдет контрперенос, который вместо исцеления усугубит проблемы клиента, а стало быть, и психическое состояние психолога. </w:t>
              <w:br/>
              <w:t xml:space="preserve">Поэтому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чтобы избежать психоэмоциональных перегруз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, связанных с профессией практического психолога, вам необходимо:</w:t>
              <w:br/>
              <w:t>1. Работать самостоятельно над своим личностным ростом.</w:t>
              <w:br/>
              <w:t>2. Посещать тренинги, проводимые коллегами.</w:t>
              <w:br/>
              <w:t>3. Постоянно профессионально самосовершенствоваться, больше читать.</w:t>
              <w:br/>
              <w:t>4. Посещать лекции, семинары более опытных коллег.</w:t>
            </w:r>
          </w:p>
          <w:p>
            <w:pPr>
              <w:pStyle w:val="Normal"/>
              <w:spacing w:lineRule="auto" w:line="240" w:before="15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Ежова Н.Н. рабочая книга практического психолога (Психологический практикум) / Н.Н. Ежова.- Изд. 4-е, - Ростов н/Д: Феникс, 200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vashpsixolog.ru/self-regulation/89-ways-sel/328-causes-of-psycho-emotional-overload-work-related-practical-psychologist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hpsixolog.ru/self-regulation/89-ways-sel/328-causes-of-psycho-emotional-overload-work-related-practical-psychologist" TargetMode="External"/><Relationship Id="rId3" Type="http://schemas.openxmlformats.org/officeDocument/2006/relationships/hyperlink" Target="http://vashpsixolog.ru/self-regulation/89-ways-sel/328-causes-of-psycho-emotional-overload-work-related-practical-psychologi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1:00Z</dcterms:created>
  <dc:creator>user</dc:creator>
  <dc:description/>
  <cp:keywords/>
  <dc:language>en-US</dc:language>
  <cp:lastModifiedBy>user</cp:lastModifiedBy>
  <dcterms:modified xsi:type="dcterms:W3CDTF">2014-11-08T07:19:00Z</dcterms:modified>
  <cp:revision>6</cp:revision>
  <dc:subject/>
  <dc:title/>
</cp:coreProperties>
</file>