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ружок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Знаешь ли ты историю?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-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ь – Фадеев Виталий Борисович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1 – 2012 учебный го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 введения.</w:t>
      </w:r>
    </w:p>
    <w:p>
      <w:pPr>
        <w:pStyle w:val="Normal"/>
        <w:ind w:left="-540" w:hanging="0"/>
        <w:rPr/>
      </w:pPr>
      <w:r>
        <w:rPr/>
        <w:t>Программа предназначена для общеобразовательных учреждений  различного типа  и разработана с учётом требований в области исторического образования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Данная программа  составлена в соответствии с требованиями плана внеклассной работы </w:t>
      </w:r>
    </w:p>
    <w:p>
      <w:pPr>
        <w:pStyle w:val="Normal"/>
        <w:ind w:left="-540" w:hanging="0"/>
        <w:rPr/>
      </w:pPr>
      <w:r>
        <w:rPr/>
        <w:t>на 2011 – 2012 учебный год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Программа рассчитана на работу с учащимися  средней школы (5-6 класс)</w:t>
      </w:r>
    </w:p>
    <w:p>
      <w:pPr>
        <w:pStyle w:val="Normal"/>
        <w:numPr>
          <w:ilvl w:val="0"/>
          <w:numId w:val="2"/>
        </w:numPr>
        <w:rPr/>
      </w:pPr>
      <w:r>
        <w:rPr/>
        <w:t>Позволяет расширить знания по истории.</w:t>
      </w:r>
    </w:p>
    <w:p>
      <w:pPr>
        <w:pStyle w:val="Normal"/>
        <w:numPr>
          <w:ilvl w:val="0"/>
          <w:numId w:val="2"/>
        </w:numPr>
        <w:rPr/>
      </w:pPr>
      <w:r>
        <w:rPr/>
        <w:t>Активизирует познавательный интерес  учащихся к изучению истор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зволяет закрепить навыки монологической речи, работы с историческими источниками и другие, которые  учащиеся получили на уроках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Общее количество часов: </w:t>
      </w:r>
      <w:r>
        <w:rPr>
          <w:b/>
        </w:rPr>
        <w:t xml:space="preserve"> </w:t>
      </w:r>
      <w:r>
        <w:rPr/>
        <w:t xml:space="preserve">32  часов  (за учебный год)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Регулярность занятий</w:t>
      </w:r>
      <w:r>
        <w:rPr/>
        <w:t xml:space="preserve">:  1 часа в неделю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Расширение знаний по куру истории в 5-6 классах. 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потребности в расширении своих исторических зна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 xml:space="preserve">Освоение навыков отбора материала для подготовки доклада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>Развитие интереса к истор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е у учащихся способностей к собственному анализу и оценки исторических событий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hanging="360"/>
        <w:rPr/>
      </w:pPr>
      <w:r>
        <w:rPr/>
        <w:t>Планомерно изучить дополнительный материал к курсу истории 5 и 6 кла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hanging="360"/>
        <w:rPr/>
      </w:pPr>
      <w:r>
        <w:rPr/>
        <w:t>Приобрести навыки поисковой работы при подготовке и оформлении сооб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hanging="360"/>
        <w:rPr/>
      </w:pPr>
      <w:r>
        <w:rPr/>
        <w:t>Изучить проблему влиянии  исторической личности на события в ис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hanging="360"/>
        <w:rPr/>
      </w:pPr>
      <w:r>
        <w:rPr/>
        <w:t>Дать расширенные знания по истории Древнего Мира и Средневековой Европы и России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:</w:t>
      </w:r>
    </w:p>
    <w:p>
      <w:pPr>
        <w:pStyle w:val="Normal"/>
        <w:ind w:left="-540" w:hanging="0"/>
        <w:rPr/>
      </w:pPr>
      <w:r>
        <w:rPr/>
        <w:t>Подготовка учащимися сообщений и оформление рефератов по теме курс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/>
        <w:t>.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ое планирование кружка </w:t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46"/>
        <w:gridCol w:w="1276"/>
        <w:gridCol w:w="1556"/>
        <w:gridCol w:w="154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ое кол-во час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д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Зачем нам нужна история…?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равители Древнего Египта: Дожосер, Хеопс, Хатшепсут,  Эхнатон, Рамсес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чудес Древне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 письменности в разные исторические эпох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дизм и его роль в мировой ис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ерусалим – святой гор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христианской рели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ы евангелия в мировом искус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деятели истории Древней Гре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rPr/>
            </w:pPr>
            <w:r>
              <w:rPr/>
              <w:t xml:space="preserve">  </w:t>
            </w:r>
            <w:r>
              <w:rPr/>
              <w:t>Александр Македонс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олемеи в Египте. История Клеопат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кий 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аторский 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е переселение народов. Разрушение Ри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Академия Карла Великого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 </w:t>
            </w:r>
            <w:r>
              <w:rPr/>
              <w:t>Крестовые пох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</w:t>
            </w:r>
            <w:r>
              <w:rPr/>
              <w:t>Салах ад Дин – правитель арабского Вост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</w:t>
            </w:r>
            <w:r>
              <w:rPr/>
              <w:t xml:space="preserve">Ричард Львиное сердце – легенда и реальность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</w:t>
            </w:r>
            <w:r>
              <w:rPr/>
              <w:t>Столетняя война. Конец зрело средневек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</w:t>
            </w:r>
            <w:r>
              <w:rPr/>
              <w:t>Походы викин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юрик. Нормандская теор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 </w:t>
            </w:r>
            <w:r>
              <w:rPr/>
              <w:t>Св. Ольга – княгиня Древней Ру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Александр Невский и взгляды на его внешнюю </w:t>
            </w:r>
          </w:p>
          <w:p>
            <w:pPr>
              <w:pStyle w:val="Normal"/>
              <w:ind w:left="-180" w:hanging="0"/>
              <w:rPr/>
            </w:pPr>
            <w:r>
              <w:rPr/>
              <w:t xml:space="preserve">   </w:t>
            </w:r>
            <w:r>
              <w:rPr/>
              <w:t>полит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 </w:t>
            </w:r>
            <w:r>
              <w:rPr/>
              <w:t>Москва в эпоху становления княж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Иван </w:t>
            </w:r>
            <w:r>
              <w:rPr>
                <w:lang w:val="en-US"/>
              </w:rPr>
              <w:t>III</w:t>
            </w:r>
            <w:r>
              <w:rPr/>
              <w:t xml:space="preserve"> – первый государь Всея Рус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. Работа с историческими </w:t>
            </w:r>
          </w:p>
          <w:p>
            <w:pPr>
              <w:pStyle w:val="Normal"/>
              <w:rPr/>
            </w:pPr>
            <w:r>
              <w:rPr/>
              <w:t>источ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"/>
      <w:lvlJc w:val="left"/>
      <w:pPr>
        <w:ind w:left="1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33:00Z</dcterms:created>
  <dc:creator>ALEKS</dc:creator>
  <dc:description/>
  <cp:keywords/>
  <dc:language>en-US</dc:language>
  <cp:lastModifiedBy>Admin</cp:lastModifiedBy>
  <dcterms:modified xsi:type="dcterms:W3CDTF">2014-11-07T23:56:00Z</dcterms:modified>
  <cp:revision>4</cp:revision>
  <dc:subject/>
  <dc:title>Программа кружка « Вокально - хоровое воспитание»</dc:title>
</cp:coreProperties>
</file>