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373245" cy="5675630"/>
            <wp:effectExtent l="0" t="0" r="0" b="0"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56940" cy="486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10765" cy="303466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65680" cy="30346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9310" cy="297053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3745" cy="2992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01520" cy="2651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5800" cy="26301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71040" cy="267271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09140" cy="2651125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61845" cy="2747010"/>
            <wp:effectExtent l="0" t="0" r="0" b="0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9310" cy="27470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6280" cy="27787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7085" cy="27787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1040" cy="28536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6280" cy="26511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5475" cy="2630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9585" cy="264033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6725" cy="267271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3575" cy="267271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1955" cy="59372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1955" cy="59372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1955" cy="59372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1955" cy="59372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37:00Z</dcterms:created>
  <dc:creator>Admin</dc:creator>
  <dc:description/>
  <cp:keywords/>
  <dc:language>en-US</dc:language>
  <cp:lastModifiedBy>Пользоваться</cp:lastModifiedBy>
  <dcterms:modified xsi:type="dcterms:W3CDTF">2014-10-24T14:34:00Z</dcterms:modified>
  <cp:revision>6</cp:revision>
  <dc:subject/>
  <dc:title/>
</cp:coreProperties>
</file>