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е образование город Новороссийск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ая общеобразовательная школа № 31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shd w:fill="FFFFFF" w:val="clear"/>
        <w:ind w:left="538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5387" w:hanging="0"/>
        <w:jc w:val="center"/>
        <w:rPr>
          <w:color w:val="000000"/>
          <w:sz w:val="24"/>
          <w:szCs w:val="24"/>
        </w:rPr>
      </w:pPr>
      <w:r>
        <w:rPr>
          <w:color w:val="000000"/>
        </w:rPr>
        <w:t xml:space="preserve">решением педагогического совета </w:t>
      </w:r>
    </w:p>
    <w:p>
      <w:pPr>
        <w:pStyle w:val="Normal"/>
        <w:shd w:fill="FFFFFF" w:val="clear"/>
        <w:ind w:left="5387" w:hanging="0"/>
        <w:jc w:val="center"/>
        <w:rPr>
          <w:color w:val="000000"/>
        </w:rPr>
      </w:pPr>
      <w:r>
        <w:rPr>
          <w:color w:val="000000"/>
        </w:rPr>
        <w:t>от  29.08.2014 года протокол № 1</w:t>
      </w:r>
    </w:p>
    <w:p>
      <w:pPr>
        <w:pStyle w:val="Normal"/>
        <w:shd w:fill="FFFFFF" w:val="clear"/>
        <w:rPr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Председатель _______     Калинобродская А.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ПРОГРАМ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по   </w:t>
      </w:r>
      <w:r>
        <w:rPr>
          <w:sz w:val="28"/>
          <w:szCs w:val="28"/>
          <w:u w:val="single"/>
        </w:rPr>
        <w:t>математике</w:t>
      </w:r>
    </w:p>
    <w:p>
      <w:pPr>
        <w:pStyle w:val="Normal"/>
        <w:rPr/>
      </w:pPr>
      <w:r>
        <w:rPr/>
        <w:t xml:space="preserve">уровень образования (класс) </w:t>
      </w:r>
      <w:r>
        <w:rPr>
          <w:sz w:val="28"/>
          <w:szCs w:val="28"/>
          <w:u w:val="single"/>
        </w:rPr>
        <w:t>основное общее,  6 класс</w:t>
      </w:r>
    </w:p>
    <w:p>
      <w:pPr>
        <w:pStyle w:val="Normal"/>
        <w:rPr/>
      </w:pPr>
      <w:r>
        <w:rPr/>
        <w:t xml:space="preserve">количество часов:  </w:t>
      </w:r>
      <w:r>
        <w:rPr>
          <w:sz w:val="28"/>
          <w:szCs w:val="28"/>
          <w:u w:val="single"/>
        </w:rPr>
        <w:t>170  (5 часов в неделю)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учитель </w:t>
      </w:r>
      <w:r>
        <w:rPr>
          <w:sz w:val="28"/>
          <w:szCs w:val="28"/>
          <w:u w:val="single"/>
        </w:rPr>
        <w:t>Безмельницына Юнна Радиков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Программа разработана на основе </w:t>
      </w:r>
      <w:r>
        <w:rPr>
          <w:sz w:val="28"/>
          <w:szCs w:val="28"/>
        </w:rPr>
        <w:t xml:space="preserve"> программы по математике 5-9 классы (А.Г. Мерзляк, В.Б. Полонский, М.С. Якир, Е.В. Буцко, Москва, изд. «Вентана-Граф» 2013 г.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Пояснительная записка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по математике составлена на основе:</w:t>
      </w:r>
    </w:p>
    <w:p>
      <w:pPr>
        <w:pStyle w:val="Default"/>
        <w:numPr>
          <w:ilvl w:val="0"/>
          <w:numId w:val="9"/>
        </w:numPr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 года № 1897. </w:t>
      </w:r>
    </w:p>
    <w:p>
      <w:pPr>
        <w:pStyle w:val="Default"/>
        <w:numPr>
          <w:ilvl w:val="0"/>
          <w:numId w:val="9"/>
        </w:numPr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Основной образовательной программы МБОУ ООШ № 31. </w:t>
      </w:r>
    </w:p>
    <w:p>
      <w:pPr>
        <w:pStyle w:val="Default"/>
        <w:numPr>
          <w:ilvl w:val="0"/>
          <w:numId w:val="9"/>
        </w:numPr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Примерной программы по математике. «Примерные программы по учебным предметам. Математика. 5-9 классы - М.: «Просвещение», 2011. 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 математике 5-9 /А.Г. Мерзляк, В.Б. Полонский, М.С. Якир, Е.В. Буцко. М.: Вентана – Граф, 2013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ней также учитываются доминирующие идеи и положения Программы развития и формирования универсальных учебных действий для основного общего образования, которые обеспечивают формирование российской гражданской идентичности, коммуникативных качеств личности и способствуют формированию ключевой компетентно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– умения учиться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урс математики 5-6 классов является фундаментом для математического образования и развития школьников, доминирующей функцией при его изучении в этом возрасте является интеллектуальное развитие учащихся. Курс построен на взвешенном соотношении новых и ранее усвоенных знаний, а также учитывает возрастные и индивидуальные особенности усвоения знаний учащимис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актическая значимость школьного курса математики 5-6 классов состоит в том. что предметом ее изучения являются пространственные формы и количественные отношения реального мира. В современном обществе математическая подготовка необходима каждому человеку, так как математика присутствует во всех сферах человеческой деятельност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атематика является одним из опорных школьных предметов. Математические знания и умения необходимы для изучения алгебры и геометрии в 7-9 классах, а также для изучения смежных дисциплин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ой из основных целей изучения математики является развитие мышления, прежде всего формирование абстрактного мышления. С точки зрения воспитания творческой личности особенно важно, чтобы в структуру мышления учащихся, кроме алгоритмических умений и навыков, которые сформулированы в стандартных правилах, формулах и алгоритмах действий, вошли эвристические приемы как общего, так и конкретного характера. Эти приемы, в частности, формируются при поиске  решения задач высших уровней сложности. В процессе изучения математики также формируются и такие качества мышления, как сила и гибкость, конструктивность и критичность. Для адаптации в современном информационном обществе важным фактором является формирование математического стиля мышления, включающее в себя индукцию и дедукцию, обобщение и конкретизацию, анализ и синтез, классификацию и систематизацию, абстрагирование и аналогию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учение математике дает возможность школьникам научиться планировать свою деятельность, критически оценивать ее, принимать самостоятельные решения, отстаивать свои взгляды и убеждения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оцессе изучения математики школьники учатся излагать свои мысли ясно и исчерпывающе, приобретают навыки че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историей развития математики как науки формирует у учащихся представления о математике как части общечеловеческой культуры. 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начительное внимание в изложении теоретического ма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бенностями изложения теоретического материала и упражнениями на на сравнение, анализ, выделение главного, установление связей, классификацию, обобщение и систематизацию. Особо акцентируются содержательное раскрытие математических понятий, толкование сущности математических методов и области их применения, демонстрация возможностей применения теоретических знаний для решения задач прикладного характера, например решение текстовых задач, денежных и процентных расчетов, умение пользоваться количественной информацией, представленной в различных формах, умение читать графики. Осознание общего, существенного является основной базой для решения упражнений. Важно приводить детальные пояснения к решению типовых упражнений. Эти раскрывается суть метода, подхода, предлагается алгоритм или эвристическая схема решения упражнений определенного типа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Общая характеристика курса математики в 5-6 классах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математического образования в 5-6 классах представлено в виде следующих содержательных разделов: </w:t>
      </w:r>
      <w:r>
        <w:rPr>
          <w:rFonts w:cs="Times New Roman" w:ascii="Times New Roman" w:hAnsi="Times New Roman"/>
          <w:b/>
          <w:sz w:val="28"/>
          <w:szCs w:val="28"/>
        </w:rPr>
        <w:t>«Арифметика», «Числовые и буквенные выражения. Уравнения», «Геометрические фигуры Измерение геометрических величин», «Элементы статистики, вероятности. Комбинаторные задачи», «Математика в историческом развитии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держание раздела «арифметика» служит базой для дальнейшего изучения учащимися математики и смежных дисциплин, способствует развитию вычислительной культуры и логического мышления, формированию умения пользоваться алгоритмами, а также приобретению практических навыков, необходимых в повседневной жизни. Раз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sz w:val="28"/>
          <w:szCs w:val="28"/>
        </w:rPr>
        <w:t>«Числовые и буквенные выражения. Уравнения»</w:t>
      </w:r>
      <w:r>
        <w:rPr>
          <w:rFonts w:cs="Times New Roman" w:ascii="Times New Roman" w:hAnsi="Times New Roman"/>
          <w:sz w:val="28"/>
          <w:szCs w:val="28"/>
        </w:rPr>
        <w:t xml:space="preserve"> формирует знания о математическом языке. Существенная роль при этом отводится овладению формальным аппаратом буквенного исчисления. Изучение материала способствует формированию у учащихся математического аппарата решения задач с помощью уравнен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sz w:val="28"/>
          <w:szCs w:val="28"/>
        </w:rPr>
        <w:t xml:space="preserve">«Геометрические фигуры. Измерения геометрических величин» </w:t>
      </w:r>
      <w:r>
        <w:rPr>
          <w:rFonts w:cs="Times New Roman" w:ascii="Times New Roman" w:hAnsi="Times New Roman"/>
          <w:sz w:val="28"/>
          <w:szCs w:val="28"/>
        </w:rPr>
        <w:t xml:space="preserve">формирует у учащихся понятия геометрических фигур на плоскости и в пространстве, закладывает основы формирования геометрической «речи», развивает пространственное воображение и логическое мышление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sz w:val="28"/>
          <w:szCs w:val="28"/>
        </w:rPr>
        <w:t>«Элементы статистики, вероятности. Комбинаторные задачи»</w:t>
      </w:r>
      <w:r>
        <w:rPr>
          <w:rFonts w:cs="Times New Roman" w:ascii="Times New Roman" w:hAnsi="Times New Roman"/>
          <w:sz w:val="28"/>
          <w:szCs w:val="28"/>
        </w:rPr>
        <w:t xml:space="preserve"> - обязательный компонент школьного образования, усиливающий его прикладное и практическое значение. Этот материал необходим, прежде всего для формирования у учащихся функциональной грамотности,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вариантов, в том числе в простейших прикладных задачах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«Математика в историческом развитии»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Место курса математики в учебном плане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азисный учебный (образовательный) план на изучение математики в 5-6 классах основной школы отводит 5 учебных часов в неделю в течение каждого года обучения, всего 170 часов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>. Личностные, метапредметные и предметные результаты освоения содержания курса математики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зучение математики по данной программе способствует формированию у учащихся </w:t>
      </w:r>
      <w:r>
        <w:rPr>
          <w:rFonts w:cs="Times New Roman" w:ascii="Times New Roman" w:hAnsi="Times New Roman"/>
          <w:b/>
          <w:sz w:val="28"/>
          <w:szCs w:val="28"/>
        </w:rPr>
        <w:t>личностных, метапредметных и предме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российской гражданской идентичности: патриотизма, уважения к Отечеству, осознания вклада отечественных ученых в развитие мировой науки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ый выбор и построение дальнейшей индивидуальной траектории образования на базе ориентировки в мире профессии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контролировать процесс и результат учебной и математической деятельности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ебе, развивать мотивы и интересы своей познавательной деятельност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петентности в области использования информационно-коммуникационных технологий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двигать гипотезы при решении задачи, понимать необходимость их проверк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значения математики для повседневной жизни человека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математической науке как сфере математической деятельности, об этапах ее развития, о ее значимости для развития цивилизации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базовым понятийным аппаратом по основным разделам содержани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начимые математические умения и навыки, их применение к решению математических и нематематических задач, предполагающее умение: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вычисления с натуральными числами, обыкновенными и десятичными дробями, положительными и отрицательными числами;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текстовые задачи арифметическим способом и с помощью составления и решения уравнения;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ать фигуры на плоскости;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геометрический «язык» для описания предметов окружающего мира;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рять длины отрезков, величины углов, вычислять площади и объемы фигур;</w:t>
      </w:r>
    </w:p>
    <w:p>
      <w:pPr>
        <w:pStyle w:val="Style15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знавать и изображать равные и симметричные фигуры, проводить несложные практические вычисления с процентами, использовать прикидку и оценку; выполнять необходимые измерения;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буквенную символику для записи общих утверждений, формул, выражений, уравнений;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ь на координатной плоскости точки по заданным координатам, определять координаты точек;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и использовать информацию, представленную в виде таблицы, диаграммы (столбчатой или круговой), в графическом виде;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простейшие комбинаторные задачи перебором возможных вариантов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. Содержание курса математики 5-6 классов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рифметик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туральные числ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яд натуральных чисел. Десятичная запись натуральных чисел. Округление натуральных чисе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тный луч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ение натуральных чисел. Сложение и вычитание натуральных чисел. Свойства сложени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ножение и деление натуральных чисел. Свойства умножения. деление с остатком. Степень числа с натуральным показателем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ители и кратные натурального числа. Наибольший общий делитель. Наименьшее общее кратное. Признаки делимости на 2, на 3, на 5, на 9, на 10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ые и составные числа. Разложение чисел на простые множител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текстовых задач арифметическими способам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би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ыкновенные дроби. Основное свойство дроби. Нахождение дроби от числа. Нахождение числа по значению его дроби. Правильные и неправильные дроби. Смешанные числ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авнение обыкновенных дробей и смешанных чисел. Арифметические действия с обыкновенными дробями и смешанными числами.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сятичные дроби. Сравнение и округление десятичных дробей. Арифметические действия с десятичными дробями. Прикидки результатов вычислений. Представление десятичной дроби в виде обыкновенной дроби и обыкновенной в виде десятичной. Бесконечные периодические десятичные дроби. Десятичное приближение обыкновенной дроб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е. Процентное отношение двух чисел. Деление числа в данном отношении. Масштаб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орция. Основное свойство пропорции. Прямая и обратная пропорциональные зависимост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ы. Нахождение процентов от числа. Нахождение числа по его процентам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текстовых задач арифметическими способам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циональные числа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льные, отрицательные числа и число 0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положные числа. Модуль числ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ые числа. Рациональные числа. Сравнение рациональных чисел. Арифметические действия с рациональными числами. Свойства сложения и умножения рациональных чисе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ординатная прямая. Координатная плоскость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ичины. Зависимости между величинами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цы длины, площади, объема, массы, времени, скорост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 зависимостей между величинами. Представление зависимостей в виде формул. Вычисления по формулам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исловые и буквенные выражения. Уравнения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внения. Корень уравнения. Основные свойства уравнений. решение текстовых задач с помощью уравнен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менты статистики, вероятности. Комбинаторные задачи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данных в виде таблиц, круговых и столбчатых диаграмм, графиков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е арифметическое. Среднее значение величины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ое событие. Достоверное и невозможное события. Вероятность случайного события. Решение комбинаторных задач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еометрические фигуры. Измерения геометрических величин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езок. Построение отрезка. Длина отрезка, ломаной. Измерение длины отрезка, построение отрезка заданной длины. Периметр многоугольника. Плоскость. Прямая. Луч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ол. Виды углов. Градусная мера угла. Измерение и построение углов с помощью транспортир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оугольник. Квадрат. Треугольник. Виды треугольников. Окружность и круг. Длина окружности. Число π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енство фигур. Понятие и свойства площади. Площадь прямоугольника и квадрата. Площадь круга. Ось симметрии фигуры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ые представления о пространственных фигурах: прямоугольный параллелепипед, куб, пирамида, цилиндр, конус, шар, сфера. Примеры разверток многогранников, цилиндра, конуса. Понятие и свойства объема. Объем прямоугольного параллелепипеда и куб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заимное расположение двух прямых. Перпендикулярные прямые. Параллельные прямые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севая и центральная симметри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матика в историческом развитии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мская система счисления. Позиционные системы счисления. Обозначение цифр в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 Открытие десятичных дробей. Мир простых чисел. Золотое сечение. Число нуль. Появление отрицательных чисе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Ф.Магницкий. П.Л.Чебышев.  А.Н.Колмогоров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left="-426" w:hanging="0"/>
        <w:rPr/>
      </w:pPr>
      <w:r>
        <w:rPr>
          <w:b/>
          <w:bCs/>
          <w:i/>
          <w:sz w:val="28"/>
          <w:szCs w:val="28"/>
        </w:rPr>
        <w:t xml:space="preserve">VI. Тематическое планирование </w:t>
      </w:r>
      <w:r>
        <w:rPr>
          <w:sz w:val="28"/>
          <w:szCs w:val="28"/>
        </w:rPr>
        <w:t>с определением основных видов деятельности</w:t>
      </w:r>
    </w:p>
    <w:p>
      <w:pPr>
        <w:pStyle w:val="Default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 – 5 часов в неделю</w:t>
      </w:r>
    </w:p>
    <w:p>
      <w:pPr>
        <w:pStyle w:val="Default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84"/>
        <w:gridCol w:w="3653"/>
        <w:gridCol w:w="992"/>
        <w:gridCol w:w="5245"/>
      </w:tblGrid>
      <w:tr>
        <w:trPr>
          <w:tblHeader w:val="true"/>
          <w:trHeight w:val="120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араграфа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основных видов деятельности ученика</w:t>
              <w:br/>
              <w:t>(на уровне учебных действий)</w:t>
            </w:r>
          </w:p>
        </w:tc>
      </w:tr>
      <w:tr>
        <w:trPr>
          <w:tblHeader w:val="true"/>
          <w:trHeight w:val="332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лав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тура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 натур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йства натурального ряда. Читать и записывать натуральные числа, сравнивать и упорядочива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чертежах, рисунках, в окружающем мире отрезок, прямую, луч, плоскость. Приводить примеры моделей этих фиг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мер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ины отрезков. Строить отрезки заданной длины. Решать задачи на нахождение длин отрезков. Выражать одни единицы длин через другие. Приводить примеры приборов со шка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ординатном луче точку с заданной координатой, определять координату точк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ф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ичная запись натур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е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с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. Лу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к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ный лу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натур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систематизация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лав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ожение и вычит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тур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натуральных чисел. Свойства с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сложения и вычитания натуральных чисел, записывать эти свойства в виде формул. Приводить примеры числовых и буквенных выражений, формул. Составлять числовые и буквенные выражения по услов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 Решать уравнения на основании зависимостей между компонентами действий сложения и вычитания. Решать текстовые задачи с помощью составления урав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чертежах и рисунках углы, многоугольники, в частности треугольники, прямоугольники. Распознавать в окружающем мире модели этих фигу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транспортира измерять градусные меры углов, строить углы заданной градусной меры, строить биссектрису данного угла. Классифицировать углы. Классифицировать треугольники по количеству равных сторон и по видам их углов. Описывать свойства прямо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помощью формул периметры прямоугольника и квадрата. Решать задачи на нахождение периметров прямоугольника и квадрата, градусной меры уг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огическую цепочку рассуждений, сопоставлять полученный результат с условием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гуры, имеющие ось симмет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натур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ые и буквенные выражения. Форму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. Обозначение уг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глов. Измерение уг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угольники. Равные фиг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угольник и его в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угольник.</w:t>
              <w:br/>
              <w:t>Ось симмет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г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систематизация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лав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ножение и 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тур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. Переместительное свойство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йства умножения и деления натуральных чисел, записывать эти свойства в виде формул. Решать уравнения на основании зависимостей между компонентами арифметических действ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таток при делении натуральных чисел. По заданному основанию и показателю степени находить значение степени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площади прямоугольника и квадрата с помощью формул.  Выражать одни единицы  площади через друг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чертежах и рисунках прямоугольный параллелепипед, пирамиду. Распознавать в окружающем мире модели этих фигур. Изображать развёртки прямоугольного параллелепипеда и пирами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ъёмы прямоугольного параллелепипеда и куба с помощью формул. Выражать одни единицы  объёма через друг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мбинаторные задачи с помощью перебора  вариа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етательное и распределительное свойства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. Площадь прямо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угольный параллелепипед. Пирам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 прямоугольного параллеле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атор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систематизация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лав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ыкновен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ыкновенной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ыкновенную дробь, правильные и неправильные дроби, смешан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и записывать обыкновенные дроби, смешанные числа. Сравнивать обыкновенные дроби с равными знаменателями. Складывать и вычитать обыкновенные дроби с равными знаменателями. Преобразовывать неправильную дробь в смешанное число, смешанное число в неправильную дробь. Уметь записывать результат деления двух натуральных чисел в виде обыкновенной дроби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ые и неправильные дроби. Сравнение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дробей с одинаковыми знамен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и и деление натур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н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систематизация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лава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сятич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о десятичных дроб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читать и записывать десятичные дроби. Называть разряды десятичных знаков в записи десятичных дробей. Сравнивать десятичные дроби. Округлять десятичные дроби и натуральные числа. Выполнять прики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 вычислений. Выполнять арифметические действия над десятичными дроб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еднее арифметическое нескольких чисел. Приводить примеры средних значений величины. Разъяснять, что такое «один процент». Представлять проценты в виде десятичных дробей и десятичные дроби в виде процентов. Находить процент от числа и число по его процентам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ление чисел. Прики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арифметическое. Среднее значение вели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. Нахождение процентов от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числа по его проц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систематизация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№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системат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повторения кур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6 класс – 5 часов в неделю</w:t>
      </w:r>
    </w:p>
    <w:tbl>
      <w:tblPr>
        <w:tblW w:w="10207" w:type="dxa"/>
        <w:jc w:val="left"/>
        <w:tblInd w:w="-43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52"/>
        <w:gridCol w:w="3685"/>
        <w:gridCol w:w="992"/>
        <w:gridCol w:w="4678"/>
      </w:tblGrid>
      <w:tr>
        <w:trPr>
          <w:tblHeader w:val="true"/>
          <w:trHeight w:val="143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- раграф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основных видов деятельности ученика</w:t>
              <w:br/>
              <w:t>(на уровне учебных действий)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а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имость натур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тел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ра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у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ис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нахождения наибольшего общего делителя (НОД), наименьшего общего кратного (НОК) нескольких чисел, разложения натурального числа на простые множител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делимости на 10, на 5 и на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делимости на 9 и на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и состав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ьш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дел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ьше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е кра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а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ыкновен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войство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у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дробей к общему знаменателю. Сравнение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дроби от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но обрат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числа по значению его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обыкновенных дробей в десяти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конечные периодические десятич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чное приближение обыкновенной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а 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я и пропор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у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ения понятий: отношение, пропорция, процентное отношение двух чисел, прямо пропорциональные и обратно пропорциональные величины. 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с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помощью букв основные свойства дроби, отношения, пропор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ализ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формацию, представленну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ры случайных событий. Находить вероятность случайного события в опыта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равновозможными исходам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позн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. Находить с помощью формул длину окружности, площадь круг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ор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ое отношение дву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ая и обратная пропорциональные завис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числа в данном отнош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сть и 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окружности. 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индр, конус, ш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йные события. Вероятность случайного со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а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циональные чис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ействия над 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рицате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арактери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у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ение модуля числа. Находить модуль числ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ме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йства при решении уравнений. Решать текстовые задачи с помощью уравн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позн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чертежах и рисунках перпендикулярные и параллельные прямые, фигуры, имеющие ось симметрии, центр симметрии. Указывать в окружающем мире модели этих фигур. Формулировать определение перпендикулярных прямых и 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яс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-ровать графики зависимостей между величинами (расстояние, время, температура и т. п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ная пря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ые чис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рацион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ложения рацион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рацион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рацион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умножения рацион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ительное свойство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рацион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№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пендикулярные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вая и центральная сим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ьные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ная плос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№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систематиз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повторения курс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№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i/>
          <w:sz w:val="28"/>
          <w:szCs w:val="28"/>
        </w:rPr>
        <w:t>. Материально-техническое обеспечение образовательного процесс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ащение учебного процесса обучения математике обеспечивается библиотечным фондом, печатными пособиями, а также информационно-коммуникативными средствами, экранно-звуковыми приборами, техническими средствами обучения, учебно-практическим и учебно-лабораторным оборудованием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течный фонд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рмативные документы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основного общего образования. Математика. (Стандарты второго поколения.) – М.: Просвещение, 2010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ниверсальных учебных действий в основной школе. Система заданий / А.Г. Асмолов, О.А. Карабанова. – М.: Просвещение, 2010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методический комплект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: 6 класс: учебник для учащихся общеобразовательных учреждений / А.Г. Мерзляк, В.Б. Полонский, М.С. Якир. – М.: Вентана-Граф, 2014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матика: 6 класс: дидактические материалы: сборник задач и контрольных работ/ А.Г. Мерзляк, В.Б. Полонский, М.Б. Якир. – М.:Вентана-Граф, 2014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: 6 класс: рабочие тетради № 1, 2.</w:t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ые пособия, научно-популярная и историческая литература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арков А.В.</w:t>
      </w:r>
      <w:r>
        <w:rPr>
          <w:rFonts w:cs="Times New Roman" w:ascii="Times New Roman" w:hAnsi="Times New Roman"/>
          <w:sz w:val="28"/>
          <w:szCs w:val="28"/>
        </w:rPr>
        <w:t xml:space="preserve"> Математические олимпиады в школе: 5-11 классы. М.: Айрис-Пресс, 2005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</w:t>
      </w:r>
      <w:r>
        <w:rPr>
          <w:rFonts w:cs="Times New Roman" w:ascii="Times New Roman" w:hAnsi="Times New Roman"/>
          <w:i/>
          <w:sz w:val="28"/>
          <w:szCs w:val="28"/>
        </w:rPr>
        <w:t xml:space="preserve">Математика: </w:t>
      </w:r>
      <w:r>
        <w:rPr>
          <w:rFonts w:cs="Times New Roman" w:ascii="Times New Roman" w:hAnsi="Times New Roman"/>
          <w:sz w:val="28"/>
          <w:szCs w:val="28"/>
        </w:rPr>
        <w:t xml:space="preserve">Изд.дом </w:t>
      </w:r>
      <w:r>
        <w:rPr>
          <w:rFonts w:cs="Times New Roman" w:ascii="Times New Roman" w:hAnsi="Times New Roman"/>
          <w:i/>
          <w:sz w:val="28"/>
          <w:szCs w:val="28"/>
        </w:rPr>
        <w:t>Первое сентября</w:t>
      </w:r>
      <w:r>
        <w:rPr>
          <w:rFonts w:cs="Times New Roman" w:ascii="Times New Roman" w:hAnsi="Times New Roman"/>
          <w:sz w:val="28"/>
          <w:szCs w:val="28"/>
        </w:rPr>
        <w:t>, 2013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ьманах </w:t>
      </w:r>
      <w:r>
        <w:rPr>
          <w:rFonts w:cs="Times New Roman" w:ascii="Times New Roman" w:hAnsi="Times New Roman"/>
          <w:i/>
          <w:sz w:val="28"/>
          <w:szCs w:val="28"/>
        </w:rPr>
        <w:t>Из опыта работа учителей Краснодарского края (математик 5-7 классы)</w:t>
      </w:r>
      <w:r>
        <w:rPr>
          <w:rFonts w:cs="Times New Roman" w:ascii="Times New Roman" w:hAnsi="Times New Roman"/>
          <w:sz w:val="28"/>
          <w:szCs w:val="28"/>
        </w:rPr>
        <w:t xml:space="preserve"> под ред.: Е.А. Семенко, 2011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.Г. Левитас </w:t>
      </w:r>
      <w:r>
        <w:rPr>
          <w:rFonts w:cs="Times New Roman" w:ascii="Times New Roman" w:hAnsi="Times New Roman"/>
          <w:sz w:val="28"/>
          <w:szCs w:val="28"/>
        </w:rPr>
        <w:t>Математика 5-6 классы. Материалы для уроков. – М.: ИЛЕКСА,2010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средства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 медиаресурсов, электронные базы данных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ранно-звуковые пособия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идеофильмы об истории развития математики, математических идей и методов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.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проектор.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.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практическое и учебно-лабораторное оборудование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магнитная.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геометрических тел.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чертежных инструментов (классных и раздаточных): линейка, транспортир, угольник (30°, 60°), угольник (45°, 45°), циркуль.</w:t>
      </w:r>
    </w:p>
    <w:p>
      <w:pPr>
        <w:pStyle w:val="Style15"/>
        <w:numPr>
          <w:ilvl w:val="0"/>
          <w:numId w:val="7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для моделирования (цветная бумага, картон, калька, клей, ножницы, пластилин)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Планируемые результаты изучения курса математики в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-6 классах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рифметик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кончании изучения курса учащийся научится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особенности десятичной системы счислен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понятия, связанные с делимостью натуральных чисел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вать и упорядочивать рациональные числ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вычисления с рациональными числами, сочетая устные и письменные приемы вычислений , применяя калькулятор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еты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 графики зависимостей между величинами (расстояние, время; температура и т.п.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получит возможность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ся с позиционными системами счисления с основаниями, отличными от 10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ить и развить представления о натуральных числах и свойствах делимост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ся использовать приемы, рационализирующие вычисления, приобрести навык контролировать вычисления, выбирая подходящий для ситуации способ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исловые и буквенные выражения. Уравнения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кончании изучения курса учащийся научится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операции с числовыми выражениям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преобразования буквенных выражений (раскрытие скобок, приведение подобных слагаемых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линейные уравнения, решать текстовые задачи алгебраическим методом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получит возможность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ь представления о буквенных выражениях и их преобразованиях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ть специальными приемами решения уравнений, применять аппарат уравнений для решения как текстовых, так и практических задач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еометрические фигуры. Измерение геометрических величин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кончании изучения курса учащийся научится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знавать на чертежах, рисунках, моделях и в окружающем мире плоские и пространственные геометрические фигуры и их элементы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ь углы, определять их градусную меру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знавать и изображать развертки куба, прямоугольного параллелепипеда, правильной пирамиды, цилиндра и конус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по линейным размерам развертки фигуры, линейные размеры самой фигуры и наоборот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числять объем прямоугольного параллелепипеда и куб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получит возможность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ся вычислять объем пространственных геометрических фигур, составленных из прямоугольных параллелепипедов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ить и развить представления о пространственных геометрических фигурах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ся применять понятие развертки для выполнения практических расчетов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менты статистики, вероятности. Комбинаторные задачи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кончании изучения курса учащийся научится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простейшие способы представления и анализа статистических данных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комбинаторные задачи на нахождение количества объектов или комбинац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получит возможность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сти первоначальный опыт организации сбора данных при проведении опроса общественного мнения, осуществлять их анализ. Представлять результаты опроса в виде таблицы, диаграммы;</w:t>
      </w:r>
    </w:p>
    <w:p>
      <w:pPr>
        <w:pStyle w:val="Style15"/>
        <w:ind w:left="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учиться некоторым специальным приемам решения комбинаторных задач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4111"/>
      </w:tblGrid>
      <w:tr>
        <w:trPr>
          <w:trHeight w:val="2397" w:hRule="atLeast"/>
        </w:trPr>
        <w:tc>
          <w:tcPr>
            <w:tcW w:w="3936" w:type="dxa"/>
            <w:tcBorders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shd w:fill="FFFFFF" w:val="clear"/>
              <w:spacing w:before="0" w:after="0"/>
              <w:ind w:left="79" w:hanging="0"/>
              <w:rPr/>
            </w:pPr>
            <w:r>
              <w:rPr>
                <w:color w:val="000000"/>
                <w:sz w:val="24"/>
                <w:szCs w:val="24"/>
              </w:rPr>
              <w:t>Протокол  № 1</w:t>
            </w:r>
          </w:p>
          <w:p>
            <w:pPr>
              <w:pStyle w:val="Normal"/>
              <w:shd w:fill="FFFFFF" w:val="clear"/>
              <w:spacing w:before="0" w:after="0"/>
              <w:ind w:left="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седания методического объединения учителей естественно-математического цикла ООШ № 31 </w:t>
            </w:r>
          </w:p>
          <w:p>
            <w:pPr>
              <w:pStyle w:val="Normal"/>
              <w:shd w:fill="FFFFFF" w:val="clear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28.08. 2014  года </w:t>
            </w:r>
          </w:p>
          <w:p>
            <w:pPr>
              <w:pStyle w:val="Normal"/>
              <w:shd w:fill="FFFFFF" w:val="clear"/>
              <w:spacing w:before="0" w:after="0"/>
              <w:ind w:left="79" w:hanging="0"/>
              <w:rPr>
                <w:color w:val="000000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__________     Безмельницына Ю.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    Анненкова Н.И.</w:t>
            </w:r>
          </w:p>
          <w:p>
            <w:pPr>
              <w:pStyle w:val="Normal"/>
              <w:shd w:fill="FFFFFF" w:val="clear"/>
              <w:ind w:left="79" w:hanging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подпись                          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9.08.2014  года</w:t>
            </w:r>
          </w:p>
        </w:tc>
      </w:tr>
    </w:tbl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29:00Z</dcterms:created>
  <dc:creator>21</dc:creator>
  <dc:description/>
  <dc:language>en-US</dc:language>
  <cp:lastModifiedBy>21</cp:lastModifiedBy>
  <cp:lastPrinted>2013-09-30T11:55:00Z</cp:lastPrinted>
  <dcterms:modified xsi:type="dcterms:W3CDTF">2014-10-31T11:29:00Z</dcterms:modified>
  <cp:revision>2</cp:revision>
  <dc:subject/>
  <dc:title/>
</cp:coreProperties>
</file>