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Роскошь человеческого общения</w:t>
      </w:r>
    </w:p>
    <w:p>
      <w:pPr>
        <w:pStyle w:val="Normal"/>
        <w:shd w:fill="FFFFFF" w:val="clear"/>
        <w:spacing w:lineRule="atLeast" w:line="160" w:before="0" w:after="8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Цель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60" w:before="0" w:after="0"/>
        <w:ind w:left="250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ние условий для формирования у обучающихся толерантного отношения к окружающи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60" w:before="0" w:after="280"/>
        <w:ind w:left="25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решение межличностного конфликта.</w:t>
      </w:r>
    </w:p>
    <w:p>
      <w:pPr>
        <w:pStyle w:val="Normal"/>
        <w:shd w:fill="FFFFFF" w:val="clear"/>
        <w:spacing w:lineRule="atLeast" w:line="160" w:before="0" w:after="8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60" w:before="0" w:after="0"/>
        <w:ind w:left="25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тие навыков сотрудничеств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60" w:before="0" w:after="200"/>
        <w:ind w:left="25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лочение коллектив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60" w:before="0" w:after="200"/>
        <w:ind w:left="25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тие доброжелательности, этических норм поведен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60" w:before="0" w:after="200"/>
        <w:ind w:left="25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словарный запас, словесную речь, корригировать произношени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60" w:before="0" w:after="200"/>
        <w:ind w:left="250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ь обучающихся находить компромисс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60" w:before="0" w:after="280"/>
        <w:ind w:left="250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мочь детям осознать влияние позитивного общения на их здоровье и успешность в учебе.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тестирование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MayTest</w:t>
      </w:r>
      <w:r>
        <w:rPr>
          <w:rFonts w:cs="Times New Roman" w:ascii="Times New Roman" w:hAnsi="Times New Roman"/>
          <w:sz w:val="28"/>
          <w:szCs w:val="28"/>
        </w:rPr>
        <w:t>, распечатаны листы с незаконченными предложениями, карточки с ситуациями по культуре речи, авторуч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ая работа: все учащиеся получают домашнее задание - найти пословицы и поговорки по теме «Общени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 Орг. Момен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ребята! Мы очень рады видеть вас. Сегодня собрались мы здесь, чтобы поговорить об очень важной теме. 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Закройте глаза, помашите руками в лицо. Вы почувствовали дуновение легкого ветерка. Представьте себя ветром. Каким ветром вы хотели бы быть: сильным или легким, горным или морским? (Ответы детей) Даже ветер бывает разным. А уж человек!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Кто любит сладкое – дотроньтесь до носа.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Кто любит читать – кивните головой.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Кто любит игру в шахматы – хлопните в ладоши.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Кто любит макароны – поставьте палец к губам.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Кто любит море - улыбнитесь.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Кто любит сложные задачки решать – поднимите руки.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т мы - какие разные.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- Уже давно, люди поняли, как важно друг с другом общаться и поддерживать хорошие отношения. Это трудно. Все мы думаем и поступаем по-своему. </w:t>
      </w:r>
    </w:p>
    <w:p>
      <w:pPr>
        <w:pStyle w:val="Style16"/>
        <w:shd w:fill="FFFFFF" w:val="clear"/>
        <w:spacing w:lineRule="atLeast" w:line="160" w:before="0" w:after="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аш час общения мы начнем с игры “Я тебя люблю за то, что…”</w:t>
      </w:r>
    </w:p>
    <w:p>
      <w:pPr>
        <w:pStyle w:val="Style16"/>
        <w:shd w:fill="FFFFFF" w:val="clear"/>
        <w:spacing w:lineRule="atLeast" w:line="160" w:before="0" w:after="80"/>
        <w:rPr/>
      </w:pPr>
      <w:r>
        <w:rPr>
          <w:color w:val="333333"/>
          <w:sz w:val="28"/>
          <w:szCs w:val="28"/>
        </w:rPr>
        <w:t>-Мы будем передавать это красивое сердце-символ любви, и, обращаясь к однокласснику по имени, глядя ему в глаза, четко произносить то, за что вы его любите. Например, Жанна, я люблю тебя за то, что ты такая открытая, доверчивая, и когда тебе делают замечание, ты стараешься не обижаться, а стремишься исправиться.</w:t>
      </w:r>
    </w:p>
    <w:p>
      <w:pPr>
        <w:pStyle w:val="Style16"/>
        <w:shd w:fill="FFFFFF" w:val="clear"/>
        <w:spacing w:lineRule="atLeast" w:line="160" w:before="0" w:after="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окончания игры:</w:t>
      </w:r>
    </w:p>
    <w:p>
      <w:pPr>
        <w:pStyle w:val="Style16"/>
        <w:shd w:fill="FFFFFF" w:val="clear"/>
        <w:spacing w:lineRule="atLeast" w:line="160" w:before="0" w:after="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Молодцы, ребята. Мы с вами, действительно, прекрасный коллектив, так как вы замечаете в своих одноклассниках так много хороших качеств, а, самое главное, вы умеете об этом открыто сказать. Это говорит о том, что вы откровенные и смелые люди. Это вы подтвердили и тем, как искренне отвечали на вопросы анкеты</w:t>
      </w:r>
      <w:r>
        <w:rPr/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Сообщение темы и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 :</w:t>
      </w:r>
      <w:r>
        <w:rPr>
          <w:rFonts w:cs="Times New Roman" w:ascii="Times New Roman" w:hAnsi="Times New Roman"/>
          <w:sz w:val="28"/>
          <w:szCs w:val="28"/>
        </w:rPr>
        <w:t xml:space="preserve"> Что для вас значит слово «общение»? Зачем общаются люди друг с другом?  (Ответы дете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F79646"/>
          <w:sz w:val="28"/>
          <w:szCs w:val="28"/>
        </w:rPr>
        <w:t>Толковый словарь С.Е. Ожегова дает следующее определение: «Общение – это взаимные отношения, деловая или дружеская связь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F79646"/>
          <w:sz w:val="28"/>
          <w:szCs w:val="28"/>
        </w:rPr>
      </w:pPr>
      <w:r>
        <w:rPr>
          <w:rFonts w:cs="Times New Roman" w:ascii="Times New Roman" w:hAnsi="Times New Roman"/>
          <w:i/>
          <w:color w:val="F79646"/>
          <w:sz w:val="28"/>
          <w:szCs w:val="28"/>
        </w:rPr>
        <w:t>Общение</w:t>
      </w:r>
      <w:r>
        <w:rPr>
          <w:rFonts w:cs="Times New Roman" w:ascii="Times New Roman" w:hAnsi="Times New Roman"/>
          <w:color w:val="F79646"/>
          <w:sz w:val="28"/>
          <w:szCs w:val="28"/>
        </w:rPr>
        <w:t xml:space="preserve"> – это взаимодействие двух или нескольких человек, которые обмениваются информацией или же взаимодействуют в практическ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ы привыкли общаться, понимать друг друга с помощью слов. Такое общение называется вербальным (словарная работа на дос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вы думаете, сможет ли человек прожить без общ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 же нет. Еще в глубокой древности самым суровым наказанием за какое- либо преступление была изоляция человека от общества. Этого человека прогоняли от людей. Он был обречен. Ведь без общения человек начинает разговаривать с самим собой и просто сходит с ума. Значит человек может обойтись без многого, но не без общени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А теперь ребята постарайтесь понять меня без слов (делаю знак подняться и сесть) Вы меня поняли без слов. Общение при помощи жестов называ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невербальным </w:t>
      </w:r>
      <w:r>
        <w:rPr>
          <w:rFonts w:cs="Times New Roman" w:ascii="Times New Roman" w:hAnsi="Times New Roman"/>
          <w:sz w:val="28"/>
          <w:szCs w:val="28"/>
        </w:rPr>
        <w:t xml:space="preserve">(словарная работа на доске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 также во время общения по лицу человека мы тоже можем многое определить без слов (</w:t>
      </w:r>
      <w:r>
        <w:rPr>
          <w:rFonts w:cs="Times New Roman" w:ascii="Times New Roman" w:hAnsi="Times New Roman"/>
          <w:b/>
          <w:sz w:val="28"/>
          <w:szCs w:val="28"/>
        </w:rPr>
        <w:t>слайд 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 пожалуйста на рисунки и определите, какие чувства и эмоции переживают изображенные на них люд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е выражение лица, с помощью которого мы можем определить настроение и чувства человека мы называем </w:t>
      </w:r>
      <w:r>
        <w:rPr>
          <w:rFonts w:cs="Times New Roman" w:ascii="Times New Roman" w:hAnsi="Times New Roman"/>
          <w:b/>
          <w:sz w:val="28"/>
          <w:szCs w:val="28"/>
        </w:rPr>
        <w:t>мимикой (</w:t>
      </w:r>
      <w:r>
        <w:rPr>
          <w:rFonts w:cs="Times New Roman" w:ascii="Times New Roman" w:hAnsi="Times New Roman"/>
          <w:sz w:val="28"/>
          <w:szCs w:val="28"/>
        </w:rPr>
        <w:t>словарная работа</w:t>
      </w:r>
      <w:r>
        <w:rPr>
          <w:rFonts w:cs="Times New Roman" w:ascii="Times New Roman" w:hAnsi="Times New Roman"/>
          <w:b/>
          <w:sz w:val="28"/>
          <w:szCs w:val="28"/>
        </w:rPr>
        <w:t xml:space="preserve">) (слайд 7 </w:t>
      </w:r>
      <w:r>
        <w:rPr>
          <w:rFonts w:cs="Times New Roman" w:ascii="Times New Roman" w:hAnsi="Times New Roman"/>
          <w:sz w:val="28"/>
          <w:szCs w:val="28"/>
        </w:rPr>
        <w:t>по словарной работе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е эти способы общения мы знаем и используем. Но часто мы их применяем для того, чтобы обидеть или посмеяться над товарищем. </w:t>
      </w:r>
    </w:p>
    <w:p>
      <w:pPr>
        <w:pStyle w:val="Normal"/>
        <w:jc w:val="both"/>
        <w:rPr>
          <w:rFonts w:ascii="Times New Roman" w:hAnsi="Times New Roman" w:cs="Times New Roman"/>
          <w:color w:val="F7964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х людей чаще всего не любят в классе, в любом коллективе? Почему у некоторых дружба не складывает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: Общение – это не только взаимоотношения, контакт между людьми, которые познают друг друга, обмениваются информацией переживаниями, но это и главное условие, и способ существования и развития челове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у: «Роскошь человеческого общения» для сегодняшнего разговора я выбрала неслучайно. </w:t>
      </w:r>
      <w:r>
        <w:rPr>
          <w:rFonts w:cs="Times New Roman" w:ascii="Times New Roman" w:hAnsi="Times New Roman"/>
          <w:b/>
          <w:i/>
          <w:sz w:val="28"/>
          <w:szCs w:val="28"/>
        </w:rPr>
        <w:t>Каждый человек должен уметь общаться с другими людьми и владеть культурой об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А с чего начинается общение??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1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бщение начинается с приветствия. Приветствие является знаком признания ценности и достоинства человека. Формы приветствия чрезвычайно разнообразны: кивок головой, поклон, рукопожатие, поцелуй, простое «Здравствуй» и «Добрый день». О племени масаи рассказывают, что перед тем, как приветствовать друг друга, они плюют на руки.  Житель Тибета, снимая шляпу,  высовывает язык, а левую руку держит за ухом, как бы прислушиваясь. А в Англии женщина на улице, как правило, первой приветствует мужчину, так как ей предоставляется право решать, желает ли она публично подтвердить свое знакомство с данным мужчиной или нет. У японцев для приветствия существует три вида поклонов: низкий, средний и легкий (с углов 15 градусов)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2:</w:t>
      </w:r>
      <w:r>
        <w:rPr>
          <w:rFonts w:cs="Times New Roman" w:ascii="Times New Roman" w:hAnsi="Times New Roman"/>
          <w:sz w:val="28"/>
          <w:szCs w:val="28"/>
        </w:rPr>
        <w:t xml:space="preserve"> Русские, англичане, американцы в качестве приветственного жеста пожимают друг другу руки; китаец в прежние времена, встречая друг друга, пожимал руку себе самому; лапландцы трутся носами; молодой американец приветствует приятеля, хлопая по спине; французы целуют друг друга в щеку; военные отдают честь; арабы приветствуют друг друга фразой: «Мир с тобой!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: А как приветствуете друг друга вы? (Ответы детей.)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 давних времен люди всматривались в лица друг друга, пытались угадать настроение человека, его намерение, характер. Вот и сейчас мы с вами попробуем расшифровать некоторые состояния человека по мимике.</w:t>
        <w:br/>
        <w:t>Проверим, все ли умеют «легко читать» эмоциональное состояние другого человека. Чем помочь ему?</w:t>
        <w:br/>
      </w:r>
      <w:r>
        <w:rPr>
          <w:rFonts w:cs="Times New Roman" w:ascii="Times New Roman" w:hAnsi="Times New Roman"/>
          <w:b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печаль, радость, веселье, смех, удивление, равнодушие, боль, удовольствие.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: Вот перед вами различные изображения мимики лица с этими видами (выражениями). Узнайте правильно эмоциональное состояние челове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а рисунка выдается каждой группе и дается две минуты на обсуждение в группах.</w:t>
        <w:br/>
        <w:t>Опрос ребят, и их объяснения.</w:t>
        <w:br/>
      </w: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не все умеют «легко читать» эмоциональное состояние человека, а это необходимо каждому иметь, это помогает общаться людям, находить особый подход к друзьям, товарищам, даже своим родителям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думаем, что еще помогает нам общаться, понимать друг друга (ответы детей)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глаз в общении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Предлагаю провести небольшой эксперимент.</w:t>
        <w:br/>
      </w:r>
      <w:r>
        <w:rPr>
          <w:rFonts w:cs="Times New Roman" w:ascii="Times New Roman" w:hAnsi="Times New Roman"/>
          <w:b/>
          <w:sz w:val="28"/>
          <w:szCs w:val="28"/>
        </w:rPr>
        <w:t>Эксперимент.</w:t>
        <w:br/>
      </w:r>
      <w:r>
        <w:rPr>
          <w:rFonts w:cs="Times New Roman" w:ascii="Times New Roman" w:hAnsi="Times New Roman"/>
          <w:sz w:val="28"/>
          <w:szCs w:val="28"/>
        </w:rPr>
        <w:t>Вызвать двух желающих, лучше мальчика и девочку; им предлагается рассказать что-нибудь интересное (содержание книги, мультфильма,  самый интересный момент). Но при разговоре, надо стоять, повернувшись, друг к другу спиной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азговор не получается. Причина. Ответы ребят.</w:t>
        <w:br/>
        <w:t>- Как-то неудобно, трудно говорить, а потому и  неинтересно.</w:t>
        <w:br/>
        <w:t>-Почем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если повернуться лицом  друг к  другу…</w:t>
        <w:br/>
        <w:t>- Тогда разговаривать легче</w:t>
        <w:br/>
      </w:r>
      <w:r>
        <w:rPr>
          <w:rFonts w:cs="Times New Roman" w:ascii="Times New Roman" w:hAnsi="Times New Roman"/>
          <w:b/>
          <w:sz w:val="28"/>
          <w:szCs w:val="28"/>
        </w:rPr>
        <w:t>- Значит, глаза тоже помогают в общении с людьми.</w:t>
      </w:r>
      <w:r>
        <w:rPr>
          <w:rFonts w:cs="Times New Roman" w:ascii="Times New Roman" w:hAnsi="Times New Roman"/>
          <w:sz w:val="28"/>
          <w:szCs w:val="28"/>
        </w:rPr>
        <w:br/>
        <w:t xml:space="preserve">- Любое слово, обращенное к человеку, может быть окрашено разными чувствами, настроениями, отношениями к собеседнику. Если эти чувства добрые, то мы ощущаем ответную доброжелательность и стремление общаться. Важное значение во время разговора имеет не то, что сказано а как это сказано. Я предлагаю прочитать начало фраз, закончив их по своему. Произнесите одну и ту же фразу сначала грубым тоном а затем веселым, жизнерадостным. </w:t>
      </w:r>
    </w:p>
    <w:p>
      <w:pPr>
        <w:pStyle w:val="Normal"/>
        <w:rPr>
          <w:b/>
          <w:b/>
        </w:rPr>
      </w:pPr>
      <w:r>
        <w:rPr>
          <w:b/>
        </w:rPr>
        <w:t>Доброе ………….. .</w:t>
      </w:r>
    </w:p>
    <w:p>
      <w:pPr>
        <w:pStyle w:val="Normal"/>
        <w:rPr>
          <w:b/>
          <w:b/>
        </w:rPr>
      </w:pPr>
      <w:r>
        <w:rPr>
          <w:b/>
        </w:rPr>
        <w:t>Извини, что я………. .</w:t>
      </w:r>
    </w:p>
    <w:p>
      <w:pPr>
        <w:pStyle w:val="Normal"/>
        <w:rPr>
          <w:b/>
          <w:b/>
        </w:rPr>
      </w:pPr>
      <w:r>
        <w:rPr>
          <w:b/>
        </w:rPr>
        <w:t>Спасибо тебе за………….. .</w:t>
      </w:r>
    </w:p>
    <w:p>
      <w:pPr>
        <w:pStyle w:val="Normal"/>
        <w:rPr>
          <w:b/>
          <w:b/>
        </w:rPr>
      </w:pPr>
      <w:r>
        <w:rPr>
          <w:b/>
        </w:rPr>
        <w:t>Я не смогу ……………… .</w:t>
      </w:r>
    </w:p>
    <w:p>
      <w:pPr>
        <w:pStyle w:val="Normal"/>
        <w:rPr>
          <w:b/>
          <w:b/>
        </w:rPr>
      </w:pPr>
      <w:r>
        <w:rPr>
          <w:b/>
        </w:rPr>
        <w:t>Прошу тебя …………….. .</w:t>
      </w:r>
    </w:p>
    <w:p>
      <w:pPr>
        <w:pStyle w:val="Normal"/>
        <w:rPr>
          <w:b/>
          <w:b/>
        </w:rPr>
      </w:pPr>
      <w:r>
        <w:rPr>
          <w:b/>
        </w:rPr>
        <w:t>Поздравляю тебя ………… . (слайд 8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какое произнесение Вам было приятнее услыш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елым и жизнерадостны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Верно. Ведь </w:t>
      </w:r>
      <w:r>
        <w:rPr>
          <w:rFonts w:cs="Times New Roman" w:ascii="Times New Roman" w:hAnsi="Times New Roman"/>
          <w:b/>
          <w:sz w:val="28"/>
          <w:szCs w:val="28"/>
        </w:rPr>
        <w:t>«Доброе слово и кошке приятно»,</w:t>
      </w:r>
      <w:r>
        <w:rPr>
          <w:rFonts w:cs="Times New Roman" w:ascii="Times New Roman" w:hAnsi="Times New Roman"/>
          <w:sz w:val="28"/>
          <w:szCs w:val="28"/>
        </w:rPr>
        <w:t xml:space="preserve"> говорит русская послов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ми качествами должен обладать человек при общении? Сейчас я раздам вам карточки, со словами. Там есть положительные и отрицательные качества. Вы должны расставить данные качества личности в нужную колонку. А через минуту проверим какие же качества вы цените в человеке а какие 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а личност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тельность, чрезмерное любопытство, ложь, вежливость, тактичность, болтливость, доброжелательность, высокомерие, пренебрежение, умение сочувствовать, умение слушать, равнодушие, бездушие, грубость, сердеч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сегодня много говорили о том, что же необходимо знать и соблюдать при общении, какими качествами нужно обладать, чтобы быть приятным, интересным собеседником, товарищем. Перед вами на доске солнышко без лучиков и кактус без иголок. Подумайте и напишите на лучике солнца те качества, которыми вы бы хотели обладать в процессе общения. А в иголках ваши отрицательные качества в общении,  от которых хотели бы избавиться навсег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ишут на листочках, читают, что написали и вывешивают их на дос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как светло стало вокруг. Это наше солнышко своими лучиками освещает весь наш класс. Надеюсь, что эти теплые качества в общении вы запомните. И только лучики нашего солнышка вас будут согревать всегда, а не те страшные иголки, которые мешали в общении. Ведь общение для нас является роскошью. Потому что расширение словарного запаса, обогащение своего речевого «репертуара» позволит вам «выразить себя», проявить свои лучшие человеческие качества в общени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Чтение стихов о доброте, любви и счастье)</w:t>
      </w:r>
    </w:p>
    <w:p>
      <w:pPr>
        <w:pStyle w:val="Normal"/>
        <w:rPr>
          <w:b/>
          <w:b/>
        </w:rPr>
      </w:pPr>
      <w:r>
        <w:rPr>
          <w:b/>
        </w:rPr>
        <w:t>Свобода, милосердие, терпимость-</w:t>
      </w:r>
    </w:p>
    <w:p>
      <w:pPr>
        <w:pStyle w:val="Normal"/>
        <w:rPr>
          <w:b/>
          <w:b/>
        </w:rPr>
      </w:pPr>
      <w:r>
        <w:rPr>
          <w:b/>
        </w:rPr>
        <w:t>Хорошие и добрые слова.</w:t>
      </w:r>
    </w:p>
    <w:p>
      <w:pPr>
        <w:pStyle w:val="Normal"/>
        <w:rPr>
          <w:b/>
          <w:b/>
        </w:rPr>
      </w:pPr>
      <w:r>
        <w:rPr>
          <w:b/>
        </w:rPr>
        <w:t>Мы все хотим жить радостно, счастливо,</w:t>
      </w:r>
    </w:p>
    <w:p>
      <w:pPr>
        <w:pStyle w:val="Normal"/>
        <w:rPr>
          <w:b/>
          <w:b/>
        </w:rPr>
      </w:pPr>
      <w:r>
        <w:rPr>
          <w:b/>
        </w:rPr>
        <w:t>Чтоб грело солнце и росла тра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тим любить, хотим, чтоб нас любили.</w:t>
      </w:r>
    </w:p>
    <w:p>
      <w:pPr>
        <w:pStyle w:val="Normal"/>
        <w:rPr>
          <w:b/>
          <w:b/>
        </w:rPr>
      </w:pPr>
      <w:r>
        <w:rPr>
          <w:b/>
        </w:rPr>
        <w:t>Чтоб было мирно, солнечно, светло,</w:t>
      </w:r>
    </w:p>
    <w:p>
      <w:pPr>
        <w:pStyle w:val="Normal"/>
        <w:rPr>
          <w:b/>
          <w:b/>
        </w:rPr>
      </w:pPr>
      <w:r>
        <w:rPr>
          <w:b/>
        </w:rPr>
        <w:t>Чтоб близкие тепло души дарили,</w:t>
      </w:r>
    </w:p>
    <w:p>
      <w:pPr>
        <w:pStyle w:val="Normal"/>
        <w:rPr>
          <w:b/>
          <w:b/>
        </w:rPr>
      </w:pPr>
      <w:r>
        <w:rPr>
          <w:b/>
        </w:rPr>
        <w:t>Как в сказке побеждало бы доб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мотрите, как вокруг все расцвело!</w:t>
      </w:r>
    </w:p>
    <w:p>
      <w:pPr>
        <w:pStyle w:val="Normal"/>
        <w:rPr>
          <w:b/>
          <w:b/>
        </w:rPr>
      </w:pPr>
      <w:r>
        <w:rPr>
          <w:b/>
        </w:rPr>
        <w:t>Струиться свет и аромат цветов,</w:t>
      </w:r>
    </w:p>
    <w:p>
      <w:pPr>
        <w:pStyle w:val="Normal"/>
        <w:rPr>
          <w:b/>
          <w:b/>
        </w:rPr>
      </w:pPr>
      <w:r>
        <w:rPr>
          <w:b/>
        </w:rPr>
        <w:t>Как в сказке побеждают пусть добро,</w:t>
      </w:r>
    </w:p>
    <w:p>
      <w:pPr>
        <w:pStyle w:val="Normal"/>
        <w:rPr>
          <w:b/>
          <w:b/>
        </w:rPr>
      </w:pPr>
      <w:r>
        <w:rPr>
          <w:b/>
        </w:rPr>
        <w:t>И милосердие и радость и любов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бята улыбнемся друг другу искренне и подарим гостям улыбки живые и те, которые вы нарисов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>(дети дарят «улыбки», звучит песня) (</w:t>
      </w:r>
      <w:r>
        <w:rPr>
          <w:b/>
        </w:rPr>
        <w:t>слайд 9</w:t>
      </w:r>
      <w:r>
        <w:rPr/>
        <w:t>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а.</w:t>
      </w:r>
      <w:r>
        <w:rPr>
          <w:rFonts w:cs="Times New Roman" w:ascii="Times New Roman" w:hAnsi="Times New Roman"/>
          <w:sz w:val="28"/>
          <w:szCs w:val="28"/>
        </w:rPr>
        <w:br/>
        <w:t>- Давайте обсудим,  какие правила общения у вас получились (правила общения записываем на доске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об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1. Относитесь к другим так, как хочешь чтобы они относились к теб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мей слушать и слышать собеседника, не перебивай е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говори слишком громко и тих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умай, что говоришь.</w:t>
        <w:br/>
        <w:t>5. Не отвечай на грубость грубостью.</w:t>
        <w:br/>
        <w:t>6. Уважай собеседника, будь доброжелательным.</w:t>
        <w:br/>
        <w:t>7. Не забывай  приветствовать и прощать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время беседы смотри в глаза собеседника.</w:t>
        <w:br/>
        <w:t>9. Не унижай и не оскорбляй собеседника</w:t>
      </w:r>
    </w:p>
    <w:p>
      <w:pPr>
        <w:pStyle w:val="Style15"/>
        <w:ind w:left="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ими правилами мы будем пользоваться каждый день. Тогда в нашей школе  всем будет комфортно и никогда не будет ссор.</w:t>
      </w:r>
    </w:p>
    <w:p>
      <w:pPr>
        <w:pStyle w:val="Style16"/>
        <w:shd w:fill="FFFFFF" w:val="clear"/>
        <w:spacing w:lineRule="atLeast" w:line="160" w:before="0" w:after="80"/>
        <w:rPr>
          <w:color w:val="333333"/>
          <w:sz w:val="32"/>
          <w:szCs w:val="32"/>
        </w:rPr>
      </w:pPr>
      <w:r>
        <w:rPr>
          <w:rStyle w:val="StrongEmphasis"/>
          <w:color w:val="333333"/>
          <w:sz w:val="32"/>
          <w:szCs w:val="32"/>
        </w:rPr>
        <w:t>Рефлексия.</w:t>
      </w:r>
    </w:p>
    <w:p>
      <w:pPr>
        <w:pStyle w:val="Style16"/>
        <w:shd w:fill="FFFFFF" w:val="clear"/>
        <w:spacing w:lineRule="atLeast" w:line="160" w:before="0" w:after="80"/>
        <w:rPr/>
      </w:pPr>
      <w:r>
        <w:rPr>
          <w:color w:val="333333"/>
          <w:sz w:val="32"/>
          <w:szCs w:val="32"/>
        </w:rPr>
        <w:t xml:space="preserve">- Ребята, мы завершаем наш классный час. Я благодарю вас за прекрасное общение. </w:t>
      </w:r>
      <w:r>
        <w:rPr>
          <w:b/>
          <w:color w:val="333333"/>
          <w:sz w:val="32"/>
          <w:szCs w:val="32"/>
        </w:rPr>
        <w:t>Передавая сердечко</w:t>
      </w:r>
      <w:r>
        <w:rPr>
          <w:color w:val="333333"/>
          <w:sz w:val="32"/>
          <w:szCs w:val="32"/>
        </w:rPr>
        <w:t>, закончите фразу: “Чтоб нам легко было договориться /общаться я буду/не буду…”.</w:t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оева М.А. Классные часы в 5-7 классах/ Под ред. Г.Н. Сибирцевой. Изд. 6-е, дополн. И перераб.- Ростов н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д: Феникс, 2006.-320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клеева Н.И., Савченко М.Ю., Артюхова И.С. Справочник классного руководителя (5-9 классы)/ Под ред. И.С. Артюховой.-М.:ВАКО,2006.-320 с.</w:t>
      </w:r>
    </w:p>
    <w:p>
      <w:pPr>
        <w:pStyle w:val="Style15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аткина Н.А. Уроки знаний. Классные часы (беседы, диспут, игра, устный журнал, литературно-музыкальная композиция). 3-8 классы.-Волгоград:  Учитель, 2002.-159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 С.И. словарь русского языка: Ок. 57000 слов/Под ред.чл.-корр. АН ССР Н.Ю. Шведовой. – 18-е изд., стереотип. – М.: Рус. Яз.,1987.-797с.</w:t>
      </w:r>
    </w:p>
    <w:p>
      <w:pPr>
        <w:pStyle w:val="Style15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720"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4:26:00Z</dcterms:created>
  <dc:creator>Никита</dc:creator>
  <dc:description/>
  <cp:keywords/>
  <dc:language>en-US</dc:language>
  <cp:lastModifiedBy>admin</cp:lastModifiedBy>
  <dcterms:modified xsi:type="dcterms:W3CDTF">2014-11-08T14:26:00Z</dcterms:modified>
  <cp:revision>2</cp:revision>
  <dc:subject/>
  <dc:title>Тема: Роскошь человеческого общения</dc:title>
</cp:coreProperties>
</file>