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классное общешкольное мероприятие «Осенняя катавасия» для обучающихся 5-11 классов разработала Кабычкина Ирина Евгеньевна учитель русского языка и литературы МБОУ Краснинская СОШ Краснинского района Смоленской области</w:t>
      </w:r>
    </w:p>
    <w:p>
      <w:pPr>
        <w:pStyle w:val="Normal"/>
        <w:tabs>
          <w:tab w:val="clear" w:pos="708"/>
          <w:tab w:val="right" w:pos="9355" w:leader="none"/>
        </w:tabs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ценарий школьного концерта «Осенняя катавасия»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вучит фонограмма дождя, открывается занавес 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 xml:space="preserve">Дождь продолжает шуметь, на сцену с зонтами  выходят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 1</w:t>
      </w:r>
    </w:p>
    <w:p>
      <w:pPr>
        <w:pStyle w:val="Normal"/>
        <w:spacing w:before="280" w:after="360"/>
        <w:rPr>
          <w:sz w:val="28"/>
          <w:szCs w:val="28"/>
        </w:rPr>
      </w:pPr>
      <w:r>
        <w:rPr>
          <w:sz w:val="28"/>
          <w:szCs w:val="28"/>
        </w:rPr>
        <w:t>В журавлином небе</w:t>
        <w:br/>
        <w:t>Вечер тучи носит,</w:t>
        <w:br/>
        <w:t>Шепчет верба вербе:</w:t>
        <w:br/>
        <w:t>«Осень, снова осень».</w:t>
        <w:br/>
        <w:t>Листьев желтый ливень,</w:t>
        <w:br/>
        <w:t>Солнце ниже сосен.</w:t>
        <w:br/>
        <w:t>Шепчет ива иве:</w:t>
        <w:br/>
        <w:t>«Осень, снова осень».</w:t>
      </w:r>
    </w:p>
    <w:p>
      <w:pPr>
        <w:pStyle w:val="Normal"/>
        <w:spacing w:before="280" w:after="360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 2:</w:t>
      </w:r>
    </w:p>
    <w:p>
      <w:pPr>
        <w:pStyle w:val="Normal"/>
        <w:spacing w:before="280" w:after="360"/>
        <w:rPr>
          <w:sz w:val="28"/>
          <w:szCs w:val="28"/>
        </w:rPr>
      </w:pPr>
      <w:r>
        <w:rPr>
          <w:sz w:val="28"/>
          <w:szCs w:val="28"/>
        </w:rPr>
        <w:t>На кустарник иней</w:t>
        <w:br/>
        <w:t>Белый цвет набросил.</w:t>
        <w:br/>
        <w:t>Шепчет дуб осине:</w:t>
        <w:br/>
        <w:t>«Осень, снова осень».</w:t>
        <w:br/>
        <w:t>Шепчут елям ели</w:t>
        <w:br/>
        <w:t>Средь лесного бора:</w:t>
        <w:br/>
        <w:t>«Скоро заметелит</w:t>
        <w:br/>
        <w:t>И завьюжит скоро».</w:t>
      </w:r>
    </w:p>
    <w:p>
      <w:pPr>
        <w:pStyle w:val="Normal"/>
        <w:spacing w:before="280" w:after="360"/>
        <w:rPr/>
      </w:pPr>
      <w:r>
        <w:rPr>
          <w:b/>
          <w:bCs/>
          <w:sz w:val="28"/>
          <w:szCs w:val="28"/>
        </w:rPr>
        <w:t>Ведущий 3:</w:t>
      </w:r>
      <w:r>
        <w:rPr>
          <w:sz w:val="28"/>
          <w:szCs w:val="28"/>
        </w:rPr>
        <w:t xml:space="preserve"> Приветствуем всех собравшихся в зале в эту чудесную пору. Иногда дождливую, но всегда таинственно-загадочную пору уходящего лета.</w:t>
      </w:r>
    </w:p>
    <w:p>
      <w:pPr>
        <w:pStyle w:val="Normal"/>
        <w:spacing w:before="280" w:after="360"/>
        <w:rPr/>
      </w:pPr>
      <w:r>
        <w:rPr>
          <w:b/>
          <w:bCs/>
          <w:sz w:val="28"/>
          <w:szCs w:val="28"/>
        </w:rPr>
        <w:t>Ведущий 4:</w:t>
      </w:r>
      <w:r>
        <w:rPr>
          <w:sz w:val="28"/>
          <w:szCs w:val="28"/>
        </w:rPr>
        <w:t xml:space="preserve"> Осень! Это пожар красок, промытый дождем воздух, бездонность бескрайнего неба и ослепительных осенних закатов.</w:t>
      </w:r>
    </w:p>
    <w:p>
      <w:pPr>
        <w:pStyle w:val="Normal"/>
        <w:spacing w:lineRule="atLeast" w:line="312" w:before="280" w:after="28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едущий 5:</w:t>
      </w:r>
      <w:r>
        <w:rPr>
          <w:sz w:val="28"/>
          <w:szCs w:val="28"/>
        </w:rPr>
        <w:t xml:space="preserve"> Осень! Это шепот трепещущей листвы, это изумрудные капли дождя, это бирюза неба и горсти золота, рассыпанного на земл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312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енний «салют» из листьев. </w:t>
        <w:br/>
      </w:r>
      <w:r>
        <w:rPr>
          <w:b/>
          <w:sz w:val="32"/>
          <w:szCs w:val="32"/>
        </w:rPr>
        <w:t>Звучат песни</w:t>
      </w:r>
      <w:r>
        <w:rPr>
          <w:b/>
          <w:sz w:val="28"/>
          <w:szCs w:val="28"/>
        </w:rPr>
        <w:t xml:space="preserve"> на осеннюю тематику «Листья желтые над городом кружатся», «Кленовый лист» или………</w:t>
      </w:r>
    </w:p>
    <w:p>
      <w:pPr>
        <w:pStyle w:val="Normal"/>
        <w:spacing w:lineRule="atLeast" w:line="312" w:before="280" w:after="28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tLeast" w:line="312" w:before="280" w:after="28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Музыкальная заставка и выходят 2 ведущих в наушниках.</w:t>
      </w:r>
    </w:p>
    <w:p>
      <w:pPr>
        <w:pStyle w:val="Normal"/>
        <w:spacing w:lineRule="atLeast" w:line="312" w:before="280" w:after="28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На столе телефон и стойка для микрофонов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spacing w:lineRule="atLeast" w:line="312" w:before="280" w:after="280"/>
        <w:rPr/>
      </w:pPr>
      <w:r>
        <w:rPr>
          <w:sz w:val="28"/>
          <w:szCs w:val="28"/>
        </w:rPr>
        <w:t xml:space="preserve">- Добрый день, дорогие радиослушатели! </w:t>
        <w:br/>
        <w:t xml:space="preserve">- Сегодня в эфире, впервые, новый проект нашей  школы </w:t>
        <w:br/>
      </w:r>
      <w:r>
        <w:rPr>
          <w:b/>
          <w:sz w:val="28"/>
          <w:szCs w:val="28"/>
        </w:rPr>
        <w:t>- «Осенний радио-хит»!</w:t>
      </w:r>
      <w:r>
        <w:rPr>
          <w:sz w:val="28"/>
          <w:szCs w:val="28"/>
        </w:rPr>
        <w:t xml:space="preserve"> </w:t>
        <w:br/>
        <w:t xml:space="preserve">- В студии  с вами мы …диджей Эд и диджей Ай! </w:t>
        <w:br/>
        <w:t xml:space="preserve">-Слушайте и наслаждайтесь! </w:t>
        <w:br/>
        <w:t xml:space="preserve">- В нашей программе лучшие хиты прошлых лет от уже известных исполнителей </w:t>
        <w:br/>
        <w:t xml:space="preserve">- Дебютанты «Новой волны», которые, мы надеемся, понравятся нашим слушателям </w:t>
        <w:br/>
        <w:t xml:space="preserve">- Последние вести со школьных полей </w:t>
        <w:br/>
        <w:t xml:space="preserve">- И наш «Радио-шоп» по магазину никому ненужных товаров. </w:t>
      </w:r>
    </w:p>
    <w:p>
      <w:pPr>
        <w:pStyle w:val="Normal"/>
        <w:spacing w:lineRule="atLeast" w:line="312" w:before="28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ыход Радио-шопа на Океанский манер </w:t>
      </w:r>
      <w:r>
        <w:rPr>
          <w:i/>
          <w:iCs/>
          <w:sz w:val="28"/>
          <w:szCs w:val="28"/>
          <w:u w:val="single"/>
        </w:rPr>
        <w:t xml:space="preserve">( смешная реклама в аудио или видео записи в сопровождении яркой музыки) </w:t>
      </w:r>
    </w:p>
    <w:p>
      <w:pPr>
        <w:pStyle w:val="Normal"/>
        <w:spacing w:lineRule="atLeast" w:line="312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- В студии работают два телефона </w:t>
        <w:br/>
        <w:t xml:space="preserve">- красный и зелёный </w:t>
        <w:br/>
        <w:t xml:space="preserve">- вы можете задать нам вопросы или заказать песни по телефонам </w:t>
        <w:br/>
        <w:t xml:space="preserve">- 322 </w:t>
        <w:br/>
        <w:t xml:space="preserve">- И 223 </w:t>
        <w:br/>
        <w:t xml:space="preserve">- И у нас уже первый звонок: товарищ Кузькин спрашивает: « Если трава на дереве сначала позеленела, потом пожелтела, а потом покраснела и облетела, что делать?» </w:t>
        <w:br/>
        <w:t xml:space="preserve">- Наш вам совет товарищ Кузькин – кору с этого дерева лучше не обгрызать! </w:t>
        <w:br/>
        <w:t xml:space="preserve">А пойдите - ка вы лучше на прогулку, как вот эти юные красотки, которые заглянули к вам на огонёк. </w:t>
      </w:r>
    </w:p>
    <w:p>
      <w:pPr>
        <w:pStyle w:val="Normal"/>
        <w:spacing w:lineRule="atLeast" w:line="312" w:before="280" w:after="280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Танец «А с нами осень шагает по Москве» </w:t>
      </w:r>
    </w:p>
    <w:p>
      <w:pPr>
        <w:pStyle w:val="Normal"/>
        <w:spacing w:lineRule="atLeast" w:line="312" w:before="280" w:after="280"/>
        <w:rPr/>
      </w:pPr>
      <w:r>
        <w:rPr>
          <w:b/>
          <w:sz w:val="28"/>
          <w:szCs w:val="28"/>
        </w:rPr>
        <w:t>Радио-шоп 2      Гитаровидный турбо вентилятор</w:t>
      </w:r>
      <w:r>
        <w:rPr>
          <w:sz w:val="28"/>
          <w:szCs w:val="28"/>
        </w:rPr>
        <w:t xml:space="preserve"> </w:t>
        <w:br/>
        <w:t xml:space="preserve">-А у нас ещё один звонок - Вася Пяточкин спрашивает: « А что будет, если кипятильник засунуть в морозильник? Кто выиграет?» </w:t>
        <w:br/>
        <w:t>- А выиграет Вася, гитаровидный турбовентилятор! И вот уже один такой образец появляется прямо у нас на сцене и ответит всем Васям на вопрос:</w:t>
      </w:r>
    </w:p>
    <w:p>
      <w:pPr>
        <w:pStyle w:val="Normal"/>
        <w:spacing w:lineRule="atLeast" w:line="312" w:before="280" w:after="280"/>
        <w:rPr/>
      </w:pPr>
      <w:r>
        <w:rPr>
          <w:b/>
          <w:sz w:val="28"/>
          <w:szCs w:val="28"/>
        </w:rPr>
        <w:t xml:space="preserve">« А что такое осень?» </w:t>
      </w:r>
      <w:r>
        <w:rPr>
          <w:sz w:val="28"/>
          <w:szCs w:val="28"/>
        </w:rPr>
        <w:br/>
        <w:t xml:space="preserve">- Если вы конечно поддержите сейчас новоиспечённую группу </w:t>
      </w:r>
      <w:r>
        <w:rPr>
          <w:sz w:val="28"/>
          <w:szCs w:val="28"/>
          <w:u w:val="single"/>
        </w:rPr>
        <w:t>КСШ - 10 – с лозунгом –</w:t>
      </w:r>
      <w:r>
        <w:rPr>
          <w:sz w:val="28"/>
          <w:szCs w:val="28"/>
        </w:rPr>
        <w:t xml:space="preserve"> </w:t>
        <w:br/>
        <w:t xml:space="preserve">Шевчук – на пенсию, мы идём! </w:t>
      </w:r>
    </w:p>
    <w:p>
      <w:pPr>
        <w:pStyle w:val="Normal"/>
        <w:spacing w:lineRule="atLeast" w:line="312" w:before="280" w:after="280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есня  «Что такое осень» (Мальчики)</w:t>
      </w:r>
    </w:p>
    <w:p>
      <w:pPr>
        <w:pStyle w:val="Normal"/>
        <w:spacing w:lineRule="atLeast" w:line="312" w:before="280" w:after="280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br/>
      </w:r>
      <w:r>
        <w:rPr>
          <w:sz w:val="28"/>
          <w:szCs w:val="28"/>
        </w:rPr>
        <w:t xml:space="preserve">Радио-шоп -3 «Линзы» </w:t>
        <w:br/>
        <w:t xml:space="preserve">- У нас в эфире правовая страничка </w:t>
        <w:br/>
        <w:t xml:space="preserve">- В начале года Госдумой был принят закон о запрещении продажи спиртных напитков и сигарет в радиусе не ближе 100 метров от школы. </w:t>
        <w:br/>
        <w:t xml:space="preserve">- Ну и как? </w:t>
        <w:br/>
        <w:t xml:space="preserve">- Пить и курить наши школьники при этом меньше не стали, а вот дальше бегать…однозначно! </w:t>
        <w:br/>
        <w:t xml:space="preserve">- -В общем пойдём с тобой туда, пойдём с тобой сюда.. </w:t>
        <w:br/>
        <w:t xml:space="preserve">- У Фриске это как - то лучше получается, </w:t>
        <w:br/>
        <w:t>- А у нашей ……………ещё лучше… Ты ещё не слышал…</w:t>
      </w:r>
    </w:p>
    <w:p>
      <w:pPr>
        <w:pStyle w:val="Normal"/>
        <w:spacing w:lineRule="atLeast" w:line="312"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овая звезда школьного небосклона.    Встречаем. </w:t>
      </w:r>
    </w:p>
    <w:p>
      <w:pPr>
        <w:pStyle w:val="Normal"/>
        <w:spacing w:lineRule="atLeast" w:line="312"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br/>
        <w:t xml:space="preserve">Песня ……..  </w:t>
      </w:r>
    </w:p>
    <w:p>
      <w:pPr>
        <w:pStyle w:val="Normal"/>
        <w:spacing w:lineRule="atLeast" w:line="312" w:before="280" w:after="280"/>
        <w:rPr/>
      </w:pPr>
      <w:r>
        <w:rPr>
          <w:sz w:val="28"/>
          <w:szCs w:val="28"/>
        </w:rPr>
        <w:br/>
        <w:t xml:space="preserve">- </w:t>
      </w:r>
      <w:r>
        <w:rPr>
          <w:b/>
          <w:sz w:val="28"/>
          <w:szCs w:val="28"/>
        </w:rPr>
        <w:t xml:space="preserve">В эфире вести со школьных полей. </w:t>
        <w:br/>
      </w:r>
      <w:r>
        <w:rPr>
          <w:sz w:val="28"/>
          <w:szCs w:val="28"/>
        </w:rPr>
        <w:t xml:space="preserve">- На Празднике «Осеннего винегрета» для 5-6 классов побывала сама Свёкла Собчак и Лук Билан! Его после Евровидения на все тусовки приглашают. </w:t>
        <w:br/>
        <w:t xml:space="preserve">- И специально для праздника этого праздника Глюкоза Морковка приняла в свою семью Минеральные соли и заказала себе из Парижу новую ботву. </w:t>
        <w:br/>
        <w:t xml:space="preserve">- Там же успешно состоялся показ мод девочек-капустниц. </w:t>
        <w:br/>
        <w:t xml:space="preserve">-В общем, малышня в отличии от старшаков, вовсю блистала юмором и талантами! </w:t>
        <w:br/>
        <w:t>- И немного статистики. Ударниками -  комбайнёрами школы были сжаты на 100 % резервы неудовлетворительных оценок , и это перед пробным ЕГЭ по литературе….Да!</w:t>
        <w:br/>
        <w:t xml:space="preserve">- Пришла пора его собирать. «Ну, детишки, держитесь!» - скажет директор на линейке! </w:t>
      </w:r>
    </w:p>
    <w:p>
      <w:pPr>
        <w:pStyle w:val="Normal"/>
        <w:spacing w:lineRule="atLeast" w:line="312" w:before="280" w:after="2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            </w:t>
      </w:r>
    </w:p>
    <w:p>
      <w:pPr>
        <w:pStyle w:val="Normal"/>
        <w:spacing w:lineRule="atLeast" w:line="312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12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и песня про морковку</w:t>
      </w:r>
    </w:p>
    <w:p>
      <w:pPr>
        <w:pStyle w:val="Normal"/>
        <w:spacing w:lineRule="atLeast" w:line="312" w:before="280" w:after="280"/>
        <w:rPr/>
      </w:pPr>
      <w:r>
        <w:rPr>
          <w:iCs/>
          <w:sz w:val="28"/>
          <w:szCs w:val="28"/>
        </w:rPr>
        <w:t>Выходят Мачеха и Аленк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12" w:before="280" w:after="280"/>
        <w:rPr/>
      </w:pPr>
      <w:r>
        <w:rPr>
          <w:bCs/>
          <w:sz w:val="28"/>
          <w:szCs w:val="28"/>
        </w:rPr>
        <w:t xml:space="preserve">Мачеха: </w:t>
      </w:r>
      <w:r>
        <w:rPr>
          <w:sz w:val="28"/>
          <w:szCs w:val="28"/>
        </w:rPr>
        <w:t>Аленка, сегодня у меня праздник! И будет в доме много гостей! У тебя есть ровно час, чтобы везде прибраться, вымыть посуду и приготовить угощение!</w:t>
      </w:r>
    </w:p>
    <w:p>
      <w:pPr>
        <w:pStyle w:val="Normal"/>
        <w:spacing w:lineRule="atLeast" w:line="312" w:before="280" w:after="280"/>
        <w:rPr>
          <w:sz w:val="28"/>
          <w:szCs w:val="28"/>
        </w:rPr>
      </w:pPr>
      <w:r>
        <w:rPr>
          <w:iCs/>
          <w:sz w:val="28"/>
          <w:szCs w:val="28"/>
        </w:rPr>
        <w:t xml:space="preserve">(Мачеха уходит) </w:t>
        <w:br/>
        <w:t xml:space="preserve">Аленка сидит и перебирает овощи в корзине. </w:t>
      </w:r>
    </w:p>
    <w:p>
      <w:pPr>
        <w:pStyle w:val="Normal"/>
        <w:spacing w:lineRule="atLeast" w:line="312" w:before="280" w:after="280"/>
        <w:rPr/>
      </w:pPr>
      <w:r>
        <w:rPr>
          <w:bCs/>
          <w:sz w:val="28"/>
          <w:szCs w:val="28"/>
        </w:rPr>
        <w:t>Алена:</w:t>
      </w:r>
      <w:r>
        <w:rPr>
          <w:sz w:val="28"/>
          <w:szCs w:val="28"/>
        </w:rPr>
        <w:t xml:space="preserve"> </w:t>
        <w:br/>
        <w:t xml:space="preserve">Свет мой зеркальце, скажи, </w:t>
        <w:br/>
        <w:t xml:space="preserve">Да всю правду покажи: </w:t>
        <w:br/>
        <w:t xml:space="preserve">Какой овощ, всех милее, </w:t>
        <w:br/>
        <w:t xml:space="preserve">Всех вкуснее и ценнее? </w:t>
        <w:br/>
        <w:t xml:space="preserve">Что мне выбрать, подскажи. </w:t>
        <w:br/>
        <w:t xml:space="preserve">И на овощ укажи. </w:t>
        <w:br/>
        <w:t xml:space="preserve">Дай совет мне в утешение, </w:t>
        <w:br/>
        <w:t xml:space="preserve">Как приготовить угощение?! </w:t>
      </w:r>
    </w:p>
    <w:p>
      <w:pPr>
        <w:pStyle w:val="Normal"/>
        <w:spacing w:lineRule="atLeast" w:line="312" w:before="280" w:after="280"/>
        <w:rPr>
          <w:iCs/>
          <w:sz w:val="28"/>
          <w:szCs w:val="28"/>
        </w:rPr>
      </w:pPr>
      <w:r>
        <w:rPr>
          <w:iCs/>
          <w:sz w:val="28"/>
          <w:szCs w:val="28"/>
        </w:rPr>
        <w:t>Музыка.  Зеркало отвечает:</w:t>
      </w:r>
    </w:p>
    <w:p>
      <w:pPr>
        <w:pStyle w:val="Normal"/>
        <w:spacing w:lineRule="atLeast" w:line="312" w:before="280" w:after="280"/>
        <w:rPr/>
      </w:pPr>
      <w:r>
        <w:rPr>
          <w:sz w:val="28"/>
          <w:szCs w:val="28"/>
        </w:rPr>
        <w:t xml:space="preserve">Чудо овощ- загляденье! </w:t>
        <w:br/>
        <w:t xml:space="preserve">Есть красавица одна: </w:t>
        <w:br/>
        <w:t xml:space="preserve">И румяна, и стройна. </w:t>
        <w:br/>
        <w:t xml:space="preserve">Хоть в землянке век живет, </w:t>
        <w:br/>
        <w:t xml:space="preserve">А большой от всех почёт. </w:t>
        <w:br/>
        <w:t xml:space="preserve">Кто проходит близко, </w:t>
        <w:br/>
        <w:t xml:space="preserve">Кланяется низко. </w:t>
        <w:br/>
        <w:t xml:space="preserve">Угадай- ка, Алёнка, что это за овощ! </w:t>
        <w:br/>
        <w:t xml:space="preserve">Тут морковки, как матрешки, </w:t>
        <w:br/>
        <w:t xml:space="preserve">Сидят на деревянной ложке! </w:t>
        <w:br/>
        <w:t xml:space="preserve">Из Греции и Рима, </w:t>
        <w:br/>
        <w:t xml:space="preserve">Прибыли к нам примы. </w:t>
        <w:br/>
        <w:t xml:space="preserve">Людей очаровать, </w:t>
        <w:br/>
        <w:t xml:space="preserve">Деликатесом вкусным стать! </w:t>
      </w:r>
    </w:p>
    <w:p>
      <w:pPr>
        <w:pStyle w:val="Normal"/>
        <w:spacing w:lineRule="atLeast" w:line="312" w:before="280" w:after="280"/>
        <w:rPr>
          <w:sz w:val="28"/>
          <w:szCs w:val="28"/>
        </w:rPr>
      </w:pPr>
      <w:r>
        <w:rPr>
          <w:bCs/>
          <w:sz w:val="28"/>
          <w:szCs w:val="28"/>
        </w:rPr>
        <w:t>Песня на мелодию «Маленькая страна»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pacing w:lineRule="atLeast" w:line="312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Я назову морковку нашу- </w:t>
        <w:br/>
        <w:t xml:space="preserve">Главной из овощей, </w:t>
        <w:br/>
        <w:t xml:space="preserve">Ведь без неё не сваришь сразу </w:t>
        <w:br/>
        <w:t xml:space="preserve">Вкусных и свежих щей, </w:t>
        <w:br/>
        <w:t xml:space="preserve">Не приготовить без морковки </w:t>
        <w:br/>
        <w:t xml:space="preserve">Супчика и салат, </w:t>
        <w:br/>
        <w:t xml:space="preserve">Роста прибавит и сноровки </w:t>
        <w:br/>
        <w:t xml:space="preserve">Морковь — витаминов клад. </w:t>
      </w:r>
    </w:p>
    <w:p>
      <w:pPr>
        <w:pStyle w:val="Normal"/>
        <w:spacing w:lineRule="atLeast" w:line="312" w:before="280" w:after="280"/>
        <w:rPr>
          <w:sz w:val="28"/>
          <w:szCs w:val="28"/>
        </w:rPr>
      </w:pPr>
      <w:r>
        <w:rPr>
          <w:iCs/>
          <w:sz w:val="28"/>
          <w:szCs w:val="28"/>
        </w:rPr>
        <w:t xml:space="preserve">Припев: </w:t>
        <w:br/>
      </w:r>
      <w:r>
        <w:rPr>
          <w:sz w:val="28"/>
          <w:szCs w:val="28"/>
        </w:rPr>
        <w:t xml:space="preserve">Морковь — сладкий корнеплод, </w:t>
        <w:br/>
        <w:t xml:space="preserve">Деликатесный плод. </w:t>
        <w:br/>
        <w:t xml:space="preserve">В России известен, детям полезен </w:t>
        <w:br/>
        <w:t xml:space="preserve">Сладкий морковный сок! </w:t>
      </w:r>
    </w:p>
    <w:p>
      <w:pPr>
        <w:pStyle w:val="Normal"/>
        <w:spacing w:lineRule="atLeast" w:line="312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дио-шоп 4 «Волосы в носу» </w:t>
      </w:r>
    </w:p>
    <w:p>
      <w:pPr>
        <w:pStyle w:val="Normal"/>
        <w:spacing w:lineRule="atLeast" w:line="312" w:before="280" w:after="280"/>
        <w:rPr/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- А у нас письмо: Вовочка К. из 5 «А» настоятельно просит администрацию школы разрешить ему рассказать на линейке свои лучшие анекдоты. И вот приписка – звучит как угроза: И чтобы вся школа была! </w:t>
        <w:br/>
      </w:r>
    </w:p>
    <w:p>
      <w:pPr>
        <w:pStyle w:val="Normal"/>
        <w:rPr/>
      </w:pPr>
      <w:r>
        <w:rPr>
          <w:sz w:val="28"/>
          <w:szCs w:val="28"/>
        </w:rPr>
        <w:t xml:space="preserve">- Вот такое подрастает поколение! -О, смотри, Смска пришла. Вы выиграли в нашем конкурсе девушку цыганку. Если не заберёте в течение дня, пришлём целый табор. </w:t>
        <w:br/>
        <w:t xml:space="preserve">- И мне пришла: В вашем телефоне бомба! Она сдетонирует, если не перезвонишь мне через 15 секунд и не скажешь где встретимся. </w:t>
      </w:r>
      <w:r>
        <w:rPr>
          <w:b/>
          <w:sz w:val="28"/>
          <w:szCs w:val="28"/>
        </w:rPr>
        <w:t>Катя. (изменить имя)</w:t>
        <w:br/>
      </w:r>
      <w:r>
        <w:rPr>
          <w:sz w:val="28"/>
          <w:szCs w:val="28"/>
        </w:rPr>
        <w:t xml:space="preserve">- Любят тебя девушки. Ну а мы вместе прощаемся с осенью и прощаемся с вами, потому что уже скоро  зима! </w:t>
        <w:br/>
        <w:t xml:space="preserve"> Встречайте прямо сейчас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Сце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На сцену выползают накрытые покрывалом из листьев Слякоть и Холодрыга.</w:t>
      </w:r>
      <w:r>
        <w:rPr>
          <w:b/>
          <w:sz w:val="28"/>
          <w:szCs w:val="28"/>
        </w:rPr>
        <w:br/>
        <w:br/>
      </w:r>
      <w:r>
        <w:rPr>
          <w:bCs/>
          <w:sz w:val="28"/>
          <w:szCs w:val="28"/>
        </w:rPr>
        <w:t xml:space="preserve">Слякоть: </w:t>
      </w:r>
      <w:r>
        <w:rPr>
          <w:i/>
          <w:iCs/>
          <w:sz w:val="28"/>
          <w:szCs w:val="28"/>
        </w:rPr>
        <w:t>(потягиваясь)</w:t>
      </w:r>
      <w:r>
        <w:rPr>
          <w:sz w:val="28"/>
          <w:szCs w:val="28"/>
        </w:rPr>
        <w:br/>
        <w:t xml:space="preserve">Сплю это я, или мне кажется …, </w:t>
      </w:r>
      <w:r>
        <w:rPr>
          <w:i/>
          <w:iCs/>
          <w:sz w:val="28"/>
          <w:szCs w:val="28"/>
        </w:rPr>
        <w:t>(щиплет себя)</w:t>
      </w:r>
      <w:r>
        <w:rPr>
          <w:sz w:val="28"/>
          <w:szCs w:val="28"/>
        </w:rPr>
        <w:t xml:space="preserve"> нет, не кажется, осень в самом разгаре. Эй, Холодрыга, просыпайся! </w:t>
        <w:br/>
        <w:br/>
      </w:r>
      <w:r>
        <w:rPr>
          <w:bCs/>
          <w:sz w:val="28"/>
          <w:szCs w:val="28"/>
        </w:rPr>
        <w:t>Холодрыга:</w:t>
      </w:r>
      <w:r>
        <w:rPr>
          <w:sz w:val="28"/>
          <w:szCs w:val="28"/>
        </w:rPr>
        <w:t xml:space="preserve"> </w:t>
        <w:br/>
        <w:t xml:space="preserve">Бр-р-р! Что кричишь, соседушка! </w:t>
        <w:br/>
        <w:br/>
      </w:r>
      <w:r>
        <w:rPr>
          <w:bCs/>
          <w:sz w:val="28"/>
          <w:szCs w:val="28"/>
        </w:rPr>
        <w:t>Слякоть:</w:t>
      </w:r>
      <w:r>
        <w:rPr>
          <w:sz w:val="28"/>
          <w:szCs w:val="28"/>
        </w:rPr>
        <w:t xml:space="preserve"> </w:t>
        <w:br/>
        <w:t>Просыпайся, Осень наступила!</w:t>
        <w:br/>
        <w:br/>
        <w:t xml:space="preserve">Лишь осень настаёт, приходит наш черед, </w:t>
        <w:br/>
        <w:t xml:space="preserve">И Слякоть с Холодрыгой наступают. </w:t>
        <w:br/>
        <w:br/>
      </w:r>
      <w:r>
        <w:rPr>
          <w:bCs/>
          <w:sz w:val="28"/>
          <w:szCs w:val="28"/>
        </w:rPr>
        <w:t>Холодрыга:</w:t>
      </w:r>
      <w:r>
        <w:rPr>
          <w:sz w:val="28"/>
          <w:szCs w:val="28"/>
        </w:rPr>
        <w:t xml:space="preserve"> </w:t>
        <w:br/>
        <w:t xml:space="preserve">А нас никто не ждёт. А нас, наоборот, </w:t>
        <w:br/>
        <w:t>А нас всегда ругают, да ругают.</w:t>
        <w:br/>
        <w:br/>
      </w:r>
      <w:r>
        <w:rPr>
          <w:bCs/>
          <w:sz w:val="28"/>
          <w:szCs w:val="28"/>
        </w:rPr>
        <w:t>Слякоть:</w:t>
      </w:r>
      <w:r>
        <w:rPr>
          <w:sz w:val="28"/>
          <w:szCs w:val="28"/>
        </w:rPr>
        <w:t xml:space="preserve"> </w:t>
        <w:br/>
        <w:t>Я Слякоть, я кругом в галошах и с зонтом</w:t>
        <w:br/>
        <w:t>Брожу по лужам, сырость нагоняю.</w:t>
        <w:br/>
        <w:t xml:space="preserve">А Холодрыга-друг всё бегает вокруг, </w:t>
        <w:br/>
        <w:t xml:space="preserve">На всех прохожих стужу напуская. </w:t>
        <w:br/>
        <w:br/>
      </w:r>
      <w:r>
        <w:rPr>
          <w:bCs/>
          <w:sz w:val="28"/>
          <w:szCs w:val="28"/>
        </w:rPr>
        <w:t>Холодрыга:</w:t>
      </w:r>
      <w:r>
        <w:rPr>
          <w:sz w:val="28"/>
          <w:szCs w:val="28"/>
        </w:rPr>
        <w:t xml:space="preserve"> </w:t>
        <w:br/>
        <w:t xml:space="preserve">Слушай, Слякоть, это куда мы с тобой попали? На праздник, что ли, какой? Все здесь как-то красиво, по-осеннему… Может, нас сюда звали? </w:t>
        <w:br/>
        <w:br/>
      </w:r>
      <w:r>
        <w:rPr>
          <w:bCs/>
          <w:sz w:val="28"/>
          <w:szCs w:val="28"/>
        </w:rPr>
        <w:t>Слякоть:</w:t>
      </w:r>
      <w:r>
        <w:rPr>
          <w:sz w:val="28"/>
          <w:szCs w:val="28"/>
        </w:rPr>
        <w:t xml:space="preserve"> </w:t>
        <w:br/>
        <w:t>Что ты, Холодрыга, что ты! Апчхи! Сколько лет живу на свете, никто меня в гости ни разу не звал. Обидно</w:t>
      </w:r>
      <w:r>
        <w:rPr>
          <w:i/>
          <w:iCs/>
          <w:sz w:val="28"/>
          <w:szCs w:val="28"/>
        </w:rPr>
        <w:t>…(хнычет)</w:t>
      </w:r>
      <w:r>
        <w:rPr>
          <w:sz w:val="28"/>
          <w:szCs w:val="28"/>
        </w:rPr>
        <w:t xml:space="preserve"> Вот их пригласили </w:t>
      </w:r>
      <w:r>
        <w:rPr>
          <w:i/>
          <w:iCs/>
          <w:sz w:val="28"/>
          <w:szCs w:val="28"/>
        </w:rPr>
        <w:t>(показывает в зал)</w:t>
      </w:r>
      <w:r>
        <w:rPr>
          <w:sz w:val="28"/>
          <w:szCs w:val="28"/>
        </w:rPr>
        <w:t>. А нас с тобой нет!</w:t>
        <w:br/>
        <w:br/>
      </w:r>
      <w:r>
        <w:rPr>
          <w:bCs/>
          <w:sz w:val="28"/>
          <w:szCs w:val="28"/>
        </w:rPr>
        <w:t>Холодрыга:</w:t>
      </w:r>
      <w:r>
        <w:rPr>
          <w:sz w:val="28"/>
          <w:szCs w:val="28"/>
        </w:rPr>
        <w:t xml:space="preserve"> </w:t>
        <w:br/>
        <w:t xml:space="preserve">Фу, какую слякоть развела! Не реви, и без тебя противно, лучше давай подумаем, как этим господам праздник испортить! </w:t>
        <w:br/>
        <w:br/>
      </w:r>
      <w:r>
        <w:rPr>
          <w:bCs/>
          <w:sz w:val="28"/>
          <w:szCs w:val="28"/>
        </w:rPr>
        <w:t>Слякоть:</w:t>
      </w:r>
      <w:r>
        <w:rPr>
          <w:sz w:val="28"/>
          <w:szCs w:val="28"/>
        </w:rPr>
        <w:t xml:space="preserve"> </w:t>
        <w:br/>
        <w:t>Придумала! Сейчас мы всех гостей заколдуем, и они заснут и не увидят красоты осени. А мы такую слякоть разведём, такой холод устроим, что Осень из золотой превратится в дождливую.</w:t>
        <w:br/>
        <w:br/>
      </w:r>
      <w:r>
        <w:rPr>
          <w:bCs/>
          <w:sz w:val="28"/>
          <w:szCs w:val="28"/>
        </w:rPr>
        <w:t>Холодрыга:</w:t>
      </w:r>
      <w:r>
        <w:rPr>
          <w:sz w:val="28"/>
          <w:szCs w:val="28"/>
        </w:rPr>
        <w:t xml:space="preserve"> </w:t>
        <w:br/>
        <w:t>Бр-р!</w:t>
        <w:br/>
        <w:br/>
      </w:r>
      <w:r>
        <w:rPr>
          <w:bCs/>
          <w:sz w:val="28"/>
          <w:szCs w:val="28"/>
        </w:rPr>
        <w:t>Слякоть:</w:t>
      </w:r>
      <w:r>
        <w:rPr>
          <w:sz w:val="28"/>
          <w:szCs w:val="28"/>
        </w:rPr>
        <w:t xml:space="preserve"> </w:t>
        <w:br/>
        <w:t>В унылую!</w:t>
        <w:br/>
        <w:br/>
      </w:r>
      <w:r>
        <w:rPr>
          <w:bCs/>
          <w:sz w:val="28"/>
          <w:szCs w:val="28"/>
        </w:rPr>
        <w:t>Холодрыга:</w:t>
      </w:r>
      <w:r>
        <w:rPr>
          <w:sz w:val="28"/>
          <w:szCs w:val="28"/>
        </w:rPr>
        <w:t xml:space="preserve"> </w:t>
        <w:br/>
        <w:t>Бр-р!</w:t>
        <w:br/>
        <w:br/>
      </w:r>
      <w:r>
        <w:rPr>
          <w:bCs/>
          <w:sz w:val="28"/>
          <w:szCs w:val="28"/>
        </w:rPr>
        <w:t>Слякоть:</w:t>
      </w:r>
      <w:r>
        <w:rPr>
          <w:sz w:val="28"/>
          <w:szCs w:val="28"/>
        </w:rPr>
        <w:br/>
        <w:t xml:space="preserve">Сейчас я слякоть в ведерке разведу </w:t>
      </w:r>
      <w:r>
        <w:rPr>
          <w:i/>
          <w:iCs/>
          <w:sz w:val="28"/>
          <w:szCs w:val="28"/>
        </w:rPr>
        <w:t>(разводит ведерке воду)</w:t>
      </w:r>
      <w:r>
        <w:rPr>
          <w:sz w:val="28"/>
          <w:szCs w:val="28"/>
        </w:rPr>
        <w:br/>
        <w:br/>
      </w:r>
      <w:r>
        <w:rPr>
          <w:bCs/>
          <w:sz w:val="28"/>
          <w:szCs w:val="28"/>
        </w:rPr>
        <w:t>Холодрыга:</w:t>
      </w:r>
      <w:r>
        <w:rPr>
          <w:sz w:val="28"/>
          <w:szCs w:val="28"/>
        </w:rPr>
        <w:t xml:space="preserve"> </w:t>
        <w:br/>
        <w:t>Ура! Получилось! Ну, держитесь, теперь мы Вас заморозим, застудим!</w:t>
        <w:br/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Школьная сценка: 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kern w:val="2"/>
          <w:sz w:val="28"/>
          <w:szCs w:val="28"/>
        </w:rPr>
        <w:t>Осенний синд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Врач1: Как дела? </w:t>
        <w:br/>
        <w:t>Врач2: С пациентом одним никак разобраться не могу, школьник, 10 класс, поступил с диагнозом - "Осенний синдром"</w:t>
        <w:br/>
        <w:t xml:space="preserve">Врач1: Это когда уши ломит... </w:t>
        <w:br/>
        <w:t xml:space="preserve">Врач2: Нет, это когда хандра и сырость. </w:t>
        <w:br/>
        <w:t xml:space="preserve">Врач1: Ну понятно, был у меня такой, быстро вылечился, я его в одну палату с Малаховым посадил, он после третьей передачи оживился, на волю проситься стал, говорит уж лучше осенняя слякоть, чем раздражение мозга. </w:t>
        <w:br/>
        <w:t>Врач2: Это конечно хороший способ, но пациент совсем никакой, боюсь не отреагирует…</w:t>
        <w:br/>
        <w:t xml:space="preserve">Врач1: Ну тогда касторка? </w:t>
        <w:br/>
        <w:t xml:space="preserve">Врач2: Помогает, но не надолго. </w:t>
        <w:br/>
        <w:t xml:space="preserve">Врач1: А конфетами кормил? </w:t>
        <w:br/>
        <w:t xml:space="preserve">Врач2: Шоколадными. </w:t>
        <w:br/>
        <w:t xml:space="preserve">Врач1: А где пациент? </w:t>
        <w:br/>
        <w:t xml:space="preserve">Врач2: Да вот он, (выводят пациента). </w:t>
        <w:br/>
        <w:t>Пациент: (руки опушены, волосы взъерошены, сонный) Читает грустные стихи о осени… Унылая пора, сентябрь уж наступил, уж лето отсчитало последние деньки….</w:t>
        <w:br/>
        <w:t xml:space="preserve">Врач1: Может ему растишки дать? </w:t>
        <w:br/>
        <w:t xml:space="preserve">Врач2: Не знаю, а поможет? </w:t>
        <w:br/>
        <w:t xml:space="preserve">Врач1: А мы ему туда горчицы подмешаем? </w:t>
        <w:br/>
        <w:t xml:space="preserve">Пациент: Что с горчицей, что без горчицы, </w:t>
        <w:br/>
        <w:t xml:space="preserve">Врач2: Может ему игрушку дать? </w:t>
        <w:br/>
        <w:t>Пациент: Что с игрушкой, что без игрушки…</w:t>
        <w:br/>
        <w:t xml:space="preserve">Врач1: Давай мы ему песню, повеселей, включим? </w:t>
        <w:br/>
        <w:t xml:space="preserve">Врач2:Давай! </w:t>
        <w:br/>
        <w:t xml:space="preserve">(Включают рок) </w:t>
        <w:br/>
        <w:t xml:space="preserve">Врач1: Нет, не эту. </w:t>
        <w:br/>
        <w:t xml:space="preserve">(Включают веселую) </w:t>
        <w:br/>
        <w:t>Врач2: Вот, оно самое, принимать каждый день…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Танцуют втроем… со сцены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едущий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есное время года  осень, прав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Осень бывает разная – веселая и грустная, солнечная и пасмурная, с дождичком и мокрым снегом, с холодными ветрами и заморозками.</w:t>
      </w:r>
    </w:p>
    <w:p>
      <w:pPr>
        <w:pStyle w:val="Style19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Ведущий 3: </w:t>
      </w:r>
      <w:r>
        <w:rPr>
          <w:sz w:val="28"/>
          <w:szCs w:val="28"/>
        </w:rPr>
        <w:t xml:space="preserve"> Мы любим осень за ее щедрость, за красоту, за славные теплые деньки, за великолепные да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Ведущий 4:  </w:t>
      </w:r>
      <w:r>
        <w:rPr>
          <w:rStyle w:val="StrongEmphasis"/>
          <w:b w:val="false"/>
          <w:sz w:val="28"/>
          <w:szCs w:val="28"/>
        </w:rPr>
        <w:t>И</w:t>
      </w:r>
      <w:r>
        <w:rPr>
          <w:sz w:val="28"/>
          <w:szCs w:val="28"/>
        </w:rPr>
        <w:t xml:space="preserve"> вас очень любим и  хотим, чтобы  заряд  прекрасного настроения оставался  с вами надолго. А воспоминания о  нас, были такими же яркими, как  танцевальная  композиция   «Осеннее настроение»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7:54:00Z</dcterms:created>
  <dc:creator>Ирина Евгеньевна</dc:creator>
  <dc:description/>
  <cp:keywords>Осенняя катавасия</cp:keywords>
  <dc:language>en-US</dc:language>
  <cp:lastModifiedBy>ирина</cp:lastModifiedBy>
  <cp:lastPrinted>2014-11-07T23:09:00Z</cp:lastPrinted>
  <dcterms:modified xsi:type="dcterms:W3CDTF">2014-11-08T04:56:00Z</dcterms:modified>
  <cp:revision>8</cp:revision>
  <dc:subject>Внеклассное мероприятие</dc:subject>
  <dc:title>Сценарий школьного концерта "Осенняя катавасия"</dc:title>
</cp:coreProperties>
</file>