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280"/>
        <w:ind w:left="360" w:hanging="0"/>
        <w:jc w:val="center"/>
        <w:rPr>
          <w:color w:val="000000"/>
        </w:rPr>
      </w:pPr>
      <w:r>
        <w:rPr>
          <w:b/>
          <w:bCs/>
          <w:color w:val="000000"/>
          <w:sz w:val="27"/>
          <w:szCs w:val="27"/>
        </w:rPr>
        <w:t>Тестовые задания по всему курсу русского языка в 5-9 класса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tbl>
      <w:tblPr>
        <w:tblW w:w="10131" w:type="dxa"/>
        <w:jc w:val="left"/>
        <w:tblInd w:w="-45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99"/>
        <w:gridCol w:w="3665"/>
        <w:gridCol w:w="2112"/>
        <w:gridCol w:w="1875"/>
        <w:gridCol w:w="1060"/>
        <w:gridCol w:w="720"/>
      </w:tblGrid>
      <w:tr>
        <w:trPr/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Название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Автор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Изд-во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Год издания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</w:tr>
      <w:tr>
        <w:trPr>
          <w:trHeight w:val="990" w:hRule="atLeast"/>
        </w:trPr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"Контрольно-измерительные материалы по русскому языку", 5 класс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Н.В.Егорова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«ВАКО»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Контрольно-измерительные материалы по русскому языку", 6 класс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Н.В.Егорова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«ВАКО»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Контрольно-измерительные материалы по русскому языку",   8 класс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Н.В.Егорова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«ВАКО»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Сборник тестовых заданий для тематического и итогового контроля, 6 класс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В.И.Капинос, М.А.Пильгун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М. «Интеллект-Центр»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Сборник тестовых заданий для тематического и итогового контроля, 7 класс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В.И.Капинос, А.О.Татур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М. «Интеллект-Центр»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Сборник тестовых заданий для тематического и итогового контроля, 8 класс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В.И.Капинос, А.О.Татур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М. «Интеллект-Центр»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Тестовые задания по русскому языку, 5-7 классы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К.В.Воробьева, Е.В.Сергеева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«С-П ,Паритет»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Тесты по русскому языку 5- 7 классы.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.П.Козлова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«ВАКО»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Тесты по русскому языку, 6 класс (1-2 части)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Е.В.Селезнева.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М,«Экзамен»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Тесты по русскому языку,  6 класс (1-2 части)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Е.П.Черногрудова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М, «Экзамен»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Тестовые задания по русскому языку, 7 класс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А.Б. Малюшкин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М, «Творческий центр»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Тестовые задания по русскому языку, 6 класс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А.Б. Малюшкин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М, «Творческий центр»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Контрольные и проверочные работы по русскому языку в 8-9 классах.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В.В.Тихонова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«Дрофа»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1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2:29:00Z</dcterms:created>
  <dc:creator>Анисимовская школа</dc:creator>
  <dc:description/>
  <cp:keywords/>
  <dc:language>en-US</dc:language>
  <cp:lastModifiedBy>xxxc</cp:lastModifiedBy>
  <cp:lastPrinted>2014-10-24T10:32:00Z</cp:lastPrinted>
  <dcterms:modified xsi:type="dcterms:W3CDTF">2014-11-07T12:29:00Z</dcterms:modified>
  <cp:revision>2</cp:revision>
  <dc:subject/>
  <dc:title/>
</cp:coreProperties>
</file>