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к литературы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Тема человеческого труда в рассказе А.П. Платонова «Ники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"/>
        <w:gridCol w:w="11"/>
        <w:gridCol w:w="84"/>
        <w:gridCol w:w="30"/>
        <w:gridCol w:w="30"/>
        <w:gridCol w:w="15"/>
        <w:gridCol w:w="4588"/>
        <w:gridCol w:w="173"/>
        <w:gridCol w:w="564"/>
        <w:gridCol w:w="90"/>
        <w:gridCol w:w="60"/>
        <w:gridCol w:w="60"/>
        <w:gridCol w:w="60"/>
        <w:gridCol w:w="3701"/>
      </w:tblGrid>
      <w:tr>
        <w:trPr/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ая часть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 класс</w:t>
            </w:r>
          </w:p>
        </w:tc>
      </w:tr>
      <w:tr>
        <w:trPr>
          <w:trHeight w:val="272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>Тема человеческого труда в рассказе А.П. Платонова «Ники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272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272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5610" w:leader="none"/>
                <w:tab w:val="left" w:pos="112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едметные </w:t>
              <w:tab/>
              <w:t xml:space="preserve">Метапредметные </w:t>
              <w:tab/>
              <w:t>Личностные</w:t>
            </w:r>
          </w:p>
        </w:tc>
      </w:tr>
      <w:tr>
        <w:trPr>
          <w:trHeight w:val="1830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биографи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>А.П. Платон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мение выразительно читать художественный текст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нимать тему, идею произведения.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лушать учителя и друг друга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ое чтение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индивидуально и в группе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пределение,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ая ориентация, способность к самооценке своих действий, поступков.</w:t>
            </w:r>
          </w:p>
        </w:tc>
      </w:tr>
      <w:tr>
        <w:trPr>
          <w:trHeight w:val="1425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шаемые учебные проблемы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знакомиться с основными этапами биограф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>А.П. Платон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его писательской судьбо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овать внимание на изображении человеческого труда в рассказ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разительного чтения, логического мышления, устной речи учащихся, обогащение их словарного запаса.</w:t>
            </w:r>
          </w:p>
        </w:tc>
      </w:tr>
      <w:tr>
        <w:trPr>
          <w:trHeight w:val="407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используемых на уроке средств ИКТ</w:t>
            </w:r>
          </w:p>
        </w:tc>
        <w:tc>
          <w:tcPr>
            <w:tcW w:w="9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ическое назначение средств ИКТ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ить мотивацию, повысить интерес и расширить познавательные потребности  обучаемых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ить наглядность в обучении, повысить уровень визуализации изучаемого материала.</w:t>
            </w:r>
          </w:p>
        </w:tc>
      </w:tr>
      <w:tr>
        <w:trPr>
          <w:trHeight w:val="474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ые интернет-ресурсы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имена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library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жизни и творчества А. П. Платонова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orum.template-cms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онная структура урока</w:t>
            </w:r>
          </w:p>
        </w:tc>
      </w:tr>
      <w:tr>
        <w:trPr>
          <w:trHeight w:val="362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1. Вхождение в тему урока и создание условий для осознанного восприятия нового материала</w:t>
            </w:r>
          </w:p>
        </w:tc>
      </w:tr>
      <w:tr>
        <w:trPr>
          <w:trHeight w:val="5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нкретного образовательного материала</w:t>
            </w:r>
          </w:p>
        </w:tc>
        <w:tc>
          <w:tcPr>
            <w:tcW w:w="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ей и задач урока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восприятию художественного текста</w:t>
            </w:r>
          </w:p>
        </w:tc>
      </w:tr>
      <w:tr>
        <w:trPr>
          <w:trHeight w:val="5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й вид деятельности, направленный на формирование образовательного  результата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культминутка</w:t>
            </w:r>
          </w:p>
        </w:tc>
        <w:tc>
          <w:tcPr>
            <w:tcW w:w="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тупительное слово учителя: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отрывка из рассказа «Сухой хлеб» (со слов «К самому пряслу Климова двора…»  до «Мать говорила про них…»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скажите, чем кончился этот расс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чувства у вас вызвал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ухой хлеб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ось бы вам продолжить знакомство с произведениями Платон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на уроке не будет оценок, привычных для вас. Вместо них – солнышки. За каждый правильный ответ – солнышко, которое вам улыб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наберет  три жетона и больш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т получит за урок «5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бята, посмотрите, пожалуйста, на портрет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 нами немолодой человек с приятным лицом. Большой лоб, выразительные глаза, плотно сжатые губы. Он, кажется, многое видел, пережил. Лицо мужественное. Это Андрей Платонович Платонов. Прекрасный русский писатель. Наш земляк. Он родился в Воронеже. Здесь прошли его детство и юность. Многое из того, что написано им, связано с Воронежем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Воронеж есть памятные платоновские места. На центральной улице – мемориальная доска на здании бывшей типографии, где работал Платонов. Есть улица, школа, библиотека, носящие  имя Платонова. В местном литературном музее находятся материалы, посвящённые жизни и творчеству писателя. Воронежские учёные-литературоведы работали и работают над исследованием жизни и творчества Платонова, деятели культуры и школьные учителя многое делают для популяризации творчества этого великого писателя. Центрально-Чернозёмное книжное издательство за последние 30 лет напечатало десятки книг Платонова и о Платонове. В Воронежском экскурсионном бюро есть экскурсия «По литературным местам». Значительное место в ней занимают материалы о Платонове. Подрастёте, и мы совершим эту экскурсию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 пока мы познакомимся с содержанием книжной выставки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ебята, прочитайте эпигра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именно эти слова взяты за основу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сновные задачи урока стоят перед н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кие чувства у вас вызвал рассказ?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лось ли вам оставаться дома в одиночестве?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о ли вам состояние Никиты, который остался один во дворе?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услышали этот рассказ первый раз. Сейчас, после первого прочтения, как бы вы определили основную мысль рассказа? 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рассказ называется «Никита»?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главный герой рассказа?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ему лет?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лово учител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 всего творчества Платон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овала судьба детей современ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, любовь к детям досталась ему в наследство от отца или вынесена ещё из юности, когда он, старший, по-матерински заботился о своих сёстрах и брат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детей поправить старших, потребность взрослых опереться на хрупкое детское плечо, сильное чувство родства и братства, особая сила слабости, одухотворённая детская теплота и нежность – вот о чём писал Платонов в своих произведениях о детях и для детей. Им написаны рассказы, сказки для 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ставление плана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на какие части можно поделить рассказ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наг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наг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нагну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у разв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мы с вами потрудились, на пользу!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ботают с текстом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твечают на вопросы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накомятся с жизнью и творчеством писа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опорные записи в тетради (по жела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учающиеся рассматривают фотографии, репродукции, книги, которые раскрывают перед ними жизнь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накомство с эпиграфом, вывод о том, что речь пойдет о труде, который созидает и несет счастье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ражают свои чувства от прочтения, размышляют над образом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ложный план самостоятельно в группах, затем сверяют его с планом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ама уходит на работу. (От начала до слов “...и его облако закроет”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кита “живёт” один. (От слов “Оставшись один...” до слов “...и мать Никиты давно ушла с поля ко двору”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звращение отца. (От слов “Дома Никита увидел мать...” до конца рассказ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ребенком  учитель декламирует стихотворение, выполняя все движения по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обучения</w:t>
            </w:r>
          </w:p>
        </w:tc>
        <w:tc>
          <w:tcPr>
            <w:tcW w:w="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организации деятельности учащихся. Роль учителя</w:t>
            </w:r>
          </w:p>
        </w:tc>
        <w:tc>
          <w:tcPr>
            <w:tcW w:w="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сообщению задач урока, организации различных видов деятельности.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ует работу по подготовке учащихся к знакомству и освоению нового учебного материала, работу в группах.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тап 2. Организация и самоорганизация учащихся в ходе дальнейшего усвоения материала.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я обратной связи.</w:t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нкретного образовательного материала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о восприятию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второй 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чему Никите кажется, что всё вокруг него жив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из “тайных жителей” Никита разговаривал? О ч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Никита положил змеям хлеб? Чего он хотел доб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глаголы, с помощью которых Платонов описывает поступки Ник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он сломал стебель цвет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можете сказать о характере мальч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оображение мальчика “поселило” на солнце умершего деду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“тайные жители” стали казаться Никите враждебными?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ти подтверждают ответы примерами из текста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й вид учебной  деятельности, направленный на формирование образовательного результата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 учащихся, работающих в группах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мотрите на листочек №2. Объединитесь в группы по два человека    и  постарайтесь расшифровать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а по третьей  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ключевые фр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перь уже век буду с тобой вековать. Врага-неприятеля мы погубили, пора о тебе с матерью думать..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ты хочешь всех сделать живыми, потому что у тебя доброе сердце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 ты выдумал, Никита, их нету, они непрочные, оттого они и злые. А этого гвоздя-человечка ты сам трудом сработал, он и добрый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вай всё трудом работать, и все живые будут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мысл этих фр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ец Никиты вернулся с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йна — это разрушение, з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тец Никиты считает добр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отец мальчика первым делом колет на дрова ветхий, трухлявый пень на ого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иллюстрацию В.Куприянова. Какой эпизод изображён художн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ли ли вы, как стругают дос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создаётся у человека, который смотрит на жёлтые струж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отец поручил Ник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ём созидательную роль человеческ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что верил отец Ники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значают слова: “Давай всё трудом работать, и все живые  буду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илось ли ваше понимание этого рассказ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ейчас понимаете главную мысль рассказа «Никит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мся к фрагменту из фильма «Никита» (эпизод разговора с отц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печатления вызвал у вас этот эпиз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ва игра акте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 ваши первоначальные представления о героях с экранными образ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оказалось интересным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арактеризуйте интонацию, с которой герои произносят диалоги  о труде (отец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вы ваши открыт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одчеркивает режиссер в фильм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н относится к человеческому труду?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 по алгоритму с целью сделать выводы по данному этапу урока.</w:t>
            </w:r>
          </w:p>
          <w:p>
            <w:pPr>
              <w:pStyle w:val="Style15"/>
              <w:tabs>
                <w:tab w:val="clear" w:pos="708"/>
                <w:tab w:val="left" w:pos="51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бята работают с текстом, делают выводы, строят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фрагмента фильма, обмен мнениям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обучения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, выступление перед аудиторией.</w:t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орма организации деятельности учащихся 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и поиск общего решения группы, представление результатов работы в группе.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виды деятельности  учителя, роль учителя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ая. Правила работы в группе. Разработка критериев оценки работы в группе.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3. Практикум</w:t>
            </w:r>
          </w:p>
        </w:tc>
      </w:tr>
      <w:tr>
        <w:trPr>
          <w:trHeight w:val="367" w:hRule="atLeast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нкретного образовательного материала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ьте письменно на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чем заставил вас задуматься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Платонова?»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исьменно отвечают  (несколько предложений).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й вид учебной  деятельности, направленный на формирование образовательного результата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и формулирование своих мыслей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обучения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тетрадями с целью соотнести свои мысли с точкой зрения одноклассника.</w:t>
            </w:r>
          </w:p>
        </w:tc>
      </w:tr>
      <w:tr>
        <w:trPr>
          <w:trHeight w:val="367" w:hRule="atLeast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и поиск верного решения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виды деятельности  учителя.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ая.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тап 4. Проверка полученных результатов </w:t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ы учебной деятельности для проверки полученных образовательных результатов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читывание своих работ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мися перед аудиторией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контроля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внимания учащихся к зачитываемым работам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контроля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бор тетрадей в конце урока. 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коррекции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ция во время прочтения работ, анализ работ на следующем уроке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организации деятельности уч-ся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люсов и недоработок в ответах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оль учителя на данном этапе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ующая, направляющая, корректирующая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е комментарии к ответам учащихся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5. Подведение итогов</w:t>
            </w:r>
          </w:p>
        </w:tc>
      </w:tr>
      <w:tr>
        <w:trPr>
          <w:trHeight w:val="367" w:hRule="atLeast"/>
        </w:trPr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флексия по достигнутым либо недостигнутым образовательным результатам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мой взгляд,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Платонова «Никита» - …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– это…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 Платонова научил меня…»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должают начатые предложения, формулируя важные мысли урока.</w:t>
            </w:r>
          </w:p>
        </w:tc>
      </w:tr>
      <w:tr>
        <w:trPr>
          <w:trHeight w:val="367" w:hRule="atLeast"/>
        </w:trPr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обрать пословицы о тру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ить рисунки к рассказу,           озаглавить 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каз-путешествие по двору Никиты от первого лица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ru/" TargetMode="External"/><Relationship Id="rId3" Type="http://schemas.openxmlformats.org/officeDocument/2006/relationships/hyperlink" Target="http://forum.template-cms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2:45:00Z</dcterms:created>
  <dc:creator>Super</dc:creator>
  <dc:description/>
  <cp:keywords/>
  <dc:language>en-US</dc:language>
  <cp:lastModifiedBy>Вишенка</cp:lastModifiedBy>
  <dcterms:modified xsi:type="dcterms:W3CDTF">2014-11-06T00:06:00Z</dcterms:modified>
  <cp:revision>2</cp:revision>
  <dc:subject/>
  <dc:title>Урок литературы в 5 классе</dc:title>
</cp:coreProperties>
</file>