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чка хоро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душный поцелуй над ладонь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чка любим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целуй над другой ладонь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я ее люб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дуваем с ладони поцелу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целуи ей дар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дуваем поцелуй с другой ладо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подснеж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ушечки пальцев обеих рук сомкнуты.) (Ладони округлены – «тюльпан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 руках н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ать обе руки в кула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ые цве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вверх, пальцы сложены лодочкой, запястья рук прижаты друг к друг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 подар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тянуть руки вперед, не меняя предыдущего положения кист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сегда краси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вести руки в стор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й, как цвет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вверх, пальцы сложены лодочкой, запястья рук прижаты друг к дру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что ря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ладони, приж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со мною т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ъединить ладони, вытянуть руки вперед ладонями вверх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с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- вес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нуть мизинец правой (левой) руки; левая (правая) рука помога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кап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нуть безымянный палец правой (левой) руки; левая (правая) рука помога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сосульки т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нуть средний палец правой (левой) руки; левая (правая) рука помога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прошел, идет апр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нуть указательный и большой пальцы правой (левой руки; левая (правая) рука помога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прилет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скрестить, пальцы широко раздвинуть – «крылья», большие пальцы переплетаются между собой – «головка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сегодня просып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обеих рук, сжаты в щепоть, резко раскрыть на уровне глаз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ть и улыб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перед собой: левая как будто держит совок, а правая – подмета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ки мыть совсем не лен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перед собой: левая полукругом согнута – в ней «чашечка», а кистью правой вращаем- «моем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, что мамин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исуем в воздухе большую цифру 8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уж две не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ают кап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ускаем по очереди руки вниз, пальцы в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на солнце т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ладонями вниз разведены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учьем стек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е руки ладонями вниз двигаются в одну сторон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солнце пригре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уем в воздухе указательным пальцем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бухли 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ли ладони – касаются только подушечки пальцев и запястья, пальцы полусогнут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 выйдут из зем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яя положения, поднимаем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цве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одим пальцы в стороны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ем пальцы в коле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ет снег, уходит 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речке – ледо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на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 к нам придет апр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рыш опять польет капел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е у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ло стоя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чиваем левую ладонь – «пугало», пальцы выпрямле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шло ли?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ень птица проверя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ая ладонь, как птица порхает вокруг левой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чтала: «вот уйде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ы поклев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вместе – «клюю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что пугало не з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и ночь стоя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вая рука опять «пугало», правая рука – «улетает от нег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, весна, иди, кра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чики «идут»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и ржаной коло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ый сноп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 душист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ши золотист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урожай в наш кр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ют по одному пальцу на обеих руках, начиная с мизинца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в дом войдет и ахн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агают пальцами обеих рук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у нас в квартире пах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жимают плеч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чем, - ответим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горелыми блин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разбитыми дух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штанами в рыбьем жир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ска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еты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нет стиркой и уб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е – хорошей порк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разгибают пальцы, начиная с большого, на обеих руках одновременно на каждый сч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Шевчу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т кап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соединять сразу все пальцы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чат руч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бегут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лнце пригре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рести руки, развести в стороны пальцы – «солнце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возвращаются гр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вернуть к себе и скрестить, прижав большие пальцы друг к другу, - «птичка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нег повсюду т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жать ладони, а затем, разъединив их, описать руками кру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солнце в небе улыба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пальцы правой руки с больши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 растаял, ручейки звеня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снежник первый пробива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вернуть вверх, пальцы сложить лодочкой, запястья рук прижать друг к другу; разъединить пальцы, постепенно отодвигая, их друг от друг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юга птицы с песнями лет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птич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0:00Z</dcterms:created>
  <dc:creator>связной</dc:creator>
  <dc:description/>
  <dc:language>en-US</dc:language>
  <cp:lastModifiedBy>1</cp:lastModifiedBy>
  <dcterms:modified xsi:type="dcterms:W3CDTF">2014-04-15T20:00:00Z</dcterms:modified>
  <cp:revision>2</cp:revision>
  <dc:subject/>
  <dc:title/>
</cp:coreProperties>
</file>