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КУРОЧКА РЯБА                                                   </w:t>
      </w:r>
      <w:r>
        <w:rPr>
          <w:sz w:val="28"/>
          <w:szCs w:val="28"/>
        </w:rPr>
        <w:t xml:space="preserve">       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8 марта для детей ясельной – 1 мл. 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од музыку входят в зал. Останавливаются у центральной стены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сегодня утром р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 капели разбу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?  Это праздни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 праздник наступ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амочку любим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им с женским д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й сейчас краси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есенку споё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СНЯ  «МАМЕ ПЕСЕНКУ ПОЮ» Муз. Попатен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е большими стал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м дома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ЛЬЧИКОВАЯ  ИГРА « МЫ ПЛАТОЧКИ ПОСТИРА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удились, малыш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отдох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у в гости позов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, звучит тихая музыка, открывается занав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сной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маленький домик – изб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ь, два окна да печная тр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, кто же там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ят дед де баба, плачут, садятся перед домиком на скамей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едушка и Бабушк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тоже здоров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с вами случилось? Почему вы плач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мы в своей избушке – не туж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у нас Курочка Ряба – мы её очень люб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                                                                            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она из дома по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ышек пшеничных покл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вору гуляла, да вот проп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лась значит, во почему мы плач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ачь, Дед, не плачь, Ба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ожем найти Курочку Ря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ак же вы поможете? Вы ещё такие маленьк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уже подросли и многому науч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смотр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меем ножкой топать – (дети топают ножкой по показу воспит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адоши громко хлопать – (дети  хл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 как зайчишки – (дети прыгают на двух ног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дить как мишки – (дети ходят в перевал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плачем никогда – (дети качают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ёлые всегда – (дети улыб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и  правда подрос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тогда скорей пойдите нашу курочку най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и Баба уходят  за домик.  Дети идут за воспитателем стайкой по за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посмотрите, прилетела Птичка-невеличка (игрушка). Она высоко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идит, всё знает. Скажи нам, птичка-невеличка, не видела ли ты Курочку Ряб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йте мне песенку, тогда ск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бе и песенку споём и зёрнышек дадим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ЕСНЯ «ПТИЧКА» Муз. Попатен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Ну, как, понравилась тебе наша песенка? Скажи нам куда курочка Ряба пошл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тичка:                                                                                                              3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Идите по этой дорожке, там  спросите у тёти Кош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за воспитателем идут по залу и останавливаются возле ко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-ка ты нам кошка, не видела ли ты Курочку Ряб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ренькая кошка, люблю игру на лож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грайте мне немножко, тогда скаж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ВЕСЁЛЫЕ ЛОЖКАРИ» Дети играют на ложках. р.н.м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я сплю в корзи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ховой на пери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не убе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де курочка - 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просите у Соба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а  повсюду ск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хозяйский  охраняет,</w:t>
      </w:r>
    </w:p>
    <w:p>
      <w:pPr>
        <w:pStyle w:val="Normal"/>
        <w:rPr/>
      </w:pPr>
      <w:r>
        <w:rPr>
          <w:sz w:val="28"/>
          <w:szCs w:val="28"/>
        </w:rPr>
        <w:t>Вдруг про Рябу   что-то зна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нам Собачку найти? Давайте споём песенку, она нас услышит и прибежи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ЕСНЯ « СОБАЧКА ЖУЧКА»</w:t>
      </w:r>
    </w:p>
    <w:p>
      <w:pPr>
        <w:pStyle w:val="Normal"/>
        <w:rPr/>
      </w:pPr>
      <w:r>
        <w:rPr>
          <w:b/>
          <w:sz w:val="28"/>
          <w:szCs w:val="28"/>
        </w:rPr>
        <w:t>Собачка</w:t>
      </w:r>
      <w:r>
        <w:rPr>
          <w:sz w:val="28"/>
          <w:szCs w:val="28"/>
        </w:rPr>
        <w:t xml:space="preserve"> (прибега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! Гав! Гав! Здравствуйте, ребя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дети здорова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чка, ты не видела Курочку Рябу? Дед и Баба  её потеряли, ищут, плачу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у вам найти Курочку Рябу. Только и вы со мной  поиграйт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ВОДИТСЯ «ИГРА С СОБАЧКОЙ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встают со стульчиков, осторожно походят к Собач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Дети: Мы  тихонечко иде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ы к собачке подойдё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 в ладошки хлопнем враз!(одновременно хлопают в ладош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Догоняй, Собачка, н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чка лает, догоняет детей. (2ра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ки, весело со мной поиграли. Я вам помогу. Я видела,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 в лес пошла. Пойдемте за мной я вас до леса пров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Дети за собачкой идут по лесу. Навстречу им выходит Ми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 лесу ходит? Кто по лесу броди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                                                                           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Мишка –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 тебе реве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нам помоги Курочку Рябу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у, помогу, только я плясать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еня повеселите, вы со мною попляш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ЛЯСКА-ИГРА «МИШКА ХОДИТ В Г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асибо, удру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я  повесел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урочка Ряба дальше пошла, наверное на цветочной поляне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-прямо пойдёте и там её вы наёдете. До свидан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 воспитателем идут по залу. Навстречу им Курочка Ря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Курочка Ряба! Наконец-то мы тебя нашли! Дед и Баба тебя потеряли, плачут, ищ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-ко-ко! Ко-ко-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зашла я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лудилась, потеря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алась, растеря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же ты так далеко от дома у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а я цветов наб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их Бабушке от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 и бабушек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надо поздр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вда, сколько цветов вокруг расцвело! Давайте цветочки собер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ети собирают   цветы.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ЛЯСКА С ЦВЕ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, пойдём скорее к Деду и Бабе. Они соскучились и ждут тебя дав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ети с Курочкой идут к домику. Их встречают Дед и Ба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! Бабушка! Ваша Курочка Ряба наш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Бабушка! Поздравляю тебя с праздником!  (Дари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                                                     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тебе, Курочка! Спасибо вам , ребя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адости так и хочется пойти в прися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ставайте в круг скорей, вместе спляшем веселей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 ПЛЯСОВАЯ»   рус.нар.ме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Дед и Баба пляшут. К ним  присоединяются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честь праздничного дня  есть угощенье у меня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Баба угощает детей пирогами.  Дети прощаются  с Дедом, Бабой и Курочкой Рябой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аздник заканч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14:00Z</dcterms:created>
  <dc:creator>Мартынова</dc:creator>
  <dc:description/>
  <dc:language>en-US</dc:language>
  <cp:lastModifiedBy>Мартынова</cp:lastModifiedBy>
  <cp:lastPrinted>2009-02-02T21:08:00Z</cp:lastPrinted>
  <dcterms:modified xsi:type="dcterms:W3CDTF">2009-02-02T18:15:00Z</dcterms:modified>
  <cp:revision>2</cp:revision>
  <dc:subject/>
  <dc:title>                                    КУРОЧКА РЯБА                                                           1</dc:title>
</cp:coreProperties>
</file>