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 ГОСТИ К НАМ ПРИШЛА МАТРЁШК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8марта  (1мл.г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под музыку входят в зал. Останавливаются у центральной стены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ас больше всех ласк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ас любит, наряж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ает вам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и, куклы, погрем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го малышки –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больше всех на све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 </w:t>
      </w:r>
      <w:r>
        <w:rPr>
          <w:sz w:val="28"/>
          <w:szCs w:val="28"/>
        </w:rPr>
        <w:t>Мам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амочку любим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им с женским д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й сейчас красив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есенку споё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ЕСНЯ  «МАМЕ ПЕСЕНКУ ПОЮ» Муз. Попатен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же большими стал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ем дома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АЛЬЧИКОВАЯ  ИГРА « МЫ ПЛАТОЧКИ ПОСТИРА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удились, малыши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ядем - поси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дёт к нам  - поглядим?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Звучит музыка. Входит Матрёшка (взрослы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че хлопайте в ладош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нам идёт Матрёшк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Матрёшка проходит по зал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Вся румяная, очень ладная,</w:t>
      </w:r>
    </w:p>
    <w:p>
      <w:pPr>
        <w:pStyle w:val="Normal"/>
        <w:rPr/>
      </w:pPr>
      <w:r>
        <w:rPr>
          <w:sz w:val="28"/>
          <w:szCs w:val="28"/>
        </w:rPr>
        <w:t>Щёчки красные, глазки яс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ко топают сапожк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милая Матрё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ё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малы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ЗДРАВСТВУЙТЕ! (коммуникативная игра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ладош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-хлоп-хлоп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нож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-топ-топ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щёч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х-плюх-плюх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губ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ок-чмок-чм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зуб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ёлк-щёлк-щёл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мой носи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п-бип-бип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ишла к вам в гост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Прив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тягивают руки, поворачивают ладонями вверх-вниз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хлопка в ладош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 двумя руками на нож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ают ногам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дят ладонями щё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ижды слегка ударяют кулачкам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щека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чают головой вправо-влев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раза чмокают губ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чают головой вправо-влев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раза щёлкают зуб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дят нос  ладонью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раза нажимают на нос указательным пальц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ягивает руки в перед, ладонями ввер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етственно машут рукой над голово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ё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очень хочется узнать:</w:t>
      </w:r>
    </w:p>
    <w:p>
      <w:pPr>
        <w:pStyle w:val="Normal"/>
        <w:rPr/>
      </w:pPr>
      <w:r>
        <w:rPr>
          <w:sz w:val="28"/>
          <w:szCs w:val="28"/>
        </w:rPr>
        <w:t>Чем вы занимаетесь? Дружно ли живё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о ль танцуете? Песенки поё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, ребятки, для Матрёшки песенку спо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ЕС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ёшка:</w:t>
      </w:r>
    </w:p>
    <w:p>
      <w:pPr>
        <w:pStyle w:val="Normal"/>
        <w:rPr/>
      </w:pPr>
      <w:r>
        <w:rPr>
          <w:sz w:val="28"/>
          <w:szCs w:val="28"/>
        </w:rPr>
        <w:t>Ай-да, детки – молодцы!</w:t>
      </w:r>
    </w:p>
    <w:p>
      <w:pPr>
        <w:pStyle w:val="Normal"/>
        <w:rPr/>
      </w:pPr>
      <w:r>
        <w:rPr>
          <w:sz w:val="28"/>
          <w:szCs w:val="28"/>
        </w:rPr>
        <w:t>Матрёшечка – Терёшечка в гости к вам пришла,</w:t>
      </w:r>
    </w:p>
    <w:p>
      <w:pPr>
        <w:pStyle w:val="Normal"/>
        <w:rPr/>
      </w:pPr>
      <w:r>
        <w:rPr>
          <w:sz w:val="28"/>
          <w:szCs w:val="28"/>
        </w:rPr>
        <w:t>Матрёшечка – Терёшечка гостинцы принесла!</w:t>
      </w:r>
    </w:p>
    <w:p>
      <w:pPr>
        <w:pStyle w:val="Normal"/>
        <w:rPr/>
      </w:pPr>
      <w:r>
        <w:rPr>
          <w:sz w:val="28"/>
          <w:szCs w:val="28"/>
        </w:rPr>
        <w:t>Отгадайте-ка, скорей что в корзиночке мо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З.ИГРА «ЧТО В КОРЗИНОЧКЕ МОЕЙ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рёшка: (поё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корзиночке мо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-ка поскор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ый и мохна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 косолапы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корзиночке мо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-ка поскор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нький и чист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ька пушисты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корзиночке мо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-ка поскор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ая птич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ая синич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корзиночке мо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-ка поскор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чики цвет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ие каки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тоят группой, смотрят на Матрёшк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достаёт мишку, дети идут вразвалку, как медвед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достаёт зайчика. Дети прыгают на двух ногах, как зайчи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достаёт птичку. Дети бегают на носочках «машут крыльями», как птич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достаёт султанчики.</w:t>
              <w:br/>
              <w:t>Дети хлопают в ладоши!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Рады наши малыши: все гостинцы хороши!</w:t>
      </w:r>
    </w:p>
    <w:p>
      <w:pPr>
        <w:pStyle w:val="Normal"/>
        <w:rPr/>
      </w:pPr>
      <w:r>
        <w:rPr>
          <w:sz w:val="28"/>
          <w:szCs w:val="28"/>
        </w:rPr>
        <w:t>Будем с ними мы играть, мам с весною поздравля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ЛЯСКА С СУЛТАНЧИКАМИ р.н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е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бы вы здесь не скуч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лись и пляс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ам мои кроше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еньки – матрёше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Ах. какие  красивые матрёшки! Давайте с ними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>ПЕСНЯ-ИГРА «МАТРЁШКИ» Муз. и сл. Н.Б.Караваев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уки надели варежки-матрё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завертелись детские ладошк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пе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ие, вот ка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кро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ие, вот ка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матрё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яться вышли куколки-матрё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ножки ходят по прямой дорожк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пев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я Матрёшка всех гостей встреч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вою головку низко наклоняет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пев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ет всем платочком куколка-матрё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ложиться , отдыхает кр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ю-бай, баю- бай, маленькие кро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ают, засыпают русские матрёшки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ети вращают кистями рук – движение «фонарики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гаю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жат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дут друг за друго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гибают-разгибают пальцы – матрёшки кивают голов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гибают пальчик – кукла машет  платочко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дут матрёшку на другую рук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односят палец к губам и произн.: «Тсс – матрёшки спят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ладут матрёшек в корз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тебе, Матрёшечка, за подарки, с ними ещё в группе поиграем. А мы для тебя тоже приготовили подарок. Сейчас ты узнаешь ка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ПЕСНЯ «ПРЯНИЧЕК» муз. и сл. </w:t>
      </w:r>
      <w:r>
        <w:rPr/>
        <w:t>Д.Костраб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от так, мы вот т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размин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от так, мы вот т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раскат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ой, вот та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пряничек больш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ой, вот та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пряник  золот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чек, пряни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екли ребя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чек, пряни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, очень сладки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айте, кушай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айтесь, гост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ите к нам ещё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, очень просим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Дети:</w:t>
            </w:r>
            <w:r>
              <w:rPr>
                <w:sz w:val="28"/>
                <w:szCs w:val="28"/>
              </w:rPr>
              <w:t xml:space="preserve"> Да!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ут тест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катают скалкой» - пальчики вместе, движения рук от себя к себ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роко в стороны разводят ру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т сначала одну ладошку, потом другую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екут пирожки» - складывают ладошки вмест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ладошками вверх, слегка вытягивают вперё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нят к себ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ыносит пряничек и угощает Матрёш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трёшка постар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егодня уг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ей пора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жаленью, у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ё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ам ребятки от матрёшки  угощенье:</w:t>
        <w:br/>
        <w:t>Вкусное и сладкое  печ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тебе Матрёшечка, за угощ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теперь без промедл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у группу поспеш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гостей сегодня на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еченьем угости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Уходят в группу. Праздник заканчивае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ЗДРАВСТВУЙТЕ! (коммуникативная игра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ладош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-хлоп-хлоп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нож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-топ-топ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щёч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х-плюх-плюх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губ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ок-чмок-чм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зуб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ёлк-щёлк-щёл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мой носи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п-бип-бип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ишла к вам в гост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Прив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тягивают руки, поворачивают ладонями вверх-вниз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хлопка в ладош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 двумя руками на нож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ают ногам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дят ладонями щё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ижды слегка ударяют кулачкам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щека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чают головой вправо-влев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раза чмокают губ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чают головой вправо-влев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раза щёлкают зуб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дят нос  ладонью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раза нажимают на нос указательным пальц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ягивает руки в перед, ладонями ввер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етственно машут рукой над головой.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ИГРА «ЧТО В КОРЗИНОЧКЕ МОЕЙ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рёшка: (поё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корзиночке мо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-ка поскор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ый и мохна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 косолапы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корзиночке мо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-ка поскор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нький и чист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ька пушисты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корзиночке мо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-ка поскор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ая птич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ая синич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корзиночке мо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-ка поскор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чики цвет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ие каки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тоят группой, смотрят на Матрёшк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достаёт мишку, дети идут вразвалку, как медвед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достаёт зайчика. Дети прыгают на двух ногах, как зайчи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достаёт птичку. Дети бегают на носочках «машут крыльями», как птич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достаёт султанчики.</w:t>
              <w:br/>
              <w:t>Дети хлопают в ладоши!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>ПЕСНЯ-ИГРА «МАТРЁШКИ» Муз. и сл. Н.Б.Караваев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уки надели варежки-матрё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завертелись детские ладошк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пе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ие, вот ка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кро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ие, вот ка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матрё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яться вышли куколки-матрё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ножки ходят по прямой дорожк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пев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я Матрёшка всех гостей встреч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вою головку низко наклоняет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пев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ет всем платочком куколка-матрё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ложиться , отдыхает кр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ю-бай, баю- бай, маленькие кро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ают, засыпают русские матрёшки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ети вращают кистями рук – движение «фонарики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гаю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жат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дут друг за друго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гибают-разгибают пальцы – матрёшки кивают голов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гибают пальчик – кукла машет  платочко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дут матрёшку на другую рук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односят палец к губам и произн.: «Тсс – матрёшки спят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ладут матрёшек в корзин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-------------------------------------------------------------------------------------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/>
        <w:t>ПЕСНЯ «ПРЯНИЧЕК» муз. и сл. Д.Костраб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от так, мы вот т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размин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от так, мы вот т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раскат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ой, вот та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пряничек больш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ой, вот та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пряник  золот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чек, пряни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екли ребя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чек, пряни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, очень сладки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айте, кушай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айтесь, гост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ите к нам ещё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, очень просим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Дети:</w:t>
            </w:r>
            <w:r>
              <w:rPr>
                <w:sz w:val="28"/>
                <w:szCs w:val="28"/>
              </w:rPr>
              <w:t xml:space="preserve"> Да!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ут тест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катают скалкой» - пальчики вместе, движения рук от себя к себ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роко в стороны разводят ру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т сначала одну ладошку, потом другую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екут пирожки» - складывают ладошки вмест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ладошками вверх, слегка вытягивают вперё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нят к себ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8:29:00Z</dcterms:created>
  <dc:creator>Мартынова</dc:creator>
  <dc:description/>
  <cp:keywords/>
  <dc:language>en-US</dc:language>
  <cp:lastModifiedBy>Мартынова</cp:lastModifiedBy>
  <cp:lastPrinted>2010-02-16T03:52:00Z</cp:lastPrinted>
  <dcterms:modified xsi:type="dcterms:W3CDTF">2010-02-16T00:54:00Z</dcterms:modified>
  <cp:revision>4</cp:revision>
  <dc:subject/>
  <dc:title>                      В ГОСТИ К НАМ ПРИШЛА МАТРЁШКА</dc:title>
</cp:coreProperties>
</file>