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Вопросы и ответы по ФГОС дошкольного образов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ведение ФГОС дошкольного образования вызывает ряд вопросов. Мы предлагаем Вашему вниманию  наиболее часто  задаваемые  вопросы  и ответы на них.</w:t>
      </w:r>
    </w:p>
    <w:p>
      <w:pPr>
        <w:pStyle w:val="Msolistparagraph"/>
        <w:rPr>
          <w:sz w:val="28"/>
          <w:szCs w:val="28"/>
        </w:rPr>
      </w:pPr>
      <w:r>
        <w:rPr>
          <w:sz w:val="28"/>
          <w:szCs w:val="28"/>
        </w:rPr>
        <w:t>1.  «Что такое образовательный стандарт для дошкольников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«Впервые в истории нашей культуры дошкольное детство стало особым самоценным уровнем образования. Подтверждение этому введение ФГОС дошкольного образования.  Стандарт учитывает особые образовательные потребности отдельных категорий детей, в том числе с ограниченными возможностями здоровья; возможности освоения ребёнком Программы на разных этапах ее реализации. Стандарт - это требования к структуре основной образовательной программы дошкольного образования, требования к условиям реализации основной образовательной программы дошкольного образования и требования к результатам освоения основной образовательной программы дошкольного образования. </w:t>
      </w:r>
    </w:p>
    <w:p>
      <w:pPr>
        <w:pStyle w:val="Msolistparagraph"/>
        <w:rPr>
          <w:sz w:val="28"/>
          <w:szCs w:val="28"/>
        </w:rPr>
      </w:pPr>
      <w:r>
        <w:rPr>
          <w:sz w:val="28"/>
          <w:szCs w:val="28"/>
        </w:rPr>
        <w:t>2.  «Что изменится с введением стандарта  в дошкольных образовательных организациях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  Введение стандарта дошкольного образования  позволит  предъявить единые требования к системе  дошкольного образования и обеспечить преемственность его с начальным общим образованием. И это не случайно, так как в Законе «Об образовании в Российской Федерации» дошкольное образование признано первой ступенью общего образова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« С введением стандарта дошкольного образования будет ли проводиться проверка знаний у детей, как это предполагает стандарт  общеобразовательной  школы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Новый стандарт  гарантирует качественное дошкольное образование каждому ребёнку.  В отличие от школьного дошкольный стандарт не предполагает проверки знаний детей. Никакого тестирования, аттестации, проверки знаний  у дошкольника не будет 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« Если ребенок не посещает детский сад, означает ли это,  что он не освоил стандарт дошкольного образования и  не может быть принят в первый класс школы?»</w:t>
      </w:r>
    </w:p>
    <w:p>
      <w:pPr>
        <w:pStyle w:val="Style14"/>
        <w:rPr/>
      </w:pPr>
      <w:r>
        <w:rPr>
          <w:sz w:val="28"/>
          <w:szCs w:val="28"/>
        </w:rPr>
        <w:t xml:space="preserve">« В новом  Законе «Об образовании в Российской Федерации (Статья 17. Формы получения образования и формы обучения. П.1)  четко указывается, что  в Российской Федерации образование может быть получено: 1) в организациях, осуществляющих образовательную деятельность; 2) вне организаций, осуществляющих образовательную деятельность (в форме </w:t>
      </w:r>
      <w:r>
        <w:rPr>
          <w:b/>
          <w:bCs/>
          <w:sz w:val="28"/>
          <w:szCs w:val="28"/>
        </w:rPr>
        <w:t xml:space="preserve">семейного образования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самообразования</w:t>
      </w:r>
      <w:r>
        <w:rPr>
          <w:sz w:val="28"/>
          <w:szCs w:val="28"/>
        </w:rPr>
        <w:t>).  Из этого следует, что ребенок,  не посещающий ДОУ, имеет полное право быть принятым в первый класс школы  без собеседований и экзаменов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« Новый Закон «Об образовании в Российской Федерации» рассматривает воспитание в дошкольной организации как уровень образования. Значит ли это, что посещение детского сада является обязательным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 Нет. Родители имеют право выбора  формы  получения их ребенком предшкольной подготовки (статья 17 Федерального закона «Об образовании в Российской Федерации»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«Если не будет проводиться оценка знаний детей, то по каким показателям будет  оцениваться деятельность дошкольной образовательной  организации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 Перед дошкольной организацией  стоят задачи,  связанные с развитием детей и  созданием  условий  в каждом детском саду для их решения. Именно эти условия являются  предметом оценки деятельности образовательной организации и результативности работы педагогов, в том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исле и со стороны  родительской общественности». 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« Обеспечит ли Стандарт дошкольного образования подготовку ребенка к первому классу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Да. Обеспечит, так как  требования  Стандарта к результатам освоения  Программы представлены в виде целевых ориентиров, содержащих  социальные и психологические  характеристики возможных достижений ребенка на этапе завершения уровня дошкольного образов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39:00Z</dcterms:created>
  <dc:creator>TNT</dc:creator>
  <dc:description/>
  <cp:keywords/>
  <dc:language>en-US</dc:language>
  <cp:lastModifiedBy>TNT</cp:lastModifiedBy>
  <cp:lastPrinted>2014-02-16T04:59:00Z</cp:lastPrinted>
  <dcterms:modified xsi:type="dcterms:W3CDTF">2014-02-16T01:02:00Z</dcterms:modified>
  <cp:revision>4</cp:revision>
  <dc:subject/>
  <dc:title>Вопросы и ответы по ФГОС дошкольного образования</dc:title>
</cp:coreProperties>
</file>