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ег ложится на дом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разводим в стороны, ладонями вниз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ы и кр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«домиком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 (палей к губа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идет зи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идем» указательным и средним пальцами одной р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ее не слышим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за ухо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 п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ь правой руки лежит на ст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алец  по очереди ударяет по стол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зима пришла оп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ь левой руки лежит на ст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алец по очереди ударяет по стол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 собою прине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ь правой руки лежит на ст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алец по очереди ударяет по стол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, снег и хол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ь левой руки лежит на стол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алец по очереди ударяет по стол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 пойдет и перестан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метно он раст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лнообразные движения ру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у белую 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яет всем с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одят одну руку вправо, а другую влев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у – зайцу беля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у – лесу и луж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а Лене и Никол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а дубу в чистом пол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а тополю и вя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едно загибают пальцы на обеих руках одновременн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же в сугробе вяз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соко поднимают коле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у всех такая шу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сить всю зиму люб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хлопывают обеими руками по плеча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ад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тели сто снежин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хающий нар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арочке смеш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ало каждой в 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лнообразные движения пальцами обеих р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смеялся город, машины и д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, на которых качается зи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тан, качели в пар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тка и заб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ырка в нем и а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черный пес Тре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едно разгибают пальцы из кулака на правой, затем на левой руке на каждое названи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из пересмеш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адонь мою лег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тягивают раскрытые ладони перед соб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 капелькою неж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не умер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заворачивают» пальцы в ладони, как будто пряча капель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Богословска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ают первые с неба снеж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нятые вверх руки медленно опустить вниз, совершая легкие колебательные движения пальц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ие-легкие словно пуши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ить последовательно пальцы обеих рук, начиная с больши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, плавно на землю ложа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енные вместе пальцы обеих рук поворачивать то вверх, то вниз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м ковром под ногами искря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ожить ладони на стол, пальцы широко развести в стороны: легко барабанить пальцами по стол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Османов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гибать пальцы, начиная с большог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 тобой снежок слеп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Лепить, меняя положение ладоне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, крепкий, очень глад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ать круг, сжать ладони вмест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овсем-совсем не слад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озить пальчико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– подбросим. Два – пойм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брасывать и ловить «снежок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– уро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онять воображаемый снежо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… слом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лопнуть в ладоши.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холодный пригнал обла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довательно соединять пальцы правой руки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тянулось все небо с у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довательно соединять пальцы левой руки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жи замерзли, притихла земл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довательно соединять пальцы обеих  рук с больши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ел первый снег, наступила з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довательно соединять пальцы обеих  рук с больши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Османова</w:t>
            </w:r>
            <w:bookmarkStart w:id="0" w:name="_GoBack"/>
            <w:bookmarkEnd w:id="0"/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0:04:00Z</dcterms:created>
  <dc:creator>связной</dc:creator>
  <dc:description/>
  <dc:language>en-US</dc:language>
  <cp:lastModifiedBy>1</cp:lastModifiedBy>
  <dcterms:modified xsi:type="dcterms:W3CDTF">2014-04-15T20:04:00Z</dcterms:modified>
  <cp:revision>2</cp:revision>
  <dc:subject/>
  <dc:title/>
</cp:coreProperties>
</file>