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7054"/>
      </w:tblGrid>
      <w:tr>
        <w:trPr>
          <w:trHeight w:val="9062" w:hRule="atLeast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ующие птиц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 на улице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рзают птицы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правой руке соединить все пальцы с большим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е замерзнуть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подкрепится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левой руке соединить все пальцы с большим.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о них не забываем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 в кормушку насыпаем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обеих руках соединять по очереди все пальцы с большим.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ующие птиц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а ты вкусна, толс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цепить указательные пальцы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екрасна для клеста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цепить пальцы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негирь, стряхнув снежинк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ахнуть снег с тыльной стороны кисти.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люет зимой рябинк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цы правой руки согнуть в щепоть – «клюв» и поклевать чуть согнутую левую ладонь – «гроздь рябины»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60"/>
      </w:tblGrid>
      <w:tr>
        <w:trPr>
          <w:trHeight w:val="9062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ующие птиц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решил ворон считать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переменно ударяют кулак о кулак и ладонь о ладонь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загибают пальцы на каждый счет на обеих руках одновременно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 ворона – на столбе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ворона – на трубе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емь – села на плакат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– кормит воронят…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а десять – это галка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разгибают пальцы на каждый счет на обеих руках одновременно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кончилась считалка!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переменно ударяют кулак о кулак и ладонь о ладонь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сачев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ующие птиц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холодной, посмотри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вь появились снегир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ять последовательно пальцы обеих рук, начиная с больших.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 ними свиристел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в гости прилетел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ять последовательно пальцы обеих рук, начиная с мизинцев.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7073"/>
      </w:tblGrid>
      <w:tr>
        <w:trPr>
          <w:trHeight w:val="9062" w:hRule="atLeast"/>
        </w:trPr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ующие птиц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тайте, птички!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Зовущие» движения пальцами обеих рук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 дам синичке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Режущие движения» одной ладони по другой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ю крошки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цы щепоткой – «крошить» хлеб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ушка немножко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реть подушечки пальцев друг о друга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крошки – голубям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тянуть вперёд правую руку с раскрытой ладонью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крошки – воробьям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тянуть левую руку с раскрытой ладонью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ки да ворон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шьте макарон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реть ладонь о ладонь)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ующие птиц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вать у нас остались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на столе, ладошками вниз; разводить пальцы в стороны и соединять.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лы, совы, воробьи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ки, голуби, синиц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поднимать пальцы рук на каждое название птицы.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тели снегир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овернуть к себе, большие пальцы выпрямить и переплести – «птичка», остальными пальцами совершать колебательные движения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left="68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680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5:00Z</dcterms:created>
  <dc:creator>1</dc:creator>
  <dc:description/>
  <dc:language>en-US</dc:language>
  <cp:lastModifiedBy>1</cp:lastModifiedBy>
  <dcterms:modified xsi:type="dcterms:W3CDTF">2014-04-15T20:05:00Z</dcterms:modified>
  <cp:revision>2</cp:revision>
  <dc:subject/>
  <dc:title/>
</cp:coreProperties>
</file>