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 11 ноября 2014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</w:tr>
      <w:tr>
        <w:trPr>
          <w:trHeight w:val="3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р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ить внимание каждому ребенку, создать у него бодрое, радостное настроение, вызвать желание заняться интересной, полезной двигательной деятельностью.</w:t>
            </w:r>
          </w:p>
        </w:tc>
      </w:tr>
      <w:tr>
        <w:trPr>
          <w:trHeight w:val="70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Рассматривание картин и иллюстраций к свободное (2 нед.)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 – коммуникативное». «Чтобы не заболеть». Обратить внимание детей на потенциальные источники опасности на участке, познакомить детей с правилами поведения и личной гигиены, которые необходимо соблюдать на участке. Формировать начало культуры здоровья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ртикуляционн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 – коммуникативное». «Птенцы». </w:t>
            </w:r>
            <w:r>
              <w:rPr>
                <w:rStyle w:val="C1"/>
                <w:color w:val="000000"/>
                <w:sz w:val="17"/>
                <w:szCs w:val="17"/>
              </w:rPr>
              <w:t>Развитие артикуляционной моторики.</w:t>
            </w:r>
          </w:p>
          <w:p>
            <w:pPr>
              <w:pStyle w:val="C5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rStyle w:val="C1"/>
                <w:color w:val="000000"/>
                <w:sz w:val="17"/>
                <w:szCs w:val="17"/>
              </w:rPr>
              <w:t>Широко открывать и закрывать рот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Физическое развитие». Комплекс № 6 </w:t>
            </w:r>
          </w:p>
        </w:tc>
      </w:tr>
      <w:tr>
        <w:trPr>
          <w:trHeight w:val="5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аблюдение за трудом взрослых (или труд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рядные куклы. Цель: Упражнять детей в застегивании и расстегивании крупных пуговиц, учить соблюдать последовательность застегивания. Развивать мелкую моторику рук, формировать навыки самообслуживания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ыхательн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ыши одной ноздрей»</w:t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ель: учить детей укреплять мышцы дыхательной системы, носоглотки и верхних дыхательных путей.</w:t>
            </w:r>
            <w:r>
              <w:rPr>
                <w:rStyle w:val="Appleconvertedspace"/>
                <w:sz w:val="17"/>
                <w:szCs w:val="17"/>
              </w:rPr>
              <w:t> 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-коммуникативное развитие». </w:t>
            </w:r>
            <w:r>
              <w:rPr>
                <w:rStyle w:val="C3"/>
                <w:bCs/>
                <w:i/>
                <w:iCs/>
                <w:color w:val="000000"/>
                <w:sz w:val="17"/>
                <w:szCs w:val="17"/>
              </w:rPr>
              <w:t>«Кормление куклы Кати»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rStyle w:val="C0"/>
                <w:bCs/>
                <w:color w:val="000000"/>
                <w:sz w:val="17"/>
                <w:szCs w:val="17"/>
              </w:rPr>
              <w:t>Цель:</w:t>
            </w:r>
            <w:r>
              <w:rPr>
                <w:rStyle w:val="Appleconvertedspace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Style w:val="C1"/>
                <w:color w:val="000000"/>
                <w:sz w:val="17"/>
                <w:szCs w:val="17"/>
              </w:rPr>
              <w:t>Закреплять знание детей о столовой посуде, активизировать речь детей, воспитывать культуру поведения во время еды, заботливое отношение к кукле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вижная игра, м.п.и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ерешагни через палку». Цель: Учить детей точно выполнять игровые действия, понимать задания педагога. Способствовать совершенствованию движений при беге, ходьбе. Развивать интерес к подвижным играм, напомнить правила безопасного поведения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дактическая игра по сенсорному развитию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ОО «Познавательное развитие», «Речевое развитие») - </w:t>
            </w:r>
            <w:r>
              <w:rPr>
                <w:sz w:val="17"/>
                <w:szCs w:val="17"/>
                <w:shd w:fill="FFFFFF" w:val="clear"/>
              </w:rPr>
              <w:t xml:space="preserve">Дидактическая игра «Подбери по форме и цвету». Учить детей находить по форме с опорой на образец, правильно называть форму предметов (круг, квадрат, треугольник). Активизировать словарный запас. 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льтконцерт «Любимые игрушки». Предложить детям посмотреть отрывки из знакомых мультфильмов, учить ритмично, двигаться под музыку из мультфильмов. Способствовать профилактике нервного напряжении, обогащать двигательный опыт детей, поддерживать интерес к музыке.</w:t>
            </w:r>
          </w:p>
        </w:tc>
      </w:tr>
      <w:tr>
        <w:trPr>
          <w:trHeight w:val="6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 НОД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знавательн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(ОО «Познавательное развитие»).  Тема: «Котик в гостях у детей». </w:t>
            </w:r>
            <w:r>
              <w:rPr>
                <w:i/>
                <w:iCs/>
                <w:sz w:val="17"/>
                <w:szCs w:val="17"/>
              </w:rPr>
              <w:t>Цель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shd w:fill="FFFFFF" w:val="clear"/>
              </w:rPr>
              <w:t>Продолжать знакомить с представителями животного мира, с их детенышами. Обогащать словарь существительными, обозначающими части тела котенка (туловище, ушки, рот, хвостик, лапки), глаголами, указывающими его способы передвижения и питания (бегает, прыгает, ходит, живет дома), прилагательными, обозначающими цвет шерстки и характер; учить говорить внятно, отвечать на вопросы воспитателя.  Формировать интерес к рисованию. Развивать мелкую моторику рук (оставление следов пальцами, сложенными щепоткой). Развивать эмоциональную отзывчивость. Воспитывать любовь к животным.</w:t>
            </w:r>
          </w:p>
        </w:tc>
      </w:tr>
      <w:tr>
        <w:trPr>
          <w:trHeight w:val="7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 НОД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зическ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Тема: «Транспорт».</w:t>
            </w:r>
            <w:r>
              <w:rPr>
                <w:rStyle w:val="Emphasis"/>
                <w:color w:val="000000"/>
                <w:sz w:val="17"/>
                <w:szCs w:val="17"/>
              </w:rPr>
              <w:t xml:space="preserve"> «Коммуникация».</w:t>
            </w:r>
            <w:r>
              <w:rPr>
                <w:rStyle w:val="Appleconvertedspace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Уметь слушать, отвечать на вопросы. В процессе рассматривания картин и предметов, активизировать речь детей. </w:t>
            </w:r>
            <w:r>
              <w:rPr>
                <w:rStyle w:val="Emphasis"/>
                <w:color w:val="000000"/>
                <w:sz w:val="17"/>
                <w:szCs w:val="17"/>
              </w:rPr>
              <w:t>«Здоровье»</w:t>
            </w:r>
            <w:r>
              <w:rPr>
                <w:color w:val="000000"/>
                <w:sz w:val="17"/>
                <w:szCs w:val="17"/>
              </w:rPr>
              <w:t xml:space="preserve">. Развивать речевое дыхание. </w:t>
            </w:r>
            <w:r>
              <w:rPr>
                <w:rStyle w:val="Emphasis"/>
                <w:color w:val="000000"/>
                <w:sz w:val="17"/>
                <w:szCs w:val="17"/>
              </w:rPr>
              <w:t>«Познание».</w:t>
            </w:r>
            <w:r>
              <w:rPr>
                <w:rStyle w:val="Appleconvertedspace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Учить различать по внешнему виду и называть транспорт. Учить различать действия (летит – едет – плывёт). Собирать из 2 частей целое. </w:t>
            </w:r>
            <w:r>
              <w:rPr>
                <w:rStyle w:val="Emphasis"/>
                <w:color w:val="000000"/>
                <w:sz w:val="17"/>
                <w:szCs w:val="17"/>
              </w:rPr>
              <w:t>«Безопасность».</w:t>
            </w:r>
            <w:r>
              <w:rPr>
                <w:rStyle w:val="Appleconvertedspace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Формировать элементарные знания о правилах поведения на дороге. </w:t>
            </w:r>
            <w:r>
              <w:rPr>
                <w:rStyle w:val="Emphasis"/>
                <w:color w:val="000000"/>
                <w:sz w:val="17"/>
                <w:szCs w:val="17"/>
              </w:rPr>
              <w:t>«Физическое развитие».</w:t>
            </w:r>
            <w:r>
              <w:rPr>
                <w:rStyle w:val="Appleconvertedspace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Развивать двигательную активность. </w:t>
            </w:r>
            <w:r>
              <w:rPr>
                <w:rStyle w:val="Emphasis"/>
                <w:color w:val="000000"/>
                <w:sz w:val="17"/>
                <w:szCs w:val="17"/>
              </w:rPr>
              <w:t>«Чтение художественной литературы».</w:t>
            </w:r>
            <w:r>
              <w:rPr>
                <w:rStyle w:val="Appleconvertedspace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Учить слушать литературное произведение, рассказывать стихотворение наизусть. </w:t>
            </w:r>
            <w:r>
              <w:rPr>
                <w:rStyle w:val="Emphasis"/>
                <w:color w:val="000000"/>
                <w:sz w:val="17"/>
                <w:szCs w:val="17"/>
              </w:rPr>
              <w:t>«Музыка».</w:t>
            </w:r>
            <w:r>
              <w:rPr>
                <w:rStyle w:val="Appleconvertedspace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Развивать двигательно-активные виды музыкальной деятельности. Формировать музыкально певческие умения в процессе подпевания взрослому. </w:t>
            </w:r>
            <w:r>
              <w:rPr>
                <w:rStyle w:val="Emphasis"/>
                <w:color w:val="000000"/>
                <w:sz w:val="17"/>
                <w:szCs w:val="17"/>
              </w:rPr>
              <w:t>«Художественное творчество»</w:t>
            </w:r>
            <w:r>
              <w:rPr>
                <w:color w:val="000000"/>
                <w:sz w:val="17"/>
                <w:szCs w:val="17"/>
              </w:rPr>
              <w:t xml:space="preserve">. Учить рисовать штампами круглые колёса, в нужном месте, на листе. </w:t>
            </w:r>
            <w:r>
              <w:rPr>
                <w:rStyle w:val="Emphasis"/>
                <w:color w:val="000000"/>
                <w:sz w:val="17"/>
                <w:szCs w:val="17"/>
              </w:rPr>
              <w:t>«Социализация».</w:t>
            </w:r>
            <w:r>
              <w:rPr>
                <w:rStyle w:val="Appleconvertedspace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Воспитывать желание помогать.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Познавательное развитие».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артотека № 5. Наблюд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-коммуникативное развитие.  Труд. Сбор выносного материала. Цель: учить детей работать сообща, договариваться в процессе работы.</w:t>
            </w:r>
          </w:p>
        </w:tc>
      </w:tr>
      <w:tr>
        <w:trPr>
          <w:trHeight w:val="4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льная работа по основным видам (бег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Колобок укатился от зайца, лисы» бег стайкой Женя З., Никита К.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«Воздух»</w:t>
            </w:r>
            <w:r>
              <w:rPr>
                <w:sz w:val="17"/>
                <w:szCs w:val="17"/>
              </w:rPr>
              <w:t xml:space="preserve">. </w:t>
            </w:r>
            <w:r>
              <w:rPr>
                <w:color w:val="000000"/>
                <w:sz w:val="17"/>
                <w:szCs w:val="17"/>
              </w:rPr>
              <w:t>Дать детям первоначальные представления о воздухе, его свойствах: невидим, без запаха, не имеет формы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Оздоровительная гимнастика после сна. Комплекс № 3. Закаливающие процедуры по массажному коврику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ОО «Социально-коммуникативное развитие». Учить детей правильно держать ложку, есть самостоятельно. Воспитывать аккуратность, опрятность. Активизировать в речи детей вежливые слова и обращения, названия предметов сервировки, блюд. Учить обращаться к воспитателю с просьбам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 xml:space="preserve">ОО «Речевое развитие». </w:t>
            </w:r>
            <w:r>
              <w:rPr>
                <w:sz w:val="17"/>
                <w:szCs w:val="17"/>
                <w:shd w:fill="FFFFFF" w:val="clear"/>
              </w:rPr>
              <w:t>Настольный театр А. Барто из цикла «Игрушки». Познакомить детей со стихотворениями, сопровождая чтение соответствующими действиями с игрушками настольного театра. Учить детей при повторном чтении выполнять характерные действия, повторяя за педагогом строки текста. Поддерживать интерес к поэзии, создавать у детей хорошее настроени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атривание картин, иллюстраци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ОО «Социально-коммуникативное развитие». Рассматривание иллюстраций о рабочих инструментах с детьми – учить детей рассказать о том, что на них изображено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ОО «Художественно – эстетическое». Учить делать Марка Г. раскатывать колбаску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гра ситуац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«Угостим куклу чаем». Учить детей выполнять элементарные игровые действия, называть чайную посуду, активизировать в речи понятие «один - много». Развивать интерес  к игре, связную речь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ая двигател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ячи, кегл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ртотека № 5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рать игрушки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гровое упражнение «Волшебное слово». Цель: Формировать навыки культурного поведения, учить использовать вежливые слова в различных ситуациях. Развивать эмпатию, воспитывать вежливость, доброжелательность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овать игровую деятельность детей, предложить их вниманию различные игрушки. В качестве участника игры демонстрировать детям различные действия с песком. Обогащать игровой опыт. Способствовать стабилизации эмоциональное состояние детей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4-09-15T09:58:00Z</cp:lastPrinted>
  <dcterms:modified xsi:type="dcterms:W3CDTF">2014-11-09T07:23:00Z</dcterms:modified>
  <cp:revision>60</cp:revision>
  <dc:subject/>
  <dc:title>                     УТРО</dc:title>
</cp:coreProperties>
</file>