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Муниципальное бюджетное общеобразовательное учреждение «Яковлевская средняя общеобразовательная школа»</w:t>
      </w:r>
    </w:p>
    <w:tbl>
      <w:tblPr>
        <w:tblW w:w="98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5"/>
        <w:gridCol w:w="3126"/>
        <w:gridCol w:w="3539"/>
      </w:tblGrid>
      <w:tr>
        <w:trPr>
          <w:trHeight w:val="2457" w:hRule="atLeast"/>
        </w:trPr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spacing w:before="280" w:after="0"/>
              <w:ind w:right="74" w:hanging="0"/>
              <w:rPr/>
            </w:pPr>
            <w:r>
              <w:rPr/>
              <w:t>Руководитель МО</w:t>
            </w:r>
          </w:p>
          <w:p>
            <w:pPr>
              <w:pStyle w:val="Normal"/>
              <w:spacing w:before="280" w:after="0"/>
              <w:rPr/>
            </w:pPr>
            <w:r>
              <w:rPr/>
              <w:t>_____Кузнецова С.В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spacing w:before="280" w:after="0"/>
              <w:rPr/>
            </w:pPr>
            <w:r>
              <w:rPr/>
              <w:t>«____»_______2013 г.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Заместитель директора МБОУ «Яковлевская СОШ» по УВР </w:t>
            </w:r>
          </w:p>
          <w:p>
            <w:pPr>
              <w:pStyle w:val="Normal"/>
              <w:spacing w:before="280" w:after="0"/>
              <w:rPr/>
            </w:pPr>
            <w:r>
              <w:rPr/>
              <w:t>__________ Гайкова С.А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«____»____________2013 г.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280" w:after="0"/>
              <w:rPr/>
            </w:pPr>
            <w:r>
              <w:rPr/>
              <w:t>Директор МБОУ « Яковлевская СОШ»</w:t>
            </w:r>
          </w:p>
          <w:p>
            <w:pPr>
              <w:pStyle w:val="Normal"/>
              <w:spacing w:before="280" w:after="0"/>
              <w:rPr/>
            </w:pPr>
            <w:r>
              <w:rPr/>
              <w:t>_________Ермолаева И.В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-6" w:right="-6" w:hanging="0"/>
              <w:rPr/>
            </w:pPr>
            <w:r>
              <w:rPr/>
              <w:t>Приказ № _ от «___»___2013 г.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педагога </w:t>
      </w:r>
    </w:p>
    <w:p>
      <w:pPr>
        <w:pStyle w:val="Normal"/>
        <w:spacing w:before="28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узнецовой Светланы Викторовны</w:t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по учебному курсу «Английский язык»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</w:rPr>
        <w:t>11 класс</w:t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Базовый уровень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2013-2014 учебный год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Style15"/>
        <w:ind w:left="-851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. Пояснительная записка</w:t>
      </w:r>
      <w:r>
        <w:rPr>
          <w:sz w:val="28"/>
          <w:szCs w:val="28"/>
        </w:rPr>
        <w:t xml:space="preserve">     </w:t>
      </w:r>
    </w:p>
    <w:p>
      <w:pPr>
        <w:pStyle w:val="Normal"/>
        <w:ind w:left="-567" w:right="28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абочая программа по учебному курс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нглийский язы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ля 11 класса       </w:t>
      </w:r>
    </w:p>
    <w:p>
      <w:pPr>
        <w:pStyle w:val="Normal"/>
        <w:ind w:left="-567" w:right="28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азработана  на основе федерального компонента государственного </w:t>
      </w:r>
    </w:p>
    <w:p>
      <w:pPr>
        <w:pStyle w:val="Normal"/>
        <w:ind w:left="-567" w:right="28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бразовательного стандарта  2004 г. и  примерной программы основного общего             </w:t>
      </w:r>
    </w:p>
    <w:p>
      <w:pPr>
        <w:pStyle w:val="Normal"/>
        <w:ind w:left="-567" w:right="281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по английскому языку 2004 года</w:t>
      </w:r>
    </w:p>
    <w:p>
      <w:pPr>
        <w:pStyle w:val="Normal"/>
        <w:ind w:left="-567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Федеральным  компонентом  государственного образовательного стандарта,  </w:t>
      </w:r>
    </w:p>
    <w:p>
      <w:pPr>
        <w:pStyle w:val="Normal"/>
        <w:ind w:left="-567" w:right="2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жденного  Приказом Минобразования РФ от 05.03.2004 года № 1089;</w:t>
      </w:r>
    </w:p>
    <w:p>
      <w:pPr>
        <w:pStyle w:val="Normal"/>
        <w:ind w:left="-567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едеральным перечнем учебников, рекомендованных ( допущенных) к    </w:t>
      </w:r>
    </w:p>
    <w:p>
      <w:pPr>
        <w:pStyle w:val="Normal"/>
        <w:ind w:left="-567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ьзованию в образовательном процессе  в образовательных учреждениях, </w:t>
      </w:r>
    </w:p>
    <w:p>
      <w:pPr>
        <w:pStyle w:val="Normal"/>
        <w:ind w:left="-567" w:right="2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ующих образовательные программы общего образования и имеющих  </w:t>
      </w:r>
    </w:p>
    <w:p>
      <w:pPr>
        <w:pStyle w:val="Normal"/>
        <w:ind w:left="-567" w:right="2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ую аккредитацию, на 2013-2014 учебный год (приказ  </w:t>
      </w:r>
    </w:p>
    <w:p>
      <w:pPr>
        <w:pStyle w:val="Normal"/>
        <w:ind w:left="-567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нистерства образования и науки РФ от 19.12.2012 № 1067)</w:t>
      </w:r>
    </w:p>
    <w:p>
      <w:pPr>
        <w:pStyle w:val="Normal"/>
        <w:ind w:left="-567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курса:</w:t>
      </w:r>
    </w:p>
    <w:p>
      <w:pPr>
        <w:pStyle w:val="Normal"/>
        <w:ind w:left="-567" w:right="2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120"/>
        <w:ind w:left="0" w:right="281" w:hanging="0"/>
        <w:jc w:val="both"/>
        <w:rPr/>
      </w:pPr>
      <w:r>
        <w:rPr>
          <w:b/>
          <w:sz w:val="28"/>
          <w:szCs w:val="28"/>
        </w:rPr>
        <w:t>дальнейшее развитие</w:t>
      </w:r>
      <w:r>
        <w:rPr>
          <w:sz w:val="28"/>
          <w:szCs w:val="28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before="60" w:after="120"/>
        <w:ind w:left="0" w:right="281" w:hanging="0"/>
        <w:jc w:val="both"/>
        <w:rPr/>
      </w:pPr>
      <w:r>
        <w:rPr>
          <w:b/>
          <w:sz w:val="28"/>
          <w:szCs w:val="28"/>
        </w:rPr>
        <w:t>речевая компетенция</w:t>
      </w:r>
      <w:r>
        <w:rPr>
          <w:sz w:val="28"/>
          <w:szCs w:val="28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 ; умений планировать свое речевое и неречевое поведение;</w:t>
      </w:r>
    </w:p>
    <w:p>
      <w:pPr>
        <w:pStyle w:val="TextBodyIndent"/>
        <w:spacing w:before="60" w:after="120"/>
        <w:ind w:left="0" w:right="2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зыковая компетенция – </w:t>
      </w:r>
      <w:r>
        <w:rPr>
          <w:sz w:val="28"/>
          <w:szCs w:val="28"/>
        </w:rPr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before="60" w:after="120"/>
        <w:ind w:left="0" w:right="2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циокультурная компетенция – </w:t>
      </w:r>
      <w:r>
        <w:rPr>
          <w:sz w:val="28"/>
          <w:szCs w:val="28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before="60" w:after="120"/>
        <w:ind w:left="0" w:right="2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енсаторная компетенция – </w:t>
      </w:r>
      <w:r>
        <w:rPr>
          <w:sz w:val="28"/>
          <w:szCs w:val="28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spacing w:before="60" w:after="120"/>
        <w:ind w:left="0" w:right="2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познавательная компетенция – </w:t>
      </w:r>
      <w:r>
        <w:rPr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spacing w:before="60" w:after="120"/>
        <w:ind w:left="0" w:right="2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 и воспитание</w:t>
      </w:r>
      <w:r>
        <w:rPr>
          <w:sz w:val="28"/>
          <w:szCs w:val="28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хся в отношении их будущей профессии;  их социальная адаптация; формирование качеств гражданина и патриот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FFFFFF" w:val="clear"/>
          </w:tcPr>
          <w:p>
            <w:pPr>
              <w:pStyle w:val="Normal"/>
              <w:snapToGrid w:val="false"/>
              <w:ind w:right="281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</w:rPr>
              <w:t>ТРЕБОВАНИЯ К УРОВНЮ ПОДГОТОВКИ  ВЫПУСКНИКОВ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изучения иностранного языка н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базовом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уровне</w:t>
            </w:r>
            <w:r>
              <w:rPr>
                <w:color w:val="000000"/>
                <w:spacing w:val="-4"/>
                <w:sz w:val="28"/>
                <w:szCs w:val="28"/>
              </w:rPr>
              <w:t> </w:t>
            </w:r>
            <w:r>
              <w:rPr>
                <w:color w:val="000000"/>
                <w:spacing w:val="-4"/>
                <w:sz w:val="28"/>
                <w:szCs w:val="28"/>
              </w:rPr>
              <w:t>ученик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лжен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ть/понимать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начения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овы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лексически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иц, связанных с тематикой данного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апа обучения и соответствующими ситуациями общения, в том числе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очной лексики, реплик-клише речевого этикета, отражающих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культуры страны/стран изучаемого языка;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·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начение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ученны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рамматически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влений в расширенном объеме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видо-временные, неличные и неопределенно-личные формы глагола,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ы условного наклонения, косвенная речь / косвенный вопрос,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ение и др., согласование времен);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.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рановедческую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формацию из аутентичных источников,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гащающую социальный опыт школьников: сведения о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ане/странах изучаемого языка, их науке и культуре, исторических и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ременных реалиях, общественных деятелях, месте в мировом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бществе и мировой культуре, взаимоотношениях с нашей страной,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языковые средства и правила речевого и неречевого поведения в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и со сферой общения и социальным статусом партнера;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меть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оворение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удирование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чтение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исьменная речь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      </w:r>
          </w:p>
          <w:p>
            <w:pPr>
              <w:pStyle w:val="Normal"/>
              <w:ind w:left="567"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ля: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</w:t>
            </w: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общения с представителями других стран, ориентации в современ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ном поликультурном мире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получения сведений из иноязычных источников информации (в том числе через Интернет), необходимых в образовательных и самообразовательных целях;</w:t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·     </w:t>
            </w: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 xml:space="preserve">расширения возможностей в выборе будущей профессиональной    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деятельности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  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right="281" w:hanging="567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4.  Предметное содержание речи.</w:t>
            </w:r>
          </w:p>
          <w:p>
            <w:pPr>
              <w:pStyle w:val="Normal"/>
              <w:ind w:left="567" w:right="281" w:hanging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( 102 часа)</w:t>
            </w:r>
          </w:p>
          <w:p>
            <w:pPr>
              <w:pStyle w:val="Normal"/>
              <w:ind w:right="281"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о-бытовая сфера.</w:t>
            </w:r>
            <w:r>
              <w:rPr>
                <w:color w:val="000000"/>
                <w:sz w:val="28"/>
                <w:szCs w:val="28"/>
              </w:rPr>
              <w:t> Повседневная жизнь семьи, ее дохо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жилищные</w:t>
            </w:r>
            <w:r>
              <w:rPr>
                <w:color w:val="000000"/>
                <w:sz w:val="28"/>
                <w:szCs w:val="28"/>
              </w:rPr>
              <w:t xml:space="preserve">  и </w:t>
            </w:r>
            <w:r>
              <w:rPr>
                <w:color w:val="000000"/>
                <w:sz w:val="28"/>
                <w:szCs w:val="28"/>
              </w:rPr>
              <w:t>бытовые условия проживания в городской квартире или в доме/коттедже в сельской местности. Распределение домашних обязанностей в семье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Общение в семье и в школе, межличностные отношения с друзьями и знакомыми. Здоровье и забота о нем самочувствие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медицинские услуги. ( 30 часов)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о-культурная сфера</w:t>
            </w:r>
            <w:r>
              <w:rPr>
                <w:bCs/>
                <w:color w:val="000000"/>
                <w:sz w:val="28"/>
                <w:szCs w:val="28"/>
              </w:rPr>
              <w:t>.  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Молодежь в современном обществе. Досуг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олодежи: посещение кружков, спортивных секций и клубов по интересам. Страна/страны изучаемого языка, их культурные 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достопримечательности. Путешествие 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воей стране и за рубежом, его планирование и организация, 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места и условия проживани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9DB2B9"/>
              </w:pBdr>
              <w:ind w:right="281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уристов, осмотр достопримечательностей. Природа и экология,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научно-</w:t>
            </w:r>
            <w:r>
              <w:rPr>
                <w:bCs/>
                <w:iCs/>
                <w:color w:val="000000"/>
                <w:sz w:val="28"/>
                <w:szCs w:val="28"/>
              </w:rPr>
              <w:t>техническ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рогресс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(50 часов)</w:t>
            </w:r>
          </w:p>
          <w:p>
            <w:pPr>
              <w:pStyle w:val="Normal"/>
              <w:ind w:right="281" w:firstLine="72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ебно-трудовая сфера.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временный мир профессий.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зможности продолжение образования в высшей школе.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блемы выбор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будущей сферы трудовой и профессиональной деятельности, профессии, планы 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ближайшее будущее</w:t>
            </w:r>
            <w:r>
              <w:rPr>
                <w:b/>
                <w:bCs/>
                <w:color w:val="000000"/>
                <w:sz w:val="28"/>
                <w:szCs w:val="28"/>
              </w:rPr>
              <w:t>. 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зыки международного общения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 их роль при выборе профессии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современном мире. (22 часа).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9DB2B9"/>
              </w:pBdr>
              <w:ind w:right="281" w:firstLine="720"/>
              <w:jc w:val="both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9DB2B9"/>
              </w:pBdr>
              <w:ind w:right="281" w:firstLine="720"/>
              <w:jc w:val="both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ЧЕВЫЕ УМЕНИ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9DB2B9"/>
              </w:pBdr>
              <w:ind w:right="281" w:firstLine="720"/>
              <w:jc w:val="both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9DB2B9"/>
              </w:pBdr>
              <w:ind w:right="281" w:firstLine="720"/>
              <w:jc w:val="both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ворение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9DB2B9"/>
              </w:pBdr>
              <w:ind w:right="281" w:firstLine="720"/>
              <w:jc w:val="both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алогическая речь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умений участвовать в диалогах этикетного характера диалогах-расспросах, диалогах-побуждениях к действию, диалогах-обменах информацией, а также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умений  участвовать в беседе/дискуссии на знакомую        тему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существлять запрос информации, обращаться за разъяснениями  выражать свое отношение к высказыванию партнера, свое мнение по обсуждаемой теме .Объем диалогов – до 6-7 реплик со стороны каждого учащегося.</w:t>
            </w:r>
          </w:p>
          <w:p>
            <w:pPr>
              <w:pStyle w:val="Normal"/>
              <w:spacing w:before="0" w:after="150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онологическая речь</w:t>
            </w:r>
          </w:p>
          <w:p>
            <w:pPr>
              <w:pStyle w:val="Normal"/>
              <w:ind w:right="281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умений устно выступать с сообщениями в связи с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иденным /прочитанным,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 результатам работы над иноязычным проектом.</w:t>
            </w:r>
            <w:r>
              <w:rPr>
                <w:color w:val="000000"/>
                <w:sz w:val="28"/>
                <w:szCs w:val="28"/>
              </w:rPr>
              <w:t xml:space="preserve"> Развитие умений:  делать сообщения, содержащие наиболее важную информацию по теме/проблеме,  кратко передавать содержание полученной информации , рассказывать о себе, своем окружении, своих планах, </w:t>
            </w:r>
            <w:r>
              <w:rPr>
                <w:iCs/>
                <w:color w:val="000000"/>
                <w:sz w:val="28"/>
                <w:szCs w:val="28"/>
              </w:rPr>
              <w:t>обосновыва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 свои намерения/поступки</w:t>
            </w:r>
            <w:r>
              <w:rPr>
                <w:color w:val="000000"/>
                <w:sz w:val="28"/>
                <w:szCs w:val="28"/>
              </w:rPr>
              <w:t>рассуждатьфактах/событиях, приводя примеры, аргументы, </w:t>
            </w:r>
            <w:r>
              <w:rPr>
                <w:iCs/>
                <w:color w:val="000000"/>
                <w:sz w:val="28"/>
                <w:szCs w:val="28"/>
              </w:rPr>
              <w:t>дела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выводы</w:t>
            </w:r>
            <w:r>
              <w:rPr>
                <w:color w:val="000000"/>
                <w:sz w:val="28"/>
                <w:szCs w:val="28"/>
              </w:rPr>
              <w:t>; описывать особенности жизни и культуры своей страны и страны/стран изучаемого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зыка.</w:t>
            </w:r>
          </w:p>
          <w:p>
            <w:pPr>
              <w:pStyle w:val="Normal"/>
              <w:shd w:fill="FFFFFF" w:val="clear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онологического высказывания 12-15 фраз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удирование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ейшее развитие понимания на слух (с различной степенью полноты и точност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) высказываний собеседников в процессе общения, а также содержание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утентичных аудио- и видеотекстов различных жанров и длительности звучания до 3х минут: понимания основного содержания несложных звучащих текстов монологического и диалогического характера: </w:t>
            </w:r>
            <w:r>
              <w:rPr>
                <w:iCs/>
                <w:color w:val="000000"/>
                <w:sz w:val="28"/>
                <w:szCs w:val="28"/>
              </w:rPr>
              <w:t>теле- и радиопередач</w:t>
            </w:r>
            <w:r>
              <w:rPr>
                <w:color w:val="000000"/>
                <w:sz w:val="28"/>
                <w:szCs w:val="28"/>
              </w:rPr>
              <w:t> в рамках изучаемых тем выборочного понимания необходимой информации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объявлениях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 и информационной рекламы относительно полного понимания высказываний собеседника в наиболее распространенных стандартных ситуациях повседневного общения. </w:t>
            </w:r>
            <w:r>
              <w:rPr>
                <w:color w:val="000000"/>
                <w:sz w:val="28"/>
                <w:szCs w:val="28"/>
              </w:rPr>
              <w:t>Развитие отделять главную информацию от второстепенной выявлять наиболее значимые факты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ределять свое отношение к ним, извлекать из аудио тексте необходимую/интересующую информацию.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тение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льнейшее развитие всех основных видов чтения аутентичных текстов различных стилей: публицистических, научно-популярных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художественных, прагматических, а также текстов из разных областей знания (с учетом межпредметных связей): ознакомительного чтения с целью понимания основного содержания сообщений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репортажей</w:t>
            </w:r>
            <w:r>
              <w:rPr>
                <w:color w:val="000000"/>
                <w:sz w:val="28"/>
                <w:szCs w:val="28"/>
              </w:rPr>
              <w:t>, отрывков из произведений художественной литературы, несложных публикаций научно-познавательного характера  изучающего чтения – с целью полного и точного понимания информации прагматических текстов (инструкций, рецептов, статистических данных) просмотрового/поискового чтения – с целью выборочного понимания необходимой/интересующей информации из текста </w:t>
            </w:r>
            <w:r>
              <w:rPr>
                <w:iCs/>
                <w:color w:val="000000"/>
                <w:sz w:val="28"/>
                <w:szCs w:val="28"/>
              </w:rPr>
              <w:t>статьи</w:t>
            </w:r>
            <w:r>
              <w:rPr>
                <w:color w:val="000000"/>
                <w:sz w:val="28"/>
                <w:szCs w:val="28"/>
              </w:rPr>
              <w:t>, проспекта.</w:t>
            </w:r>
          </w:p>
          <w:p>
            <w:pPr>
              <w:pStyle w:val="Normal"/>
              <w:spacing w:before="0" w:after="150"/>
              <w:ind w:right="28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умений:  выделять основные факты; отделять главную информацию от второстепенной; </w:t>
            </w:r>
            <w:r>
              <w:rPr>
                <w:iCs/>
                <w:color w:val="000000"/>
                <w:sz w:val="28"/>
                <w:szCs w:val="28"/>
              </w:rPr>
              <w:t>предвосхищать возможные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события/факты; </w:t>
            </w:r>
            <w:r>
              <w:rPr>
                <w:color w:val="000000"/>
                <w:sz w:val="28"/>
                <w:szCs w:val="28"/>
              </w:rPr>
              <w:t>раскрывать причинно-следственные связи между фактами ; 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аргументацию; </w:t>
            </w:r>
            <w:r>
              <w:rPr>
                <w:color w:val="000000"/>
                <w:sz w:val="28"/>
                <w:szCs w:val="28"/>
              </w:rPr>
              <w:t>извлекать необходимую/интересующую информацию; определять свое отношение к прочитанному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исьменная речь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 Развитие умений: расспрашивать в личном письме о новостях и сообщать их; 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сказывать об отдельных фактах/событиях своей жизни, выражая свои суждения ,чувства; описывать свои планы на будущее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КОМПЕНСАТОРНЫЕ УМЕНИЯ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ледующих умений: пользоваться языковой и контекстуа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гадкой при чтении и аудировании; прогнозировать содержание текста по заголовку</w:t>
            </w:r>
            <w:r>
              <w:rPr>
                <w:color w:val="000000"/>
                <w:sz w:val="28"/>
                <w:szCs w:val="28"/>
              </w:rPr>
              <w:t xml:space="preserve"> ,</w:t>
            </w:r>
            <w:r>
              <w:rPr>
                <w:color w:val="000000"/>
                <w:sz w:val="28"/>
                <w:szCs w:val="28"/>
              </w:rPr>
              <w:t>началу текста,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спользовать текстовые опоры различного рода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подзаголовки, таблицы, графики, шрифтовые выделения, комментарии, сноски); игнорировать лексические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мысловые трудности, не влияющие на понимание основного содержания текста,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переспрос и словарные замены в процессе устно речевого общения; мимику, жесты.</w:t>
            </w:r>
          </w:p>
          <w:p>
            <w:pPr>
              <w:pStyle w:val="Normal"/>
              <w:numPr>
                <w:ilvl w:val="0"/>
                <w:numId w:val="0"/>
              </w:numPr>
              <w:ind w:right="281" w:firstLine="720"/>
              <w:jc w:val="both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ЕБНО-ПОЗНАВАТЕЛЬНЫЕ УМЕНИЯ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ейшее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развитие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общеучебных умений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вязанных с приемами самостоятельного приобретения знаний: использовать двуязычный и одноязычный (толковый) словари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ругую справочную литературу, в том числе лингвострановедческую, ориентировать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письменном и аудиотексте на английском языке, обобщать информацию, фиксировать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ообщений, выделять нужную/основную информацию из различных источников на английском языке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специальных учебных умений</w:t>
            </w:r>
            <w:r>
              <w:rPr>
                <w:color w:val="000000"/>
                <w:sz w:val="28"/>
                <w:szCs w:val="28"/>
              </w:rPr>
              <w:t>: интерпретировать языковые средства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ражающие особенности иной культуры, использовать выборочный перевод дл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точнения понимания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екста на английском языке.</w:t>
            </w:r>
          </w:p>
          <w:p>
            <w:pPr>
              <w:pStyle w:val="Normal"/>
              <w:shd w:fill="FFFFFF" w:val="clear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ОКУЛЬТУРНЫЕ ЗНАНИЯ И УМЕНИЯ</w:t>
            </w:r>
          </w:p>
          <w:p>
            <w:pPr>
              <w:pStyle w:val="Normal"/>
              <w:shd w:fill="FFFFFF" w:val="clear"/>
              <w:ind w:right="281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льнейшее развитие социокультурных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знаний и умений происходит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 за счет углубления </w:t>
            </w:r>
            <w:r>
              <w:rPr>
                <w:b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оциокультурных знаний</w:t>
            </w:r>
            <w:r>
              <w:rPr>
                <w:color w:val="000000"/>
                <w:sz w:val="28"/>
                <w:szCs w:val="28"/>
              </w:rPr>
              <w:t> о правилах вежливого поведения в стандартных ситуациях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социально-бытовой, социально-культурной и учебно-трудовой сфер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общения в иноязычной среде (включа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этикет поведения при проживании в зарубежной семье,</w:t>
            </w:r>
          </w:p>
          <w:p>
            <w:pPr>
              <w:pStyle w:val="Normal"/>
              <w:shd w:fill="FFFFFF" w:val="clear"/>
              <w:ind w:right="28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ежпредметных знаний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о культурном наследии страны/стран, говорящих 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английском языке, об условиях жизни</w:t>
            </w: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 разных слоев общества в ней / них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зможностях получения образования и трудоустройства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их ценностных ориентирах;</w:t>
            </w:r>
          </w:p>
          <w:p>
            <w:pPr>
              <w:pStyle w:val="Normal"/>
              <w:shd w:fill="FFFFFF" w:val="clear"/>
              <w:spacing w:before="0" w:after="150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ническом составе и религиозных особенностях стран.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льнейшее развитие социокультурных умений использовать: необходимые языковые средства для выражения мнений (согласия/несогласия, отказа) в некатегоричной и неагрессивной форме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проявляя уважение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к взглядам других; 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формулы речевого этикета в рамках стандартных ситуаций общения.</w:t>
            </w:r>
          </w:p>
          <w:p>
            <w:pPr>
              <w:pStyle w:val="Normal"/>
              <w:shd w:fill="FFFFFF" w:val="clear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ЗЫКОВЫЕ ЗНАНИЯ И НАВЫКИ</w:t>
            </w:r>
          </w:p>
          <w:p>
            <w:pPr>
              <w:pStyle w:val="Normal"/>
              <w:numPr>
                <w:ilvl w:val="0"/>
                <w:numId w:val="0"/>
              </w:numPr>
              <w:ind w:right="281" w:firstLine="720"/>
              <w:jc w:val="both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аршей школе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существляется систематизация языковых знаний школьников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ученных в основной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школе, продолжается овладение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ащимися новыми языковым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наниями и навыками в соответствии с требованиями базового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ровня владения английским</w:t>
            </w:r>
          </w:p>
          <w:p>
            <w:pPr>
              <w:pStyle w:val="Normal"/>
              <w:numPr>
                <w:ilvl w:val="0"/>
                <w:numId w:val="0"/>
              </w:numPr>
              <w:ind w:right="281" w:hanging="0"/>
              <w:jc w:val="both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ом.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фография</w:t>
            </w:r>
          </w:p>
          <w:p>
            <w:pPr>
              <w:pStyle w:val="Normal"/>
              <w:spacing w:before="0" w:after="150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      </w:r>
          </w:p>
          <w:p>
            <w:pPr>
              <w:pStyle w:val="Normal"/>
              <w:spacing w:before="0" w:after="150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нетическая сторона речи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лухо -произносительных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выков, в том числе применительно 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вому языковому материалу, навыков правильного произношения; соблюдение удар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и интонации в английских словах и фразах; ритмико-интонационных навыков оформ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личных типов предлож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50"/>
              <w:ind w:right="281" w:hanging="0"/>
              <w:jc w:val="both"/>
              <w:outlineLvl w:val="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50"/>
              <w:ind w:right="281" w:hanging="0"/>
              <w:jc w:val="both"/>
              <w:outlineLvl w:val="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ксическая сторона речи</w:t>
            </w:r>
          </w:p>
          <w:p>
            <w:pPr>
              <w:pStyle w:val="Normal"/>
              <w:ind w:right="281"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атизация лексических единиц, изученных во 2-9 или в 5-9 классах; овлад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ксическими средствами, обслуживающими новые темы, проблемы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 ситуации уст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письменного общения. Лексический минимум выпускников полной средней шко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тавляет 1400 лексических единиц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ширение потенциального словаря за счет овладения интернациональной лексикой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выми значениями известных слов и новых слов, образованных на основе продуктив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собов словообразования. Развитие навыков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познавания и употреб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ечи лексических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иц, обслуживающих ситуации в рамках тематики основной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ршей школы, наиболее распространенных устойчивых словосочетаний,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плик-клиш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чевого этикета, характерных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ля культуры англоязычных стран.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мматическая сторона речи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ивное овладение грамматическими явлениями, которые ранее был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воены; рецептивно и коммуникативно-ориентированная систематизация грамматиче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риала, усвоенного в основной школе: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навыков распознавания и употребления в речи изуч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нее коммуникативных и структурных типов предложения; систематизация сложносочиненных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ложноподчиненных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едложениях, в том числе условных предложениях с разной степенью вероятности: вероятных, маловероятных и невероятных: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Conditional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познавания и употребления в речи предложений с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онструкцией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ish</w:t>
            </w:r>
            <w:r>
              <w:rPr>
                <w:color w:val="000000"/>
                <w:sz w:val="28"/>
                <w:szCs w:val="28"/>
              </w:rPr>
              <w:t>…”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(I wish I had my own room),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конструкцией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“so/such + that”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I was so busy 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that forgot to phone to my parents),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эмфатических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конструкций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типа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 It’s hi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 who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…, It’s time you did smth. </w:t>
            </w:r>
            <w:r>
              <w:rPr>
                <w:color w:val="000000"/>
                <w:sz w:val="28"/>
                <w:szCs w:val="28"/>
              </w:rPr>
              <w:t>Совершенствование навыков распознавания и употребления в речи глаголов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иболее употребительных временных формах действительного залога: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mple 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ontinuous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модальных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глагол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их эквивалентов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е признаков и навыки распознавания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 употребления в речи глаголов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едующих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формах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ействительного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залога: </w:t>
            </w: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ontinuous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ontinuou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традательного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залога: </w:t>
            </w: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assiv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assiv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assive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 Present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assive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е признаков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 навыки распознавания при чтении глаголов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Passive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Passive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неличных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форм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глагола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Infinitiv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Participl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Gerund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без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различ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 функций.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распознавания и употребления в речи различных грамматических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едств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ля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выражения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будущего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времени: </w:t>
            </w:r>
            <w:r>
              <w:rPr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goin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ontinuous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навыков употребления определенного / неопределенного /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улевого артиклей; имен существительных в единственном и множественном числе ( в т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сле исключения)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вершенствование навыков распознавания и употребления в реч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чных, притяжательных, указательных, неопределенных, относительных, вопросительных местоимений; прилагательных и наречий,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том числе наречий, выражающихколичество (</w:t>
            </w:r>
            <w:r>
              <w:rPr>
                <w:color w:val="000000"/>
                <w:sz w:val="28"/>
                <w:szCs w:val="28"/>
                <w:lang w:val="en-US"/>
              </w:rPr>
              <w:t>many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much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few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few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little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little</w:t>
            </w:r>
            <w:r>
              <w:rPr>
                <w:color w:val="000000"/>
                <w:sz w:val="28"/>
                <w:szCs w:val="28"/>
              </w:rPr>
              <w:t>); количественных и порядковых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числи-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льных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150"/>
              <w:ind w:right="28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время, место действия;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о разных средствах связи в тексте для обеспечения его целостности, например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наречий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firstly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finally</w:t>
            </w:r>
            <w:r>
              <w:rPr>
                <w:color w:val="000000"/>
                <w:sz w:val="28"/>
                <w:szCs w:val="28"/>
              </w:rPr>
              <w:t xml:space="preserve"> , </w:t>
            </w:r>
            <w:r>
              <w:rPr>
                <w:color w:val="000000"/>
                <w:sz w:val="28"/>
                <w:szCs w:val="28"/>
                <w:lang w:val="en-US"/>
              </w:rPr>
              <w:t>a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ast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nd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howeve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etc</w:t>
            </w:r>
            <w:r>
              <w:rPr>
                <w:color w:val="000000"/>
                <w:sz w:val="28"/>
                <w:szCs w:val="28"/>
              </w:rPr>
              <w:t>.).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ЕБОВАНИЯ К УРОВНЮ ПОДГОТОВКИ ВЫПУСКНИКОВ</w:t>
            </w:r>
          </w:p>
          <w:p>
            <w:pPr>
              <w:pStyle w:val="Normal"/>
              <w:shd w:fill="FFFFFF" w:val="clear"/>
              <w:spacing w:lineRule="atLeast" w:line="245"/>
              <w:ind w:right="281" w:firstLine="5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изучения иностранного языка н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базовом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уровне</w:t>
            </w:r>
            <w:r>
              <w:rPr>
                <w:color w:val="000000"/>
                <w:spacing w:val="-4"/>
                <w:sz w:val="28"/>
                <w:szCs w:val="28"/>
              </w:rPr>
              <w:t> </w:t>
            </w:r>
            <w:r>
              <w:rPr>
                <w:color w:val="000000"/>
                <w:spacing w:val="-4"/>
                <w:sz w:val="28"/>
                <w:szCs w:val="28"/>
              </w:rPr>
              <w:t>ученик должен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ть/понимать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начения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овы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лексически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начение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ученны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рамматических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рановедческую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ть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оворение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удирование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чтение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      </w:r>
          </w:p>
          <w:p>
            <w:pPr>
              <w:pStyle w:val="Normal"/>
              <w:ind w:right="28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исьменная речь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      </w:r>
          </w:p>
          <w:p>
            <w:pPr>
              <w:pStyle w:val="Normal"/>
              <w:ind w:left="567"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ля: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бщения с представителями других стран, ориентации в современном поликультурном мире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лучения сведений из иноязычных источников информации (в том числе через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), необходимых в образовательных и самообразовательных целях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ширения возможностей в выборе будущей профессиональной деятельности;</w:t>
            </w:r>
          </w:p>
          <w:p>
            <w:pPr>
              <w:pStyle w:val="Normal"/>
              <w:ind w:left="567" w:right="281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        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      </w:r>
          </w:p>
          <w:p>
            <w:pPr>
              <w:pStyle w:val="Normal"/>
              <w:ind w:righ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shd w:fill="FFFFFF" w:val="clear"/>
        <w:ind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Indent"/>
        <w:spacing w:before="60" w:after="120"/>
        <w:ind w:left="567" w:right="2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2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spacing w:before="60" w:after="120"/>
        <w:ind w:left="567" w:right="2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BodyText2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2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3"/>
      <w:ind w:firstLine="302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33:00Z</dcterms:created>
  <dc:creator>Танюшка</dc:creator>
  <dc:description/>
  <cp:keywords/>
  <dc:language>en-US</dc:language>
  <cp:lastModifiedBy>denis</cp:lastModifiedBy>
  <cp:lastPrinted>2013-09-01T17:38:00Z</cp:lastPrinted>
  <dcterms:modified xsi:type="dcterms:W3CDTF">2013-09-01T13:39:00Z</dcterms:modified>
  <cp:revision>24</cp:revision>
  <dc:subject/>
  <dc:title/>
</cp:coreProperties>
</file>