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 13 ноября 2014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держание работы</w:t>
            </w:r>
          </w:p>
        </w:tc>
      </w:tr>
      <w:tr>
        <w:trPr>
          <w:trHeight w:val="3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ЕТВЕРГ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еда (рассматривание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«Речевое развитие». Беседа </w:t>
            </w:r>
            <w:r>
              <w:rPr>
                <w:color w:val="000000"/>
                <w:sz w:val="20"/>
                <w:szCs w:val="20"/>
                <w:shd w:fill="FFFFFF" w:val="clear"/>
              </w:rPr>
              <w:t>«Витамины я люблю, быть здоровым я хочу»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должаем учить детей аккуратно мыть руки и хорошо вытирать руки полотенцем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 «Физическое развитие». Комплекс № 6  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дактическая игра по экологи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Д/и «Подбери серединку к цветку и бабочке»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color w:val="000000"/>
                <w:sz w:val="20"/>
                <w:szCs w:val="20"/>
                <w:shd w:fill="FFFFFF" w:val="clear"/>
              </w:rPr>
              <w:t>закреплять умение находить по цвету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итуативный разговор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 том, что нужно отпрашиваться домой у воспитателя.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Как живешь?», «Замок» развивать речь в соответствие с текстом и мелкую моторику рук.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южетно – 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укла Катя пошла в магазин». Цель: 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Активизировать и развивать речь детей, раскрыть игровой замысел. Формировать начальные навыки ролевого поведения.</w:t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ая игра, м.п.и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 «Физическое развитие». П/Игра  «Солнышко и дожди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учать детей слушать воспитателя и выполнять движения в соответствии с текстом. Учить их шагать, подпрыгивать, показывать ногу поднимая её к верху, хлопать в ладоши, топать ногами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тольно – печатные иг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поиграть в игру «Собери картинку» развивать сообразительность и память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, Мозаика. Под контролем воспитателя.</w:t>
            </w:r>
          </w:p>
        </w:tc>
      </w:tr>
      <w:tr>
        <w:trPr>
          <w:trHeight w:val="8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НО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ОО «Речевое развитие».  </w:t>
            </w:r>
            <w:r>
              <w:rPr>
                <w:i/>
                <w:iCs/>
                <w:sz w:val="20"/>
                <w:szCs w:val="20"/>
              </w:rPr>
              <w:t>Тема: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икие и домашние животные»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iCs/>
                <w:sz w:val="20"/>
                <w:szCs w:val="20"/>
              </w:rPr>
              <w:t>Закрепить знания о диких и домашних животных. Воспитывать любовь к животным.</w:t>
            </w:r>
          </w:p>
        </w:tc>
      </w:tr>
      <w:tr>
        <w:trPr>
          <w:trHeight w:val="6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Н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зы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ыкального руководителя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«Познавательное развитие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отека № 7 . 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Социально-коммуникативное развитие». Труд. Убираем цветы.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сновным видам (метание, бросание, ловля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мяча двумя руками с Максимом Т. ,  Юлей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и помощни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органами чувств и их назначением. И с охраной органов чувств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Физическое развитие». Оздоровительная гимнастика после сна. Комплекс № 3. Закаливающие процедуры по массажному коврику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«Речевое развитие». Рассказывание русской народной считалки «Шла коза по мостику».  Продолжать знакомить детей с произведениями устного народного творчества, рассказать об использование считалок при организации игр. Учить повторять слова считалки за педагогом, формировать звуковую культуру речи.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азвлечение 1н. – драматизация; 2 н. – игра – спортивное; 3 н – викторины; 4 н. -музыкальна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ая игра. 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Познавательное развитие». Цель: обобщение и систематизация представлений у детей о животном мире у Юли Н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роводная игра, наст. печ. иг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зырь». Развивать речь в соответствии с тексто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игров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 из стикеров «Любимые игрушки». Предложить детям выбрать изображения  любимых игрушек и наклеить их на заготовку, предложить рассмотреть полученное полотно.  Назвать наклеенные каждым ребенком игрушк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тека №7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выполнять игровые действия, последовательность действий. Совершенствовать умение детей, связанные с умыванием, надеванием различных предметов одежды, застегивание пуговиц, молний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ер и тучки». Упражнять детей в беге. Учить реагировать на сигнал. Развивать творчество в двигательной деятельност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песком. Со строительным материало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2-04-18T08:22:00Z</cp:lastPrinted>
  <dcterms:modified xsi:type="dcterms:W3CDTF">2014-11-09T07:32:00Z</dcterms:modified>
  <cp:revision>43</cp:revision>
  <dc:subject/>
  <dc:title>                     УТРО</dc:title>
</cp:coreProperties>
</file>