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ь недели  14 ноября 2014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работы</w:t>
            </w:r>
          </w:p>
        </w:tc>
      </w:tr>
      <w:tr>
        <w:trPr>
          <w:trHeight w:val="5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ЯТНИЦА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ОБЖ и ПДД с чередованием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О «Социально-коммуникативное развитие»). Наблюдение за транспортом. Продолжать знакомить детей с транспортными средствами, учить называть части машин (колесо, кабина, кузов, дверь). Учить отвечать на вопросы о цвете проезжающих машин, активизировать в речи название основных цветов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по развитию реч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Речевое развитие». «Где спрятался петушок?». Учить детей понимать предложно – падежные конструкции, искать спрятанные педагогом предмет, называть найденные игрушки. Д/и «Назови близких»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 «Физическое развитие». Комплекс № 6  </w:t>
            </w:r>
          </w:p>
        </w:tc>
      </w:tr>
      <w:tr>
        <w:trPr>
          <w:trHeight w:val="6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рудом взрослых или труд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Самые аккуратные». Цель: Учить детей снимать различные предметы одежды, обувь, размещать их в шкафчике. Формировать элементарные навыки самообслуживания, воспитывать бережное отношение к одежде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«У Оленя дом большой», «Маленькие гномики», «Замок». Развивать мелкую моторику рук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. Худож.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 «Речевое развитие». </w:t>
            </w:r>
            <w:r>
              <w:rPr>
                <w:sz w:val="19"/>
                <w:szCs w:val="19"/>
                <w:shd w:fill="FFFFFF" w:val="clear"/>
              </w:rPr>
              <w:t>Рассказывание русской народной сказки «Козлятки и волк» в обр. К. Ушинского. Цель: Познакомить детей с произведением, учить следить за развитием сюжета с опорой на иллюстрации. Познакомить детей с правилами безопасного поведения дома, объяснить, почему козлятки попали в беду.</w:t>
            </w:r>
          </w:p>
        </w:tc>
      </w:tr>
      <w:tr>
        <w:trPr>
          <w:trHeight w:val="3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игра, п/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Физическое развитие». «Бабочки летают».  Упражнять в беге, ходьбе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 по темам обуч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о домашним животным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лжать учить детей подбирать детей игрушки, атрибуты, предметы заместители для игр, интересно проводить досуг.  Учить взаимодействовать в игре со сверстниками.</w:t>
            </w:r>
          </w:p>
        </w:tc>
      </w:tr>
      <w:tr>
        <w:trPr>
          <w:trHeight w:val="94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sz w:val="19"/>
                <w:szCs w:val="19"/>
              </w:rPr>
              <w:t>ОО «Художественно – эстетическое». Рисование. «Снеговик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граммное содержание: </w:t>
            </w:r>
            <w:r>
              <w:rPr>
                <w:color w:val="000000"/>
                <w:sz w:val="19"/>
                <w:szCs w:val="19"/>
                <w:shd w:fill="F7F9FB" w:val="clear"/>
              </w:rPr>
              <w:t>Учить детей закрашивать контур кисточкой путём примакивания; передавать в рисунке образ снеговика; закреплять знание цвета; напоминать о необходимости работать аккуратно.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555555"/>
                <w:sz w:val="19"/>
                <w:szCs w:val="19"/>
                <w:shd w:fill="FFFFFF" w:val="clear"/>
              </w:rPr>
            </w:pPr>
            <w:r>
              <w:rPr>
                <w:sz w:val="19"/>
                <w:szCs w:val="19"/>
              </w:rPr>
              <w:t xml:space="preserve">ОО «Физическое развитие </w:t>
            </w:r>
            <w:r>
              <w:rPr>
                <w:sz w:val="19"/>
                <w:szCs w:val="19"/>
                <w:shd w:fill="FFFFFF" w:val="clear"/>
              </w:rPr>
              <w:t>«Научим мишку умываться, и зарядкой заниматься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555555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Повысить интерес к физической культуре; в игровой форме развивать основные физические качества, ловкость, быстроту, координацию движени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Упражнять в прыжках вверх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555555"/>
                <w:sz w:val="19"/>
                <w:szCs w:val="19"/>
              </w:rPr>
            </w:pPr>
            <w:r>
              <w:rPr>
                <w:sz w:val="19"/>
                <w:szCs w:val="19"/>
              </w:rPr>
              <w:t>3. Развивать умение бегать не наталкиваясь, и закреплять знания к культурно – гигиеническим навыкам.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 «Познавательное развитие».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артотека № 8. Наблюдение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Социально-коммуникативное развитие». Труд. Мытье уличных игрушек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основным видам (лазание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лезание под воротца, веревку (высота 40–30 см), перелезание через бревно. С Женей З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евесина и ее качества. Научить узнавать вещи, изготовленные из древесины, определять ее качества (твердость, структура поверхности – гладкая, шершавая. Степень прочности. Свойства не тонет в воде, не бьется)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Физическое развитие». Оздоровительная гимнастика после сна. Комплекс № 3. Закаливающие процедуры.</w:t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лжаем ф</w:t>
            </w:r>
            <w:r>
              <w:rPr>
                <w:sz w:val="19"/>
                <w:szCs w:val="19"/>
                <w:shd w:fill="FFFFFF" w:val="clear"/>
              </w:rPr>
              <w:t>ормировать у детей умения самостоятельно обслуживать себя во время одевания после</w:t>
            </w:r>
            <w:r>
              <w:rPr>
                <w:rStyle w:val="Appleconvertedspace"/>
                <w:sz w:val="19"/>
                <w:szCs w:val="19"/>
                <w:shd w:fill="FFFFFF" w:val="clear"/>
              </w:rPr>
              <w:t xml:space="preserve"> сна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Оденем куклу на прогулку продолжать учить детей действовать с игрушкам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считалок, потешек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 «Речевое развитие». Заучивание </w:t>
            </w:r>
            <w:r>
              <w:rPr>
                <w:sz w:val="19"/>
                <w:szCs w:val="19"/>
                <w:shd w:fill="FFFFFF" w:val="clear"/>
              </w:rPr>
              <w:t>«Божья коровка, улети на небо», «Тропинки под рябинкой, сеть раскинул паучок… »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Физическое развитие». Учить Катание мяча двумя руками с Лизой Д.</w:t>
            </w:r>
          </w:p>
        </w:tc>
      </w:tr>
      <w:tr>
        <w:trPr>
          <w:trHeight w:val="33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водная игра,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Физическое развитие». «Ровным кругом»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нуровки, Домино. «Сварим кашу»: манная крупа, горох, бобы, фасоль, ситечко – отделить содержимое по разным тарелка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ртотека № 8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уд. Уборка игрушек. Предложить детям развести игрушки по местам, с помощью веселого грузовика, «который очень любит порядок». Учить помогать воспитателю, приучать выполнять несложные поручения, наводить порядок после иг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Физическое развитие».  «Какой мяч». Цель: Формировать у детей умение подбрасывать мяч вверх и ловить его, ловить мяч, брошенный воспитателем, по заданию водящего называть цвет мяча. Развивать крупную моторику и мышцу рук, обогащать двигательный опыт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ить детей выполнять элементарные постройки (гараж, мост, домик), обыгрывать постройки, используя игрушечные машинки (катать машинки по мосту, ставить их в гараж, нагружать грузовик деталями).</w:t>
            </w:r>
          </w:p>
        </w:tc>
      </w:tr>
    </w:tbl>
    <w:p>
      <w:pPr>
        <w:sectPr>
          <w:type w:val="nextPage"/>
          <w:pgSz w:w="11906" w:h="16838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2-04-18T08:22:00Z</cp:lastPrinted>
  <dcterms:modified xsi:type="dcterms:W3CDTF">2014-11-09T07:38:00Z</dcterms:modified>
  <cp:revision>52</cp:revision>
  <dc:subject/>
  <dc:title>                     УТРО</dc:title>
</cp:coreProperties>
</file>