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комитет городского конкурса</w:t>
      </w:r>
    </w:p>
    <w:p>
      <w:pPr>
        <w:pStyle w:val="Normal"/>
        <w:jc w:val="right"/>
        <w:rPr/>
      </w:pPr>
      <w:r>
        <w:rPr>
          <w:sz w:val="28"/>
          <w:szCs w:val="28"/>
        </w:rPr>
        <w:t>«Педагог года–20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профессионального масте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дагог года города Нижневартовска – 20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, Злобина Алена Александровна, воспитатель МБДОУ ДСКВ № 67 «Лесная сказка»,  заявляю свое участие в конкурсе профессионального мастерства «Педагог года города Нижневартовска – 2015» в номинации «Воспитатель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конкурс предоставляю следующие документы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196"/>
        <w:gridCol w:w="2226"/>
        <w:gridCol w:w="1937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 копия (кол-во экземпляров, объем в страницах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копия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конкурсе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лис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на обработку и передачу третьим лицам персональных данных – участника конкурс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листах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ошкольной образовательной организ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листах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участника конкурс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лис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 на проведение конкурсных мероприятий (творческая самопрезентация, педагогическое мероприятие с детьми, мастер-класс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лис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се «Моя педагогическая философия»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лис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едагогического опыта работы, инновационной методики, технологии, направленных на реализацию ФГОС дошко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лист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(портрет 9х13, сюжетная фотография с внеклассного мероприятия или урока 9х13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фотограф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атериалы,  подтверждающие опыт и достижения участ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лобина А.А.                                                       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Злоби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Але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>Александровна,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МБДОУДСКВ№67                                                                                                        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 w:val="28"/>
      <w:szCs w:val="24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00:00Z</dcterms:created>
  <dc:creator>User</dc:creator>
  <dc:description/>
  <cp:keywords/>
  <dc:language>en-US</dc:language>
  <cp:lastModifiedBy>Админ</cp:lastModifiedBy>
  <cp:lastPrinted>2014-11-07T11:16:00Z</cp:lastPrinted>
  <dcterms:modified xsi:type="dcterms:W3CDTF">2014-11-07T09:58:00Z</dcterms:modified>
  <cp:revision>36</cp:revision>
  <dc:subject/>
  <dc:title/>
</cp:coreProperties>
</file>