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 общеобразовательное учреждение «Яковлевская средняя общеобразовательная школа»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406525</wp:posOffset>
                </wp:positionV>
                <wp:extent cx="684593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0"/>
                              <w:gridCol w:w="3647"/>
                              <w:gridCol w:w="3785"/>
                            </w:tblGrid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Кузнец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____»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БОУ "Яковлев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 Гайк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____»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БОУ "Яковлев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 Ермолаева И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каз № ___ от «___»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111.35pt;mso-wrap-distance-left:0pt;mso-wrap-distance-right:9.05pt;mso-wrap-distance-top:0pt;mso-wrap-distance-bottom:0pt;margin-top:110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0"/>
                        <w:gridCol w:w="3647"/>
                        <w:gridCol w:w="3785"/>
                      </w:tblGrid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Кузнецова С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____»___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БОУ "Яковлев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 Гайкова С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____»___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БОУ "Яковлев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 Ермолаева И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иказ № ___ от «___»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ПЕДАГ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Светланы Викто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учебному курсу  «Английский язык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  клас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                           </w:t>
      </w:r>
      <w:r>
        <w:rPr>
          <w:rFonts w:eastAsia="Calibri" w:cs="Calibri" w:ascii="Calibri" w:hAnsi="Calibri"/>
          <w:lang w:eastAsia="ru-RU"/>
        </w:rPr>
        <w:t xml:space="preserve">        </w:t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rPr>
          <w:rFonts w:ascii="Calibri" w:hAnsi="Calibri" w:cs="Liberation Serif;Times New Roman"/>
          <w:lang w:eastAsia="ru-RU"/>
        </w:rPr>
      </w:pPr>
      <w:r>
        <w:rPr>
          <w:rFonts w:cs="Liberation Serif;Times New Roman" w:ascii="Calibri" w:hAnsi="Calibri"/>
          <w:lang w:eastAsia="ru-RU"/>
        </w:rPr>
      </w:r>
    </w:p>
    <w:p>
      <w:pPr>
        <w:pStyle w:val="Normal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2.  Пояснительная записка </w:t>
      </w:r>
    </w:p>
    <w:p>
      <w:pPr>
        <w:pStyle w:val="Normal"/>
        <w:autoSpaceDE w:val="false"/>
        <w:rPr>
          <w:rFonts w:ascii="Calibri" w:hAnsi="Calibri" w:cs="Liberation Serif;Times New Roman"/>
          <w:sz w:val="22"/>
          <w:szCs w:val="22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                                                      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учебному курсу «Английский язык» для 2 класса разработана  на основе авторской программы  Биболетовой М,З.,Трубаневой Н.Н.  для 2-4 классов общеобразовательных учреждений  области - Обнинск: Титул, 2012. и примерных программ по учебным предметам П76 Начальная школа. 4 изд., перераб.- М.: Просвещение, 2011.- (  Стандарты второго поколения), а так же в соответств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В процессе обучения по курсу « Английский язык» в 2 классе реализуются следующие  цели и задач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приобщение детей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питание и разностороннее развитие младшего школьника средствами иностранного язы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формирование представлений об иностранном языке как средстве общения, позволяющем добиваться взаимопонимания с людьми, говорящими / пишущими на иностранном языке, узнавать новое через звучащие и письменные текст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развитие личностных качеств  младшего школьника, его внимания ,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развитие эмоциональной сферы детей в процессе обучающих игр, учебных спектаклей с испльзованием иностранного языка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-духовно-нравственное воспитание школьника, понимание и соблюдение им нрав  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ственных устоев семьи, как любовь к близким , взаимопомощь, уважение к роди  </w:t>
      </w:r>
    </w:p>
    <w:p>
      <w:pPr>
        <w:pStyle w:val="Normal"/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телям ,забота о младших;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-развитие познавательных способностей, овладение умением координированной      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аботы с разными компонентами учебно-методического комплекта ( учебником,   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абочей тетрадью, аудиоприложением,  мультимедийным приложением), умени  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ем работать в паре, в группе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Изменения, внесенные в авторскую программу</w:t>
      </w:r>
      <w:r>
        <w:rPr>
          <w:bCs/>
          <w:sz w:val="28"/>
          <w:szCs w:val="28"/>
        </w:rPr>
        <w:t xml:space="preserve">. В авторскую программу , которая рассчитана на 57 часов ( на 34 учебные недели) добавлено 11 часов (при 34 учебных неделях): итого в рабочей программе 68 часов. Часы распределены   на  изучения  тем: « Приветствие. Знакомство с одноклассниками, учителем, актерами театра. Мое имя, возраст, что умею и не умею делать.»  - 3 часа, «Проект " АВС"» - 1 час, «Мои друзья : внешность, характер, что умеют и что не умеют делать.» - 3 часа,  «Проект " А </w:t>
      </w:r>
      <w:r>
        <w:rPr>
          <w:bCs/>
          <w:sz w:val="28"/>
          <w:szCs w:val="28"/>
          <w:lang w:val="en-US"/>
        </w:rPr>
        <w:t>Funn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iddle</w:t>
      </w:r>
      <w:r>
        <w:rPr>
          <w:bCs/>
          <w:sz w:val="28"/>
          <w:szCs w:val="28"/>
        </w:rPr>
        <w:t>" »- 1 час, « Мои любимые персонажи детских произведений: их внешность, характер, что они умеют делать»- 1 час, « Подготовка к школьному празднику: инсценирование английских сказок зарубежных сверстников»- 1 час, «Проект "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riend</w:t>
      </w:r>
      <w:r>
        <w:rPr>
          <w:bCs/>
          <w:sz w:val="28"/>
          <w:szCs w:val="28"/>
        </w:rPr>
        <w:t xml:space="preserve">" »- 1 </w:t>
      </w:r>
      <w:r>
        <w:rPr/>
        <w:t>час.</w:t>
      </w:r>
    </w:p>
    <w:tbl>
      <w:tblPr>
        <w:tblW w:w="102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250"/>
        <w:gridCol w:w="2534"/>
        <w:gridCol w:w="253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звание раздела ,темы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оличество часов в авторской програм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оличество часов в рабочей программ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иветствие. Знакомство с одноклассниками, актерами театра. Мое имя, возраст, что умею ,не умею делат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Я и моя семья. Члены моей семьи, их имена. Мой питомец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( любимое животное) ,его возраст, характер, что умеет делат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ои любимые занятия: что я умею и не умею делать ( учебные действия , спортивные занятия и игры)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ект " АВС"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ходной день ( в цирке, зоопарке, на ферме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ои друзья : внешность, характер, что умеют и что не умеют делат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оект " А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Funny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iddle</w:t>
            </w:r>
            <w:r>
              <w:rPr>
                <w:rFonts w:eastAsia="Calibri"/>
                <w:bCs/>
                <w:sz w:val="28"/>
                <w:szCs w:val="28"/>
              </w:rPr>
              <w:t>"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ои любимые персонажи детских произведений: их внешность, характер, что они умеют дела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школьному празднику: инсценирование английских сказок зарубежных сверст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"</w:t>
            </w:r>
            <w:r>
              <w:rPr>
                <w:bCs/>
                <w:sz w:val="28"/>
                <w:szCs w:val="28"/>
                <w:lang w:val="en-US"/>
              </w:rPr>
              <w:t>My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rien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тог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ориентирована на использование учебно-методического комплект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остав УМК входит учебник английского языка  для 2 класса авторы: М.З. Биболетова, О.А.Денисенко, Н.Н.Трубанева - Издательство « Титул», 2013г., и  рабочая тетрадь к учебнику авторы: В состав УМК входит учебник английского языка  для 2 класса авторы: М.З. Биболетова, О.А.Денисенко, Н.Н.Трубанева - Издательство « Титул», 2014г., и и рабочая тетрадь к учебнику авторы: М.З. Биболетова, О.А.Денисенко, Н.Н.Трубанева - Издательство « Титул», 2013г,</w:t>
      </w:r>
      <w:r>
        <w:rPr>
          <w:sz w:val="28"/>
          <w:szCs w:val="28"/>
        </w:rPr>
        <w:t xml:space="preserve"> согласно перечню учебников, утвержденных приказом Минобрнауки РФ на 2013-2014 учебный год, используемого для достижения поставленной цели в соответствии с образовательной программой учреждения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м часов учебной нагрузки,</w:t>
      </w:r>
      <w:r>
        <w:rPr>
          <w:sz w:val="28"/>
          <w:szCs w:val="28"/>
        </w:rPr>
        <w:t xml:space="preserve"> отведенных на освоение рабочей программы определен учебным планом образовательного учреждения. Программа рассчитана на 68 часов учебного времени ( 2 часа в неделю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Формой организации учебного процесса является</w:t>
      </w:r>
      <w:r>
        <w:rPr>
          <w:sz w:val="28"/>
          <w:szCs w:val="28"/>
        </w:rPr>
        <w:t xml:space="preserve"> урок, на котором сочетаются  индивидуальная, групповая, парная и фронтальная  формы работы. Преобладающей формой текущего контроля на уроке является  опрос, беседа, в конце тем контроль говорения по темам. Согласно Положению о промежуточной аттестации обучающихся школы плановой аттестацией учащихся 2-х классов является четвертная промежуточная аттестация и годовая аттестация.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3. Общая характеристика учебного предмета 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остранный язык – один из важнейши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В настоящее время к числу наиболее актуальных вопросов образования относятся вопросы повышения уровня гуманитарного образования школьников, формирования личности и ее социальной адаптации к условиям постоянно меняющегося поликультурного,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Предмет «иностранный язык» способствует формированию представлений уче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Интегративной целью о</w:t>
      </w:r>
      <w:r>
        <w:rPr>
          <w:sz w:val="28"/>
          <w:szCs w:val="28"/>
        </w:rPr>
        <w:t>бучения иностранному языку во 2 классе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, аудировании, говорении, чтении и пись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Описание места учебного предмета в учебном плане.            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ъем часов учебной нагрузки,</w:t>
      </w:r>
      <w:r>
        <w:rPr>
          <w:sz w:val="28"/>
          <w:szCs w:val="28"/>
        </w:rPr>
        <w:t xml:space="preserve"> отведенных на освоение рабочей программы определен учебным планом образовательного учреждения. Программа рассчитана на 68 часов учебного времени ( 2 часа в неделю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МК «Enjoy English» (2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Progress check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сформированности лексических умений происходит на каждом уроке при выполнении подготовительных и речевых упражнений. Контроль формирования грамматических умений осуществляется в ходе выполнения упражнений учебника и рабочей тетради на уроках.</w:t>
      </w:r>
    </w:p>
    <w:p>
      <w:pPr>
        <w:pStyle w:val="Normal"/>
        <w:shd w:fill="FFFFFF" w:val="clear"/>
        <w:spacing w:before="19" w:after="0"/>
        <w:ind w:left="14" w:firstLine="837"/>
        <w:jc w:val="both"/>
        <w:rPr/>
      </w:pPr>
      <w:r>
        <w:rPr>
          <w:sz w:val="28"/>
          <w:szCs w:val="28"/>
        </w:rPr>
        <w:t xml:space="preserve">Проверка коммуникативных умений в </w:t>
      </w:r>
      <w:r>
        <w:rPr>
          <w:iCs/>
          <w:sz w:val="28"/>
          <w:szCs w:val="28"/>
        </w:rPr>
        <w:t>аудировании и чт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с помощью заданий на выбор ответа.</w:t>
      </w:r>
    </w:p>
    <w:p>
      <w:pPr>
        <w:pStyle w:val="Normal"/>
        <w:shd w:fill="FFFFFF" w:val="clear"/>
        <w:spacing w:before="5" w:after="0"/>
        <w:ind w:left="14" w:firstLine="837"/>
        <w:jc w:val="both"/>
        <w:rPr/>
      </w:pPr>
      <w:r>
        <w:rPr>
          <w:sz w:val="28"/>
          <w:szCs w:val="28"/>
        </w:rPr>
        <w:t xml:space="preserve">Для проверки </w:t>
      </w:r>
      <w:r>
        <w:rPr>
          <w:iCs/>
          <w:sz w:val="28"/>
          <w:szCs w:val="28"/>
        </w:rPr>
        <w:t>лексических и грамматических навык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з-процедура).</w:t>
      </w:r>
    </w:p>
    <w:p>
      <w:pPr>
        <w:pStyle w:val="Normal"/>
        <w:ind w:firstLine="837"/>
        <w:jc w:val="both"/>
        <w:rPr/>
      </w:pPr>
      <w:r>
        <w:rPr>
          <w:sz w:val="28"/>
          <w:szCs w:val="28"/>
        </w:rPr>
        <w:t xml:space="preserve">Чтобы оценить умения учащихся в </w:t>
      </w:r>
      <w:r>
        <w:rPr>
          <w:iCs/>
          <w:sz w:val="28"/>
          <w:szCs w:val="28"/>
        </w:rPr>
        <w:t>устной реч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м предлагается высказаться в связи с заданной ситуацией общения, которая знакома детям, а также побеседовать с партнером (или учителем)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задания даны в учебнике и продублированы в рабочей тетради для того, чтобы учащиеся могли выполнить задания письменно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области чтения: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владении чтением второклассники уча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ind w:left="708" w:right="29" w:hanging="0"/>
        <w:jc w:val="both"/>
        <w:rPr/>
      </w:pPr>
      <w:r>
        <w:rPr>
          <w:sz w:val="28"/>
          <w:szCs w:val="28"/>
        </w:rPr>
        <w:t>технике чтения вслух: соотносить графи</w:t>
        <w:softHyphen/>
        <w:t>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ind w:left="708" w:right="29" w:hanging="0"/>
        <w:jc w:val="both"/>
        <w:rPr/>
      </w:pPr>
      <w:r>
        <w:rPr>
          <w:sz w:val="28"/>
          <w:szCs w:val="28"/>
        </w:rPr>
        <w:t>читать выразительно вслух небольшие тек</w:t>
        <w:softHyphen/>
        <w:t>сты, содержащие только изученный языко</w:t>
        <w:softHyphen/>
        <w:t>вой материа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ind w:left="708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полностью учебные тексты, содержащие только изу</w:t>
        <w:softHyphen/>
        <w:t>ченный языковой материал.</w:t>
      </w:r>
    </w:p>
    <w:p>
      <w:pPr>
        <w:pStyle w:val="Normal"/>
        <w:shd w:fill="FFFFFF" w:val="clear"/>
        <w:ind w:left="708" w:right="29" w:firstLine="708"/>
        <w:jc w:val="both"/>
        <w:rPr/>
      </w:pPr>
      <w:r>
        <w:rPr>
          <w:sz w:val="28"/>
          <w:szCs w:val="28"/>
        </w:rPr>
        <w:t>В конце второе класса учащиеся могут прочитать про себя и понять текст объемом до 60 слов (с учетом артиклей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области говорения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логическая речь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владении диалогической речью в си</w:t>
        <w:softHyphen/>
        <w:t>туациях повседневного общения второклас</w:t>
        <w:softHyphen/>
        <w:t>сники учатся:</w:t>
      </w:r>
    </w:p>
    <w:p>
      <w:pPr>
        <w:pStyle w:val="Normal"/>
        <w:numPr>
          <w:ilvl w:val="0"/>
          <w:numId w:val="12"/>
        </w:numPr>
        <w:shd w:fill="FFFFFF" w:val="clear"/>
        <w:ind w:left="1134" w:right="29" w:hanging="360"/>
        <w:jc w:val="both"/>
        <w:rPr/>
      </w:pPr>
      <w:r>
        <w:rPr>
          <w:sz w:val="28"/>
          <w:szCs w:val="28"/>
        </w:rPr>
        <w:t>вести диалог этикетного характера: при</w:t>
        <w:softHyphen/>
        <w:t>ветствовать и отвечать на приветствие, про</w:t>
        <w:softHyphen/>
        <w:t>щаться, выражать благодарность;</w:t>
      </w:r>
    </w:p>
    <w:p>
      <w:pPr>
        <w:pStyle w:val="Normal"/>
        <w:numPr>
          <w:ilvl w:val="0"/>
          <w:numId w:val="12"/>
        </w:numPr>
        <w:shd w:fill="FFFFFF" w:val="clear"/>
        <w:ind w:left="1134" w:right="29" w:hanging="360"/>
        <w:jc w:val="both"/>
        <w:rPr/>
      </w:pPr>
      <w:r>
        <w:rPr>
          <w:sz w:val="28"/>
          <w:szCs w:val="28"/>
        </w:rPr>
        <w:t xml:space="preserve">вести диалог-расспрос, задавая вопросы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How old are you? Where do you live? Can you...? Have you got...? Has he / she got...? Is he / she...? ;</w:t>
      </w:r>
    </w:p>
    <w:p>
      <w:pPr>
        <w:pStyle w:val="Normal"/>
        <w:numPr>
          <w:ilvl w:val="0"/>
          <w:numId w:val="12"/>
        </w:numPr>
        <w:shd w:fill="FFFFFF" w:val="clear"/>
        <w:ind w:left="1134" w:right="29" w:hanging="360"/>
        <w:jc w:val="both"/>
        <w:rPr/>
      </w:pPr>
      <w:r>
        <w:rPr>
          <w:sz w:val="28"/>
          <w:szCs w:val="28"/>
        </w:rPr>
        <w:t>вести диалог побудительного характера: от</w:t>
        <w:softHyphen/>
        <w:t xml:space="preserve">давать распоряжения, типа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; предлагать сделать что-либо вместе. </w:t>
      </w:r>
    </w:p>
    <w:p>
      <w:pPr>
        <w:pStyle w:val="Normal"/>
        <w:shd w:fill="FFFFFF" w:val="clear"/>
        <w:ind w:left="36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диалогического высказывания 2-3 реплики с каждой стороны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ологическая речь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владении монологической речью вто</w:t>
        <w:softHyphen/>
        <w:t>роклассники учатся:</w:t>
      </w:r>
    </w:p>
    <w:p>
      <w:pPr>
        <w:pStyle w:val="Normal"/>
        <w:numPr>
          <w:ilvl w:val="0"/>
          <w:numId w:val="13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животное, предмет, указывая название, качество, размер, цвет, количе</w:t>
        <w:softHyphen/>
        <w:t>ство, принадлежность;</w:t>
      </w:r>
    </w:p>
    <w:p>
      <w:pPr>
        <w:pStyle w:val="Normal"/>
        <w:numPr>
          <w:ilvl w:val="0"/>
          <w:numId w:val="13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</w:t>
      </w:r>
    </w:p>
    <w:p>
      <w:pPr>
        <w:pStyle w:val="Normal"/>
        <w:numPr>
          <w:ilvl w:val="0"/>
          <w:numId w:val="13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выученные стихи, песни, рифмовки.</w:t>
      </w:r>
    </w:p>
    <w:p>
      <w:pPr>
        <w:pStyle w:val="Normal"/>
        <w:shd w:fill="FFFFFF" w:val="clear"/>
        <w:ind w:right="29" w:firstLine="1134"/>
        <w:jc w:val="both"/>
        <w:rPr/>
      </w:pPr>
      <w:r>
        <w:rPr>
          <w:sz w:val="28"/>
          <w:szCs w:val="28"/>
        </w:rPr>
        <w:t>Достаточный для первого года обучения объем монологического высказывания - до пяти фраз, соответствующих теме и правиль</w:t>
        <w:softHyphen/>
        <w:t>но оформленных в языковом отношении. Форма высказывания - описание, рассказ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области ауд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аудирования второклассники учатся: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8"/>
          <w:szCs w:val="28"/>
        </w:rPr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8"/>
          <w:szCs w:val="28"/>
        </w:rPr>
        <w:t>Для обучения аудированию в учебнике ис</w:t>
        <w:softHyphen/>
        <w:t>пользуется три вида учебного материала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18" w:leader="none"/>
        </w:tabs>
        <w:autoSpaceDE w:val="false"/>
        <w:ind w:left="1068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ы песен, стихов, рифмовок, кото</w:t>
        <w:softHyphen/>
        <w:t>рые учащиеся сначала слушают, а потом за</w:t>
        <w:softHyphen/>
        <w:t>учивают наизусть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18" w:leader="none"/>
        </w:tabs>
        <w:autoSpaceDE w:val="false"/>
        <w:ind w:left="1068" w:right="29" w:hanging="360"/>
        <w:jc w:val="both"/>
        <w:rPr/>
      </w:pPr>
      <w:r>
        <w:rPr>
          <w:sz w:val="28"/>
          <w:szCs w:val="28"/>
        </w:rPr>
        <w:t>упражнения, которые предназначены для работы над чтением, содержащие знако</w:t>
        <w:softHyphen/>
        <w:t>мые учащимся слова и словосочетания. Вто</w:t>
        <w:softHyphen/>
        <w:t>роклассники слушают запись и повторяют за диктором (в паузу) слова, а затем читают их вслух самостоятельн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18" w:leader="none"/>
        </w:tabs>
        <w:autoSpaceDE w:val="false"/>
        <w:ind w:left="1068" w:right="29" w:hanging="360"/>
        <w:jc w:val="both"/>
        <w:rPr/>
      </w:pPr>
      <w:r>
        <w:rPr>
          <w:sz w:val="28"/>
          <w:szCs w:val="28"/>
        </w:rPr>
        <w:t>специальные аудитивные упражнения, в которых учащимся предлагается прослушать текст, а затем выполнить задание на проверку его понимания. Вниманию учащихся предла</w:t>
        <w:softHyphen/>
        <w:t>гаются тексты монологического и диалогиче</w:t>
        <w:softHyphen/>
        <w:t>ского характера: небольшое простое сообще</w:t>
        <w:softHyphen/>
        <w:t>ние или рассказ, беседа героев учебника. Тек</w:t>
        <w:softHyphen/>
        <w:t>сты для аудирования построены на знакомом детям лексико-грамматическом материале. Проверка понимания содержания услышан</w:t>
        <w:softHyphen/>
        <w:t>ного происходит в разных формах: учащимся предлагается ответить на вопрос, заполнить таблицу, найти героя на картинке и назвать его, рассказать о герое рассказа, исправить утверждения героя, закончить предложение и т. д. При выполнении аудитивных упраж</w:t>
        <w:softHyphen/>
        <w:t>нений второклассники часто используют ил</w:t>
        <w:softHyphen/>
        <w:t xml:space="preserve">люстрации в качестве опо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left="348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для аудирования 5-10 фраз, каждая из кото</w:t>
        <w:softHyphen/>
        <w:t>рых содержит не более 7 сл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области письма: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вом году обучения большое внимание уделяется обучению письменной речи, а имен</w:t>
        <w:softHyphen/>
        <w:t>но графике и орфографии. Второклассники учатся: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буквы английского алфавита полу</w:t>
        <w:softHyphen/>
        <w:t>печатным шрифтом;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ывать текст;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з текста слова, словосочета</w:t>
        <w:softHyphen/>
        <w:t>ния и предложения;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таблицу по образцу;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ывать картинки;</w:t>
      </w:r>
    </w:p>
    <w:p>
      <w:pPr>
        <w:pStyle w:val="Normal"/>
        <w:numPr>
          <w:ilvl w:val="0"/>
          <w:numId w:val="7"/>
        </w:numPr>
        <w:shd w:fill="FFFFFF" w:val="clear"/>
        <w:ind w:left="1134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письменно на вопросы к тексту, картинке.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графической стороной анг</w:t>
        <w:softHyphen/>
        <w:t>лийского языка учащиеся пишут полупечатным шрифтом, что в дальнейшем значитель</w:t>
        <w:softHyphen/>
        <w:t>но облегчает процесс обучения чтению благо</w:t>
        <w:softHyphen/>
        <w:t>даря сходству начертания букв.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5.Результаты изучения учебного предм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Личностными результатами</w:t>
      </w:r>
      <w:r>
        <w:rPr>
          <w:sz w:val="28"/>
          <w:szCs w:val="28"/>
        </w:rPr>
        <w:t xml:space="preserve"> изучения английского языка во 2 классе являются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гражданином своей стран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изучения английского языка во 2 классе являю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щими при выполнении различ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редметными </w:t>
      </w:r>
      <w:r>
        <w:rPr>
          <w:sz w:val="28"/>
          <w:szCs w:val="28"/>
        </w:rPr>
        <w:t>результатами изучения английского языка во 2 классе явля       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29" w:hanging="360"/>
        <w:jc w:val="both"/>
        <w:rPr/>
      </w:pPr>
      <w:r>
        <w:rPr>
          <w:sz w:val="28"/>
          <w:szCs w:val="28"/>
        </w:rPr>
        <w:t>овладение начальными представлениями о нормах иностранного языка (фонетических, лексических, грамматически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29" w:hanging="360"/>
        <w:jc w:val="both"/>
        <w:rPr/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муникативной сфере:</w:t>
      </w:r>
    </w:p>
    <w:p>
      <w:pPr>
        <w:pStyle w:val="Normal"/>
        <w:ind w:left="14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ая компетенция в следующих видах речевой деятельности</w:t>
      </w:r>
    </w:p>
    <w:p>
      <w:pPr>
        <w:pStyle w:val="Normal"/>
        <w:ind w:left="14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ени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ченном круге типичных ситуаций общения, диалог-расспрос и диалог-побуждение к действию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рова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й ре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ind w:left="14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овая компетен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/>
      </w:pPr>
      <w:r>
        <w:rPr>
          <w:sz w:val="28"/>
          <w:szCs w:val="28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сновных правил чтения и орфографии, изученных в 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/>
      </w:pPr>
      <w:r>
        <w:rPr>
          <w:sz w:val="28"/>
          <w:szCs w:val="28"/>
        </w:rPr>
        <w:t>распознавание и употребление в речи изученных во 2 классе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осведомлен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знавательной сфер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совершенствование приемов работы с текстом с опорой на умения, приобретенные на уроках родного языка (прогнозировать содержание текста по заголовку, иллюстрациям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умение пользоваться справочным материалом, представленном в доступном данному возрасту виде (правила, таблиц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ностно-ориентированной сфере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стетической сфере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ind w:left="99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рудовой сфер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" w:leader="none"/>
        </w:tabs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ледовать намеченному плану в своем учебном труд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 тем учебного курс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едметное содержание речи</w:t>
      </w:r>
    </w:p>
    <w:tbl>
      <w:tblPr>
        <w:tblW w:w="1072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963"/>
        <w:gridCol w:w="226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етствие. Знакомство с одноклассниками, учителем, актерами театра. Мое имя, возраст, что умею / не умею дел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Я и моя семья. Члены моей семьи, их имена. Мой питомец (любимое животное), его имя, возраст, характер, что умеют дел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и любимые занятия: что я умею / не умею (учебные действия, спортивные занятия и игр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en-US"/>
              </w:rPr>
              <w:t>“The ABC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(в цирке, зоопарке, на ферм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и друзья: внешность, характер, что умеют / не умеют делать. Любимы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en-US"/>
              </w:rPr>
              <w:t>“A Funny Riddle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и любимые персонажи детских произведений: их внешность, их характер, что они умеют дел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готовка к школьному празднику: инсценирование английских сказок зарубежных сверст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en-US"/>
              </w:rPr>
              <w:t>“My Friend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говор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ическая 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вест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-расспрос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-побуждение к действ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логическая 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сновными коммуникативными типами речи: описание, рассказ, характеристика (персонаж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ауд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небольшие доступные тексты в аудиозаписи, построенные на изученном языковом материале, в том числе с помощью средств коммун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" w:leader="none"/>
        </w:tabs>
        <w:ind w:left="1068" w:hanging="360"/>
        <w:jc w:val="both"/>
        <w:rPr/>
      </w:pPr>
      <w:r>
        <w:rPr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" w:leader="none"/>
        </w:tabs>
        <w:ind w:left="1068" w:hanging="360"/>
        <w:jc w:val="both"/>
        <w:rPr/>
      </w:pPr>
      <w:r>
        <w:rPr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д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пись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основами письменной речи: писать по образцу поздравление с праздником, короткое личное письм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рафика, каллиграфия, орфограф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Фонетическая сторона ре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на конце слога или слова, отсутствие смягчения согласных перед гласными. Дифтонги. Ударение в слове, фразе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сутствие ударения на служебных словах (артиклях, союзах, предлогах)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Лексическая сторона речи.</w:t>
      </w:r>
      <w:r>
        <w:rPr>
          <w:sz w:val="28"/>
          <w:szCs w:val="28"/>
        </w:rPr>
        <w:t xml:space="preserve"> Лексические единицы, обслуживающие ситуации общения в пределах тематики 2 класса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рамматическая сторона ре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коммуникативные типы предложений: повествовательное, вопросительное, побудительное. Общий и специальный вопросы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.) сказуемым. Побудительные предложения в утвердительной (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) форме. Предложения с однородными чле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определенная форма глагола. Глагол-связк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. Модальный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существительные в единственном и множественном числах. Притяжательный падеж имен существительных.</w:t>
      </w:r>
    </w:p>
    <w:p>
      <w:pPr>
        <w:pStyle w:val="Normal"/>
        <w:rPr/>
      </w:pPr>
      <w:r>
        <w:rPr>
          <w:sz w:val="28"/>
          <w:szCs w:val="28"/>
        </w:rPr>
        <w:t>Количественные числительные до 12.</w:t>
      </w:r>
    </w:p>
    <w:p>
      <w:pPr>
        <w:pStyle w:val="Normal"/>
        <w:rPr/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пециальные (предметные) учебные ум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двуязычным словарем учебника (в том числе транскрипци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справочным материалом, представленном в доступном виде таблиц, схем,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ти словарь (словарную тетрад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истематизировать слова, например по тематическому принци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языковой догадкой, например при опознавании интернационализмов;</w:t>
      </w:r>
    </w:p>
    <w:p>
      <w:pPr>
        <w:pStyle w:val="Normal"/>
        <w:jc w:val="both"/>
        <w:rPr/>
      </w:pPr>
      <w:r>
        <w:rPr>
          <w:sz w:val="28"/>
          <w:szCs w:val="28"/>
        </w:rPr>
        <w:t>-опознавать грамматические явления, отсутствующие в родном языке, например артик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читься осуществлять самоконтроль, самооценку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ограмме учтены     Сан  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иН 2.4.2.2821-10 "Санитарно-эпидемиологические требования к условиям и ор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низации обучения в общеобразовательных учреждениях" в  отношени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орудования классного помещени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рганизации динамических пауз и гимнастики для глаз и рук в течение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ок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и учебного процесса с чередованием видов учебной деятельности (7-10- минут непрерывная продолжительность одного вида); объема домашнего задания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hanging="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ind w:firstLine="708"/>
        <w:jc w:val="both"/>
        <w:rPr/>
      </w:pPr>
      <w:r>
        <w:rPr>
          <w:szCs w:val="28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szCs w:val="28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21"/>
        <w:spacing w:lineRule="auto" w:line="360"/>
        <w:jc w:val="both"/>
        <w:rPr/>
      </w:pPr>
      <w:r>
        <w:rPr>
          <w:szCs w:val="28"/>
        </w:rPr>
        <w:t>К числу планируемых результатов освоения основной образовательной программы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3"/>
        <w:tabs>
          <w:tab w:val="clear" w:pos="708"/>
          <w:tab w:val="left" w:pos="426" w:leader="none"/>
        </w:tabs>
        <w:spacing w:lineRule="auto" w:line="360" w:before="360" w:after="0"/>
        <w:ind w:firstLine="720"/>
        <w:jc w:val="both"/>
        <w:rPr/>
      </w:pPr>
      <w:r>
        <w:rPr>
          <w:b/>
          <w:sz w:val="28"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>П</w:t>
      </w:r>
      <w:r>
        <w:rPr>
          <w:rFonts w:cs="Times New Roman" w:ascii="Times New Roman" w:hAnsi="Times New Roman"/>
          <w:i w:val="false"/>
          <w:spacing w:val="-6"/>
        </w:rPr>
        <w:t>редметные результаты освоения основной</w:t>
      </w:r>
      <w:r>
        <w:rPr>
          <w:rFonts w:cs="Times New Roman" w:ascii="Times New Roman" w:hAnsi="Times New Roman"/>
          <w:i w:val="false"/>
        </w:rPr>
        <w:t xml:space="preserve"> образовательной программы начального общего образования </w:t>
      </w:r>
      <w:r>
        <w:rPr>
          <w:rFonts w:cs="Times New Roman" w:ascii="Times New Roman" w:hAnsi="Times New Roman"/>
          <w:b w:val="false"/>
          <w:i w:val="false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>должны отража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797"/>
      </w:tblGrid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rFonts w:eastAsia="Calibri"/>
      <w:sz w:val="24"/>
      <w:szCs w:val="24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0" w:right="0" w:firstLine="54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agolov1">
    <w:name w:val="sagolov1"/>
    <w:basedOn w:val="Normal"/>
    <w:qFormat/>
    <w:pPr>
      <w:spacing w:before="280" w:after="280"/>
    </w:pPr>
    <w:rPr>
      <w:rFonts w:ascii="Verdana" w:hAnsi="Verdana" w:cs="Verdana"/>
      <w:b/>
      <w:bCs/>
      <w:color w:val="003366"/>
      <w:sz w:val="18"/>
      <w:szCs w:val="18"/>
    </w:rPr>
  </w:style>
  <w:style w:type="paragraph" w:styleId="Fonp">
    <w:name w:val="fonp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9:23:00Z</dcterms:created>
  <dc:creator>Your User Name</dc:creator>
  <dc:description/>
  <cp:keywords/>
  <dc:language>en-US</dc:language>
  <cp:lastModifiedBy>denis</cp:lastModifiedBy>
  <cp:lastPrinted>2013-09-05T21:45:00Z</cp:lastPrinted>
  <dcterms:modified xsi:type="dcterms:W3CDTF">2014-08-24T11:34:00Z</dcterms:modified>
  <cp:revision>45</cp:revision>
  <dc:subject/>
  <dc:title>Методические рекомендации по разработке рабочих программ</dc:title>
</cp:coreProperties>
</file>