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 Календарно-тематическое планировани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2 класс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8"/>
        <w:gridCol w:w="2112"/>
        <w:gridCol w:w="11"/>
        <w:gridCol w:w="1843"/>
        <w:gridCol w:w="1276"/>
        <w:gridCol w:w="1134"/>
        <w:gridCol w:w="42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   и т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  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 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, актерами театр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имя , возраст, что умею и не умею делать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 Знакомство с учебником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-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риветствуют и прощаются друг с другом, используя элементарные формы речевого этике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дноклассниками, учителями.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дноклассниками, учи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-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дноклассниками и учител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ражениям классного обиход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 классного обих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-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понимать элементарные выражения классного обихода, речь учителя по ходу уро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едения этикетного диалог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Знаком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-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по те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английского алфавит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английского алфави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-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буквами английского алфавита. Различают и называют букв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писанию букв алфавит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лфави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-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 и каллиграфически буквы алфави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, возраст, что умею и что не умею дел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- расспрос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, возраст, что умею и что не умею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ебе с  опоро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й диалог.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, возраст, что умею и что не умею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собеседника. Приветствуют друг друга , знакомятся и прощаютс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накам транскрипции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, возраст, что умею и что не умею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ют  знаки транскрипции от букв алфави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одобрения и вежливые слов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    Знакомство с одноклассниками, актерами театр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 , возраст, что умею и не умею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едут диалог - расспрос по теме. Используют в речи фразы одобрения и вежливые слов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 Члены моей семьи, их имена. Мой питомец ( любимое животное), его возраст, характер, что умеет делать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Члены моей семьи , их име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собеседника о нем самом, семье в ходе вежливого элементарного диалога-расспрос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ашний питомец. Лексик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ашний питомец: его имя, возраст, характер, что умеет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-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омашних животных с опорой на картинк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ниманию на слух  на знакомом материале, с опорой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ашний питомец: его имя, возраст, характер, что умеет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-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с опорой на картинк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чету до десяти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ашний питомец: его имя, возраст, характер, что умеет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тают до десят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 по тем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ашний питомец: его имя, возраст, характер, что умеет дел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м любимом домашнем животно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, отрицательные и вопросительные предлож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дноклассниками, учи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-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ростые предлож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росьбы, одобрение действиям одноклассников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дноклассниками, учи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-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ют благодарность, просьбу ,одобрение действиям одноклассник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оспроизведению на слух рифмовок и стихов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дноклассниками, учи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-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 и песен, сопровождая действи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 . Семантизация лексики по тем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Члены моей семь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-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 собеседнику о том, кто у кого ес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 . Их возраст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Члены моей семь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-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собеседника о том, что/кто у кого ес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Члены моей семь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-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 до 10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занятия : что я умею и не умею делать (учебные действия, спортивные занятия и игры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Семантизация лексики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занятиями школьник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умею и что не умею делать.  Монолог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,что умеют и что не умеют дел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грамматических навыков говор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-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модальный глагол в реч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умею петь.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 по тем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-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речи диалог-расс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 речи по тем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-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собеседнику ,о том что умеют дел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группе по теме "Учебные действия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-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ются в группах по теме, 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умеют делать на занят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нятия и игры. Актуализация лексики по тем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-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азваниями спортивных занятий и иг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новой лексики в речи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-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в какие спортивные игры они могут игр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а слух небольших текстов, основанных на знакомом материал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-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 небольшие тексты и пытаются узнать знакомые сл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действия. Формирование грамматических навыков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-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гре воспроизводят различные действ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" АВС"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алфавит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 алфавит в различных игровых ситуац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большой проектной работы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ах представляют английский алфавит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ой день.( в цирке, зоопарке ,на ферме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. Лексик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-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людей и животных. Выходной день в цирк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-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писывают животны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, обозначающих черты характера , внешность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писывают собеседнику   людей  и животны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,обозначающих местожительство героев сюжетов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собеседника о его друге, семье, о том , где он живе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онимать на слух текст, построенный на знакомом  материале с опорой на иллюстрацию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-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потребления глаголов в 3 лице ед. числа простого настоящего времени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-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потребляют глаголы в 3 лиц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й падеж существительных.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-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потребляют в речи притяжательный падеж и рассказывают собеседнику о том ,что им принадлежи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и друзья: внешность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, что умеют и что не умеют делать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их  внешность. Лекс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-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ытаются описывать внешность друзей с опоро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друзья и и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. Активизация лексики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собеседника о его, ее характер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ысказывания с элементами рассужд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Говорят несколько фраз о своем друге, подру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росьбы, распоряж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чатся давать распоряжения и вежливо выражать просьб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транскрипции, передающие гласные звуки в открытом и закрытом слог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зучают знаки транскрип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чт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ботают над техникой чтения в парах и под контролем учител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коротких текстов , построенных на знакомой лексик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короткие тексты в группах вслух и про себ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формы изученных глаголов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-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спользуют в предложения отрицательные формы глаголов по образц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нологической речи по теме " Друг"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-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 Рассказывают собеседнику несколько предложений о своем друге на изученном материал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алогической речи по теме " Друг"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собеседника о дру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аменяют в речи существительные на личные местоим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екоторых произведений детского фольклор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наизусть  стихи и рифмовки в игровой фор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во множественном числ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спользуют в речи имена существительные во множественном числе по правил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ые предложения с глагол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-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Используют при расспросе о друге вопросительные предложения с глагол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пределенного и неопределенного артикл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-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потребляют в речи артикл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приглашения к совместному действию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-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спользуют в речи речевые клиш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группе по теме " Друзья" в игровой форме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-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и отвечают на вопросы о друзь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 Funny Ridd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отовка проект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-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чатся самостоятельно выполнять небольшую проектную работ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-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о друге, подруге, используя  рисун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персонажи детских произведений : их внешность, характер, что они умеют делать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персонажи детских произведений : их внешность, характер, что они умеют делать. Лексик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-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персонажами детских произведе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ерсонажей с опорой на картинку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-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писывают персонажи, используя изученные прилагательны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 предложения с глаголом - связкой и смысловым глаголом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глаголом - связкой и смысловым глаголо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школьному празднику: инсценирование английских сказок зарубежных сверстников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школьному празднику: инсценирование английских сказок зарубежных сверстников. Лексика.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ки с названиями частей тел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-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чат рифмовки с названиями частей тел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 и краткие ответы на вопросы с модальным глаголом 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троль навыков говор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-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адают вопросы и дают краткие ответы в пар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 письма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 frie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" Мой друг"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7:42:00Z</dcterms:created>
  <dc:creator>denis</dc:creator>
  <dc:description/>
  <cp:keywords/>
  <dc:language>en-US</dc:language>
  <cp:lastModifiedBy>Галина</cp:lastModifiedBy>
  <dcterms:modified xsi:type="dcterms:W3CDTF">2014-05-06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