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класс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5"/>
        <w:gridCol w:w="2115"/>
        <w:gridCol w:w="11"/>
        <w:gridCol w:w="1276"/>
        <w:gridCol w:w="992"/>
        <w:gridCol w:w="993"/>
        <w:gridCol w:w="52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 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   и те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ы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я  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 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( имя , возраст, что умеет делать, семья, любимое животное)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Семантизация лексики по теме "Знакомство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имя , возраст, что умеет делать, семья, любимое животно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риветствуют и прощаются друг с другом, используя элементарные формы речевого этике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дноклассниками, учителями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дноклассниками, учи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дноклассниками и учителя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 " О себ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ебе , дру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ебе, друге, сообщая имя, возраст, что умеют делать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ведения этикетного диалог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Знаком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этикетный диалог по те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действия. Название мест прожи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действия. Название мест прож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в речи глаголы действия, называют место проживания.</w:t>
            </w:r>
          </w:p>
        </w:tc>
      </w:tr>
      <w:tr>
        <w:trPr>
          <w:trHeight w:val="17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и угощение гостей. Поведение за столом. Любимая еда. Покупка продуктов в магазин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угощение гостей. Поведение за столом. Любимая еда. Покупка продуктов в магаз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угощение гостей. Поведение за столом. Лекс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угощение гостей. Поведение за сто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правилами поведения за столом. Употребляют в речи выражения, принятые в англоязычных страна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. Название продуктов питания.  Диалог-расспро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собеседника о любимой еде и отвечают на вопросы собеседника. Предлагают угощение, благодарят и отказываютс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продуктов в магазине. Этикетный диало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продуктов в магазине. Этикетный диа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уют диалог с продавцом в магазин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техники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техники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гласные буквы в открытом и закрытом слог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. Повествовательные предложения с обстоятельством времен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спользуют в речи название дней недел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n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Составление меню на завтрак, об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Составление меню на завтрак, обе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Составление меню на завтрак, об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ко-ориентированную проектную работу: составляют меню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: внешность, характер, что умеют и что не умеют  делать. Любим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. Сказка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ne busy mor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,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ight friend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: внешность, характер, что умеют и что не умеют  делать. Любим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. Сказка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ne busy mor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,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ight friend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: внешность, характер. Лекс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: внешность, характ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 о своем друге ,описывают его внешность и характер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ют и что не умеют  делать мои друзь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ют и что не умеют  делать мои друзь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одноклассников о том, что они умеют хорошо делать, задавая общие и специальные вопросы; заполняют таблицу по результатам опрос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животное. Контроль навыков пись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живот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животное ( загадывают загадку)  так, чтобы одноклассники догадались о том , кто это. Записывают названия животны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животное. Диалог - расспрос. Контроль навыков говор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животное. Его привычки и характ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одноклассников о привычках и характере его питомцев.</w:t>
            </w:r>
          </w:p>
        </w:tc>
      </w:tr>
      <w:tr>
        <w:trPr>
          <w:trHeight w:val="9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One busy morning", "Eight friends"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One busy morning", "Eight friends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текст с небольшим количеством с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 и демонстрируют его понимание в разных форма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высказывания на тему " Мой питомец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ысказывания на тему " Мой питомец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ся на заданную тему ,используя план в виде моделе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идов спорта. Формула приглашения к совместной дея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идов спорта. Формула приглашения к совмест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учебных действий. Рассказывают о том, какими видами спорта любят заниматься. Приглашают к совместным занятия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письменной речи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английского текста разного уровня детализации с внесением нужных изме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ют английского текста разного уровня детализации с внесением нужных измен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: правильное питание, необходимость занятий физкульту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: правильное питание, необходимость занятий физкульту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: правильное питание. Лекс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: правильное питание. Лекс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Составляют представление о здоровом образе жизни. Рассказывают что надо есть, чтобы быть здоровы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занятий физкультуро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занятий физкуль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по тем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 : Рождество, Новый го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 : Рождество, Новы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 : Рождество, Новый год. 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 : Рождество, Новый год. Семант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Знакомятся с названиями праздников на английском язык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для устного и письменного поздравления с Новым годом и Рождество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для устного и письменного поздравления с Новым годом и Рожд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равляют друзей ,членов семьи с Новым годом и Рождеств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rr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ristm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" Новый год. Рождество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" Новый год Рождество!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готовят, пользуясь инструкцией, новогоднюю игрушку с поздравление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время года. Занятия в разное время год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 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Называют любимое время го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ое время год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Рассказывают о любимом времени года, описывают картинку с временами года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разное время года. Контроль навыков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разное время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-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занятиями в разное время года. Читают небольшие тексты о том, чем можно заниматься в разное время года.</w:t>
            </w:r>
          </w:p>
        </w:tc>
      </w:tr>
      <w:tr>
        <w:trPr>
          <w:trHeight w:val="4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слова. Контроль навыков говор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-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одноклассников об их заветных желан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суговой активности дома. Контроль навыков аудиро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суговой активности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-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и демонстрируют его понимание путем выбора нужной картинк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я. День рождения друга ( день, месяц). Подарок и поздравления для друга. Англий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уг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The Country Mouse and the Town Mouse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я. День рождения друга ( день, месяц). Подарок и поздравления для друга. Англий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уг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The Country Mouse and the Town Mouse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я. Лекс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-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писывают внешность и характер друга. Расспрашивают собеседника о его друг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друга ( день, месяц). Поздравление в соответствии с традициями страны изучаемого язы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друга ( день, месяц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-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оздравляют  в соответствии с традициями страны изучаемого язы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и поздравления для друга. Диалог- расспрос по теме" Подарок для друг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и поздравления для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-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собеседника о его заветных желан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" Как можно отметить день рождения питомц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и поздравления для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-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о том , как можно отметить день рождения питомц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для поздравления с днем рожд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для поздравления с днем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-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спользуют в речи речевые клиш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обмен мнениями " Какой подарок подарить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и поздравления для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-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бсуждают с партнером, используя уместные речевые клише, какой подарок подарить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исьменной речи. Написание поздравительной открытки друг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и поздравления для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-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Пишут поздравительную открытку другу.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диалогической ре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-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зыгрывают с партнером беседу между сотрудником почты и покупателе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уг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The Country Mouse and the Town Mouse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уг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The Country Mouse and the Town Mouse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-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 с содержанием сказк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зарубежному другу: обращение, прощание, оформление конвер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: обращение, прощание, оформление конве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. Правила написания письма. Обращение и проща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. Правила написания письма. Обращение и прощ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-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зучают правила написания письм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нвер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. Правила написания письма. Обращение и прощ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одписывают конверт ,согласно правилам написания письм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для написания письма зарубежному друг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для написания письма зарубежному друг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зучают в группах речевые клиш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-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зарубежного сверстника , откуда о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другу по переписке. Контроль навыков пись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другу по перепис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-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Отвечают на письмо друга по переписке, рассказав ему о себе и своей семье.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настоящее время. Контроль навыков говор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настоящее врем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Рассказывая о себе, используют простое настоящее время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информации, построенной на знакомом языковом материале .Контроль навыков аудиро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информации, построенной на знакомом языковом материа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 и демонстрируют его понимание путем выбора правильного отве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группе по теме " Мой друг по переписке" Контроль навыков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группе по теме " Мой друг по перепис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-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в группах о друге по переписке , пользуясь информацией из писем.</w:t>
            </w:r>
          </w:p>
        </w:tc>
      </w:tr>
      <w:tr>
        <w:trPr>
          <w:trHeight w:val="19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" Праздничные дни в России и Великобритани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" Праздничные дни в России и Великобритан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-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твечают на вопросы викторины " Праздничные дни в России и Великобритании"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Happy Birthday to you!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Happy Birthday to you!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-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Самостоятельно, пользуясь инструкцией делают открытку и пишут поздравление с днем рожд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ень. Распорядок дня. Как Тайни проводит свой день. Англий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Ufo and his friend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ень. Распорядок дня. Как Тайни проводит свой день. Англий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Ufo and his friend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. Распорядок дня. Слова и выражения ,связанные с режимом дн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-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Знакомятся с лексикой по теме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ень. Распорядок дня. использование лексики в нов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. Распорядок д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-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с опорой на картинку ,что школьник делает в разное врем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айни проводит свой день. Развитие умения анализировать и сравнивать явления действи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айни проводит сво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-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Сравнивают свой режим дня с режимом дня одноклассников, находят сходства и различия. Говорят о них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. Распорядок дня. Рекомендации по соблюдению режима дн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. Распорядок дня. Рекомендации по соблюдению режима д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-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Дают устные рекомендации по соблюдению распорядка дня тем, кто хочет быть здор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 и выражения с ни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 и выражения с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-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Употребляют в речи многозначное сло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-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 и выполняют зад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-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небольшие тексты и выполняют задания к ни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-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ишут письмо другу по переписке на заданную тем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-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монолог, диалог на предложенную тем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Ufo and his friends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Ufo and his friends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-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английской сказкой и стараются понять содержани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телей далекой планет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Ufo and his friends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-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писывают жителей далекой планет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с героями сказок и мультфильм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Ufo and his friends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адают вопросы и отвечают на вопросы от имени инопланетянин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 Любимые детские произведения моих зарубежных сверстников: сказки ,песни, стихи, игры. Инсценирование сказ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 Любимые детские произведения моих зарубежных сверстников: сказки ,песни, стихи, игры. Инсценирование ска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 Слова и выражения , связанные с темо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лексикой по теме " Хобби"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етские произведения моих зарубежных сверстников: сказки ,песни, стихи, игр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етские произведения моих зарубежных сверстников: сказки ,песни, стихи,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-0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о любимых детских произведен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 стихов и рифмов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етские произведения моих зарубежных сверстников: сказки ,песни, стихи,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-0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нсценирование  стихов и рифмовок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 сказ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етские произведения моих зарубежных сверстников: сказки ,песни, стихи,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нсценируют сказк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бщаться в группе по теме " Мои любимые занят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 игровой форме учащиеся рассказывают друг другу о своих любимых занят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Let s write a letter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Let s write a letter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проек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Let s write a letter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зучают инструкцию по выполнению проек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личного письма выбранному герою книг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Let s write a letter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ишут личное письмо выбранному герою книги.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Calibri"/>
          <w:b/>
          <w:kern w:val="2"/>
          <w:lang w:eastAsia="ja-JP" w:bidi="fa-IR"/>
        </w:rPr>
        <w:t xml:space="preserve">                                  </w:t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widowControl w:val="false"/>
        <w:spacing w:lineRule="atLeast" w:line="240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</w:r>
    </w:p>
    <w:p>
      <w:pPr>
        <w:pStyle w:val="Normal"/>
        <w:rPr/>
      </w:pPr>
      <w:r>
        <w:rPr>
          <w:rFonts w:eastAsia="Calibri"/>
          <w:b/>
          <w:kern w:val="2"/>
          <w:lang w:eastAsia="ja-JP" w:bidi="fa-I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5"/>
        <w:gridCol w:w="2115"/>
        <w:gridCol w:w="11"/>
        <w:gridCol w:w="1276"/>
        <w:gridCol w:w="992"/>
        <w:gridCol w:w="993"/>
        <w:gridCol w:w="52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 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   и те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ы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я  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 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мое время года. Погода. Занятия в разное время года. Сказка о лягушке - путешественнице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w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uck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og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. Сказка о временах года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nke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as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. Выходной день- пикни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Семантизация лексики по теме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 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о том, чем можно заниматься в разное время года, расспрашивают одноклассников о том ж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« Погода». Актуал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погод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разное время года. Аудирование тек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разное время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текст на слух и понимают его содержани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речи безличные предлож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в разное время года. Утвердительные и вопросительные предло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дительные и вопросительные предло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в речи утвердительные и вопросительные предло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.</w:t>
            </w:r>
          </w:p>
        </w:tc>
      </w:tr>
      <w:tr>
        <w:trPr>
          <w:trHeight w:val="17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речевого этикета, используемые в разговоре о погод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речевого этикета, используемые в разговоре о пог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в речи формулы речевого этикета, используемые в разговоре о погод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Чтение с пониманием основного содержания. Погодные явл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основного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текст с пониманием основного содерж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по теме « Погод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по теме « По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собеседника о погоде.</w:t>
            </w:r>
          </w:p>
        </w:tc>
      </w:tr>
      <w:tr>
        <w:trPr>
          <w:trHeight w:val="1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: пикник. Чтение с полным понимание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: пикник. Чтение с полным поним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с полным понимание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глийский дом. Мой дом, моя квартира, моя комната. Сказка о приключениях английского мальчика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i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cr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дом. 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дом. Семант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текст с пониманием основного содерж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я квартира, моя комна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я квартира, моя ком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писывают свою квартиру, комнат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 расспрос о квартире, комнат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я квартира, моя ком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партнера о квартире , комнат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текста на слух. Контроль навыков аудиро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я квартира, моя ком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текст на слух, извлекают из него информацию и выражают свое понимание в требуемой фор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приключениях английского мальчика. Контроль навыков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я квартира, моя ком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с пониманием основного содерж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в речи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троль пись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в речи конструкци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 по тем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я квартира, моя ком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5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ние в группе по тем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я квартира, моя ком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одноклассников о привычках и характере его питомцев.</w:t>
            </w:r>
          </w:p>
        </w:tc>
      </w:tr>
      <w:tr>
        <w:trPr>
          <w:trHeight w:val="9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« We ll visit fairy land next holiday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 We ll visit fairy land next holiday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 We ll visit fairy land next holiday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 и демонстрируют его понимание в разных форма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«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ь в городе и в селе. Сказка о превращении серого города  в цветущий сад «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Дикие и домашние животные. Как люди и животные помогают друг дру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в селе. 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городе и в селе. Сказка о превращении серого города  в цветущий сад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Дикие и домашние животные. Как люди и животные помогают друг другу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ься с лексикой по тем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по тем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в с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лексики при описании своего села, горо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 обмен мнение по тем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в с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иалог- обмен мнениями на тему, как можно сделать лучше свой город, село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о превращении серого города  в цветущий сад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текст страноведческого характера с полным понимание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 Диалог- расспрос по тем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по тем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и животные помогают друг другу. Степени сравнения прилагательны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прилагательные в сравнительной и превосходной степен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группе по теме: " Мои любимые животны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Общаются в группе по тем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фантазий: сочиняем истории и сказки. Англий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"The smart little bird",  "The wolf and the sheep"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о том, как Санта Клаус готовиться к Рождеству и к Новому год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моих фантазий: сочиняем истории и сказк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фантазий: сочиняем истории и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лексикой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дела прошлым летом. Рассказ с опорой на картинк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фантазий: сочиняем истории и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прошлых событиях с опорой на картин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формы  глагол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фантазий: сочиняем истории и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личными формами глагол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о том, как Санта Клаус готовиться к Рождеству и к Новому год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фантазий: сочиняем истории и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 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анта Клаусу. Контроль навыков пись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фантазий: сочиняем истории и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"The smart little bird",  "The wolf and the sheep"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фантазий: сочиняем истории и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текст с полным пониманием.</w:t>
            </w:r>
          </w:p>
        </w:tc>
      </w:tr>
      <w:tr>
        <w:trPr>
          <w:trHeight w:val="4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 Диалог-расспро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прашивают одноклассников об их заветных желан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Lets write a fairy tale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частвуют в проектной деятельности: написание сказки с опорой на изученный материал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ые в кругу семьи: любимые занятия членов семьи. Мои любимые занятия. Помощь родителям по дому. Англий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"I dont want to", "Why do cats wash after dinner?"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жливый телефонный разговор за столом. Типичный английский завтра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в кругу семьи: любимые занятия членов семьи. 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в кругу семьи: любимые занятия членов сем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лексикой по те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 членов семьи. Восприятие текста на слу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в кругу семьи: любимые занятия членов сем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, извлекая из него информацию и выражают свое понимани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любимые занятия. Помощь родителям по дому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Помощь родителям по до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о любимых занят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клише для ведения  диалога побудительного характер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Помощь родителям по до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Ведут диалог побудительного характер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"I dont want to", "Why do cats wash after dinner?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"I dont want to", "Why do cats wash after dinner?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тексты разных жанр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й телефонный разговор за столом. речевые клише для ведения диалог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й телефонный разговор за сто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зыгрывают с партнером телефонный разгово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й английский завтрак. Совершенствование навыков диалогической ре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й английский завт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зыграть с партнером беседу за столом.</w:t>
            </w:r>
          </w:p>
        </w:tc>
      </w:tr>
      <w:tr>
        <w:trPr>
          <w:trHeight w:val="18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и  притяжательные местоим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и  притяжатель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од руководством учителя систематизируют личные и притяжательные местоим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ременные формы глагол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ременные формы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аполняют таблицу с требуемыми видовременными формами глагола по образц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побудительного характер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побудительн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едут диалог побудительного характер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агазине: одежда и обувь, вежливый разговор с продавцом, что купить для путешествия. Английская сказ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aby elefant and his new cloth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: одежда и обувь, вежливый разговор с продавцом, что купить для путешествия. 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: одежда и обувь, вежливый разговор с продавцом, что купить для путеше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новой лексико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: одежда и обувь, вежливый разговор с продавцом, что купить для путеше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чатся употреблять слова, обозначающие одежду, которые имеют только форму множественного числ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 по теме. Контроль навыков говор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: одежда и обувь, вежливый разговор с продавцом, что купить для путеше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зыгрывают с партнером беседу между продавцом и покупателе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другу по перепис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информации, построенной на знакомом языковом материале. Контроль навыков аудиро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: одежда и обувь, вежливый разговор с продавцом, что купить для путеше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Baby elefant and his new clothes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текст с полным понимание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Знакомятся с неопределенными местоим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om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ое объявление для магазин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чатся составлять рекламное объявление для магазин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MF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r star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MF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r stars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спользуют свои творческие способности при выполнении проек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, моя классная комната. Занятия в школе. Школьные принадлежности. Школьные предметы. Шко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Jason and Becky at school", "The best time for apples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об умении находить об умении находить общий язык с соседями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, моя классная комната. 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, моя классная ком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лексикой по те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, моя классная комната. Восприятие информации на слу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, моя классная ком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учебную задачу урока и осуществляют ее решение под руководством учителя в процессе выполнения учебных действий. Воспринимают на слух информацию и выражают свое понимание: находят на рисунке друзей, называют учебный предмет, который любит Мэг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в школе. Школьные принадлежности. Школьные предметы. Чтение тек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школе. Школьные принадлежности. Школьные предм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рогнозируют содержание текс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школе. Школьные принадлежности. Школьные предметы. Указательные местоим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школе. Школьные принадлежности. Школьные предм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указательными местоимения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Jason and Becky at school", "The best time for apples"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 Jason and Becky at school", "The best time for apples"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Устанавливают логику текста по его фрагмента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об умении находить об умении находить общий язык с соседями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. чтение с общим пониманием прочитанног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об умении находить об умении находить общий язык с соседями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 итают текст с общим пониманием и выражают свое мнение о прчитанно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. Контроль навыков аудиров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оспринимают текст на слух и выполняют зад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истории. Контроль навыков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Читают небольшие тексты и выполняют задания к ни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партнеру о школе. Контроль навыков пись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Пишут письмо другу по переписке на заданную тем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. Любимые предме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монолог, диалог на предложенную тем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Выполняют проектную работ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моих увлечений. Любимые детские произведения зарубежных сверстников: сказки, песни, стихи. Инсценирование сказок и рассказов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 Семантизация лек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лексикой по те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моих увлечений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Знакомятся с лексикой по теме " Хобби"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етские произведения моих зарубежных сверстников: сказки ,песни, стихи, игр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етские произведения моих зарубежных сверстников: сказки ,песни, стихи,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Рассказывают о любимых детских произведен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 стихов и рифмов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етские произведения моих зарубежных сверстников: сказки ,песни, стихи,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нсценирование  стихов и рифмовок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 сказ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етские произведения моих зарубежных сверстников: сказки ,песни, стихи,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 урока и осуществляют ее решение под руководством учителя в процессе выполнения учебных действий. Инсценируют сказку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7:42:00Z</dcterms:created>
  <dc:creator>denis</dc:creator>
  <dc:description/>
  <cp:keywords/>
  <dc:language>en-US</dc:language>
  <cp:lastModifiedBy>denis</cp:lastModifiedBy>
  <cp:lastPrinted>2014-09-04T19:11:00Z</cp:lastPrinted>
  <dcterms:modified xsi:type="dcterms:W3CDTF">2014-09-04T15:1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