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Яковлев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447675</wp:posOffset>
                </wp:positionH>
                <wp:positionV relativeFrom="page">
                  <wp:posOffset>1406525</wp:posOffset>
                </wp:positionV>
                <wp:extent cx="7221855" cy="141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65pt;height:111.35pt;mso-wrap-distance-left:0pt;mso-wrap-distance-right:9.05pt;mso-wrap-distance-top:0pt;mso-wrap-distance-bottom:0pt;margin-top:110.75pt;mso-position-vertical-relative:page;margin-left:-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ПЕДАГ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ой Светланы Викто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учебному курсу  «Английский язык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  клас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                           </w:t>
      </w:r>
      <w:r>
        <w:rPr>
          <w:rFonts w:eastAsia="Calibri" w:cs="Calibri" w:ascii="Calibri" w:hAnsi="Calibri"/>
          <w:lang w:eastAsia="ru-RU"/>
        </w:rPr>
        <w:t xml:space="preserve">        </w:t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2.  Пояснительная записка </w:t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                                                          </w:t>
      </w:r>
    </w:p>
    <w:p>
      <w:pPr>
        <w:pStyle w:val="Normal"/>
        <w:autoSpaceDE w:val="false"/>
        <w:rPr>
          <w:rFonts w:ascii="Calibri" w:hAnsi="Calibri" w:cs="Liberation Serif;Times New Roman"/>
          <w:sz w:val="28"/>
          <w:szCs w:val="28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Рабочая программа по учебному курсу «Английский язык» для 3 класса разработана  на основе авторской программы  Биболетовой М,З.,Трубаневой Н.Н.  для 2-4 классов общеобразовательных учреждений  рекомендованной Минобрнауки РФ и департаментом образования , культуры и молодежной политики Белгородской области.- Обнинск: Титул, 2012. и примерных программ по учебным предметам П 76 Начальная школа. 4 изд., перераб.- М.: Просвещение, 2011.- (  Стандарты второго поколения), а так же в соответствии:</w:t>
      </w:r>
    </w:p>
    <w:p>
      <w:pPr>
        <w:pStyle w:val="Style26"/>
        <w:jc w:val="both"/>
        <w:rPr>
          <w:rFonts w:ascii="Calibri" w:hAnsi="Calibri" w:cs="Liberation Serif;Times New Roman"/>
          <w:sz w:val="28"/>
          <w:szCs w:val="28"/>
          <w:lang w:eastAsia="ru-RU"/>
        </w:rPr>
      </w:pPr>
      <w:r>
        <w:rPr>
          <w:rFonts w:cs="Liberation Serif;Times New Roman" w:ascii="Calibri" w:hAnsi="Calibri"/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Cs w:val="28"/>
        </w:rPr>
        <w:t>- Федеральным перечнем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в 2013-2014  учебном году (Приказ Минобразования от 27 декабря 2011 г. №2885)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 процессе обучения по курсу « Английский язык» в 3 классе реализуются следующие  цел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развитие личности ребенка, его речевых способностей, внимания, мышления, памяти и воображения младшего школьника; мотивации к дальнейшему изучению  английского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языка на последующих ступенях школьного образ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 звук, буква ,слово, предложение, части речи, интонация), наблюдаемых в родном и английском языка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приобщение детей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формирование речевых, интеллектуальных и познавательных способностей младших школьников, а также их общеучебных умений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  <w:lang w:eastAsia="ru-RU"/>
        </w:rPr>
        <w:t>приобщение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.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зменения, внесенные в авторскую программу</w:t>
      </w:r>
      <w:r>
        <w:rPr>
          <w:bCs/>
          <w:sz w:val="28"/>
          <w:szCs w:val="28"/>
        </w:rPr>
        <w:t xml:space="preserve">. В авторскую программу , которая рассчитана на 67 часов ( на 34 учебные недели) добавлен 1 часа (при 34 учебных неделях): итого в рабочей программе 68 часов.1 час добавлен на проект по теме " Письмо".  </w:t>
      </w:r>
    </w:p>
    <w:p>
      <w:pPr>
        <w:pStyle w:val="Normal"/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281"/>
        <w:gridCol w:w="2416"/>
        <w:gridCol w:w="24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Название раздела, тем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авторской программ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рабочей программе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 и угощение друзей . Поведение за столом. Любимая еда. Покупка продуктов в магазин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" </w:t>
            </w:r>
            <w:r>
              <w:rPr>
                <w:bCs/>
                <w:sz w:val="28"/>
                <w:szCs w:val="28"/>
                <w:lang w:val="en-US"/>
              </w:rPr>
              <w:t>Menu</w:t>
            </w:r>
            <w:r>
              <w:rPr>
                <w:bCs/>
                <w:sz w:val="28"/>
                <w:szCs w:val="28"/>
              </w:rPr>
              <w:t>" 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 друзь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оровый образ жизн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ные праздник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" Новый год"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 Рождество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Любимое время год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и друзья и я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зарубежному другу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" День рождени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й день. Распорядок дня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р моих увлечений. Инсценирование  сказок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" Пишем письмо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bCs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bCs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ориентирована на использование учебно-методического комплект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остав УМК входит учебник английского языка  для 3 класса авторы: М.З. Биболетова, О.А.Денисенко, Н.Н.Трубанева - Издательство « Титул», 2012г., и  рабочая тетрадь к учебнику авторы: В состав УМК входит учебник английского языка  для 3  класса авторы: М.З. Биболетова, О.А.Денисенко, Н.Н.Трубанева - Издательство « Титул», 2013г., и и рабочая тетрадь к учебнику авторы: М.З. Биболетова, О.А.Денисенко, Н.Н.Трубанева - Издательство « Титул», 2013г,</w:t>
      </w:r>
      <w:r>
        <w:rPr>
          <w:sz w:val="28"/>
          <w:szCs w:val="28"/>
        </w:rPr>
        <w:t xml:space="preserve"> согласно перечню учебников, утвержденных приказом Минобрнауки РФ на 2013-2014 учебный год, используемого для достижения поставленной цели в соответствии с образовательной программой учрежд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3. Общая характеристика учебного предмета 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остранный язык – один из важнейши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В настоящее время к числу наиболее актуальных вопросов образования относятся вопросы повышения уровня гуманитарного образования школьников, формирования личности и ее социальной адаптации к условиям постоянно меняющегося поликультурного,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Предмет «иностранный язык» способствует формированию представлений уче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Интегративной целью о</w:t>
      </w:r>
      <w:r>
        <w:rPr>
          <w:sz w:val="28"/>
          <w:szCs w:val="28"/>
        </w:rPr>
        <w:t>бучения иностранному языку во 3 классе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, аудировании, говорении, чтении и письм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исание места учебного предмета в учебном плане.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м часов учебной нагрузки,</w:t>
      </w:r>
      <w:r>
        <w:rPr>
          <w:sz w:val="28"/>
          <w:szCs w:val="28"/>
        </w:rPr>
        <w:t xml:space="preserve"> отведенных на освоение рабочей программы определен учебным планом образовательного учреждения. Программа рассчитана на 68 часов учебного времени ( 2 часа в неделю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УМК «Enjoy English» (3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Progress check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сформированности лексических умений происходит на каждом уроке при выполнении подготовительных и речевых упражнений. Контроль формирования грамматических умений осуществляется в ходе выполнения упражнений учебника и рабочей тетради на уроках.</w:t>
      </w:r>
    </w:p>
    <w:p>
      <w:pPr>
        <w:pStyle w:val="Normal"/>
        <w:shd w:fill="FFFFFF" w:val="clear"/>
        <w:spacing w:before="19" w:after="0"/>
        <w:ind w:left="14" w:firstLine="837"/>
        <w:jc w:val="both"/>
        <w:rPr/>
      </w:pPr>
      <w:r>
        <w:rPr>
          <w:sz w:val="28"/>
          <w:szCs w:val="28"/>
        </w:rPr>
        <w:t xml:space="preserve">Проверка коммуникативных умений в </w:t>
      </w:r>
      <w:r>
        <w:rPr>
          <w:iCs/>
          <w:sz w:val="28"/>
          <w:szCs w:val="28"/>
        </w:rPr>
        <w:t>аудировании и чт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с помощью заданий на выбор ответа.</w:t>
      </w:r>
    </w:p>
    <w:p>
      <w:pPr>
        <w:pStyle w:val="Normal"/>
        <w:shd w:fill="FFFFFF" w:val="clear"/>
        <w:spacing w:before="5" w:after="0"/>
        <w:ind w:left="14" w:firstLine="837"/>
        <w:jc w:val="both"/>
        <w:rPr/>
      </w:pPr>
      <w:r>
        <w:rPr>
          <w:sz w:val="28"/>
          <w:szCs w:val="28"/>
        </w:rPr>
        <w:t xml:space="preserve">Для проверки </w:t>
      </w:r>
      <w:r>
        <w:rPr>
          <w:iCs/>
          <w:sz w:val="28"/>
          <w:szCs w:val="28"/>
        </w:rPr>
        <w:t>лексических и грамматических навык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з-процедура).</w:t>
      </w:r>
    </w:p>
    <w:p>
      <w:pPr>
        <w:pStyle w:val="Normal"/>
        <w:ind w:firstLine="837"/>
        <w:jc w:val="both"/>
        <w:rPr/>
      </w:pPr>
      <w:r>
        <w:rPr>
          <w:sz w:val="28"/>
          <w:szCs w:val="28"/>
        </w:rPr>
        <w:t xml:space="preserve">Чтобы оценить умения учащихся в </w:t>
      </w:r>
      <w:r>
        <w:rPr>
          <w:iCs/>
          <w:sz w:val="28"/>
          <w:szCs w:val="28"/>
        </w:rPr>
        <w:t>устной реч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м предлагается высказаться в связи с заданной ситуацией общения, которая знакома детям, а также побеседовать с партнером (или учителем)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ind w:firstLine="83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е задания даны в учебнике и продублированы в рабочей тетради для того, чтобы учащиеся могли выполнить задания письмен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ы организации учебного процесса: </w:t>
      </w:r>
      <w:r>
        <w:rPr>
          <w:sz w:val="28"/>
          <w:szCs w:val="28"/>
        </w:rPr>
        <w:t>индивидуальн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н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ы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В области чтения: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овладении чтением учатся: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ике чтения вслух: соотносить графи</w:t>
        <w:softHyphen/>
        <w:t>ческий образ слова с его звуковым образом на основе знания основных правил чтения, соблюдать правильное ударение в словах и фразах, интонацию в целом; читать выразительно вслух небольшие тек</w:t>
        <w:softHyphen/>
        <w:t>сты, содержащие только изученный языко</w:t>
        <w:softHyphen/>
        <w:t>вой материал;читать про себя и понимать полностью учебные тексты, содержащие  только изу</w:t>
        <w:softHyphen/>
        <w:t>ченный языковой матер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 области говорения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иалогическая реч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владении диалогической речью в си</w:t>
        <w:softHyphen/>
        <w:t>туациях повседневного  общения  учатся; вести диалог этикетного характера: при</w:t>
        <w:softHyphen/>
        <w:t xml:space="preserve">ветствовать и отвечать на пр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ствие, про</w:t>
        <w:softHyphen/>
        <w:t xml:space="preserve">щаться, выражать благодарность;  вести диалог-расспрос, зад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>: What is your name? How old  are you? Where do you live? Can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...?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..?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..?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...? 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сти диалог побудительного характера: от</w:t>
        <w:softHyphen/>
        <w:t xml:space="preserve">давать распоряжения, типа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; предлагать сделать что-либо вместе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нологическая речь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владении монологической речью  учатся: описывать животное, предмет, указывая название, качество, размер, цвет, количе</w:t>
        <w:softHyphen/>
        <w:t>ство, принадлежность; кратко высказываться о себе, своей семье, своем друге, своем домашнем животном, герое сказки / мультфильма: называть имя, возраст, место проживания, что умеет делать; воспроизводить выученные стихи, песни, риф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 области аудирования: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аудирования  учатся: различать на слух звуки, звукосочетания, слова, предложения английского языка; различать на слух интонацию и эмоциональную окраску фраз; воспринимать и понимать речь учителя и одноклассников в процессе диалогического общения на уроке; полностью понимать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В области письма: </w:t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исьма учатся: списывать текст; выписывать из текста слова, словосочета</w:t>
        <w:softHyphen/>
        <w:t>ния и предложения; заполнять таблицу по образцу; подписывать картинки; отвечать письменно на вопросы к тексту, картинке.</w:t>
      </w:r>
    </w:p>
    <w:p>
      <w:pPr>
        <w:pStyle w:val="Normal"/>
        <w:shd w:fill="FFFFFF" w:val="clear"/>
        <w:ind w:right="2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Результаты изучения учебного предмета</w:t>
      </w:r>
    </w:p>
    <w:p>
      <w:pPr>
        <w:pStyle w:val="Normal"/>
        <w:ind w:left="-426" w:firstLine="709"/>
        <w:jc w:val="both"/>
        <w:rPr/>
      </w:pPr>
      <w:r>
        <w:rPr>
          <w:sz w:val="28"/>
          <w:szCs w:val="28"/>
          <w:u w:val="single"/>
        </w:rPr>
        <w:t>Личностными результатами</w:t>
      </w:r>
      <w:r>
        <w:rPr>
          <w:sz w:val="28"/>
          <w:szCs w:val="28"/>
        </w:rPr>
        <w:t xml:space="preserve"> изучения английского языка во 3 классе являются: общее представление о мире как многоязычном и поликультурном сообществе; осознание себя гражданином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ind w:left="-426" w:firstLine="709"/>
        <w:jc w:val="both"/>
        <w:rPr/>
      </w:pPr>
      <w:r>
        <w:rPr>
          <w:sz w:val="28"/>
          <w:szCs w:val="28"/>
          <w:u w:val="single"/>
        </w:rPr>
        <w:t>Метапредметными</w:t>
      </w:r>
      <w:r>
        <w:rPr>
          <w:sz w:val="28"/>
          <w:szCs w:val="28"/>
        </w:rPr>
        <w:t xml:space="preserve"> результатами изучения английского языка во 3 классе являются: развитие умения взаимодействовать с окружающими при выполнении различных ролей в пределах речевых потребностей и возможностей младшего школьника;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расширение общего лингвистического кругозора младшего школьника; развитие познавательной, эмоциональной и волевой сфер младшего школьника; формирование мотивации к изучению иностранного языка; о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Normal"/>
        <w:ind w:left="-426" w:firstLine="709"/>
        <w:jc w:val="both"/>
        <w:rPr/>
      </w:pPr>
      <w:r>
        <w:rPr>
          <w:sz w:val="28"/>
          <w:szCs w:val="28"/>
          <w:u w:val="single"/>
        </w:rPr>
        <w:t xml:space="preserve">Предметными </w:t>
      </w:r>
      <w:r>
        <w:rPr>
          <w:sz w:val="28"/>
          <w:szCs w:val="28"/>
        </w:rPr>
        <w:t>результатами изучения английского языка во 3 класс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ind w:left="-42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ммуникативной сфере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>Речевая компетенция в следующих видах речевой деятельности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ворении: </w:t>
      </w:r>
      <w:r>
        <w:rPr>
          <w:sz w:val="28"/>
          <w:szCs w:val="28"/>
        </w:rPr>
        <w:t>вести элементарный этикетный диалог в ограниченном круге типичных ситуаций общения, диалог-расспрос и диалог-побуждение к действию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ть на элементарном уровне рассказывать о себе, семье, друге; описывать предмет, картинку; кратко характеризовать персонаж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удировании: </w:t>
      </w:r>
      <w:r>
        <w:rPr>
          <w:sz w:val="28"/>
          <w:szCs w:val="28"/>
        </w:rPr>
        <w:t>понимать на слух речь учителя и одноклассников;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ении: </w:t>
      </w: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сьменной речи: </w:t>
      </w:r>
      <w:r>
        <w:rPr>
          <w:sz w:val="28"/>
          <w:szCs w:val="28"/>
        </w:rPr>
        <w:t>владеть техникой письм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Normal"/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ковая компетенция</w:t>
      </w:r>
    </w:p>
    <w:p>
      <w:pPr>
        <w:pStyle w:val="Normal"/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блюдение особенностей интонации основных типов предложений;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менение основных правил чтения и орфографии, изученных в курсе;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спознавание и употребление в речи изученных во 2 классе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ind w:left="-426"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ая осведомленность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ind w:left="-426"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ознавательной сфере: </w:t>
      </w:r>
      <w:r>
        <w:rPr>
          <w:sz w:val="28"/>
          <w:szCs w:val="28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иемов работы с текстом с опорой на умения, приобретенные на уроках родного языка (прогнозировать содержание текста по заголовку, иллюстрациям и т.д.)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 пользоваться справочным материалом, представленном в доступном данному возрасту виде (правила, таблицы)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ind w:left="-426"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ценностно-ориентированной сфере: </w:t>
      </w:r>
      <w:r>
        <w:rPr>
          <w:sz w:val="28"/>
          <w:szCs w:val="28"/>
        </w:rPr>
        <w:t>представление об изучаемом иностранном языке как средстве выражения мыслей, чувств, эмоций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;</w:t>
      </w:r>
    </w:p>
    <w:p>
      <w:pPr>
        <w:pStyle w:val="Normal"/>
        <w:ind w:left="-426"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стетической сфере: </w:t>
      </w:r>
      <w:r>
        <w:rPr>
          <w:sz w:val="28"/>
          <w:szCs w:val="28"/>
        </w:rPr>
        <w:t>овладение элементарными средствами выражения чувств и эмоций на иностранном языке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В трудовой сфере: </w:t>
      </w:r>
      <w:r>
        <w:rPr>
          <w:sz w:val="28"/>
          <w:szCs w:val="28"/>
        </w:rPr>
        <w:t>умение следовать намеченному плану в своем учебном труде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говор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логическая форма</w:t>
      </w:r>
    </w:p>
    <w:p>
      <w:pPr>
        <w:pStyle w:val="Normal"/>
        <w:jc w:val="both"/>
        <w:rPr/>
      </w:pPr>
      <w:r>
        <w:rPr>
          <w:sz w:val="28"/>
          <w:szCs w:val="28"/>
        </w:rPr>
        <w:t>Уметь вести: этикетные диалоги в типичных ситуациях бытового, учебно-трудового и межкультурного общения, в том числе полученные с помощью средств коммуникации; диалог-расспрос; диалог-побуждение к действ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логическая 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коммуникативными типами речи: описание, рассказ, характеристика (персонаж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ауд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оспринимать на слух и понимать: речь учителя и одноклассников в процессе общения на уроке и вербально/невербально реагировать на услышанное; небольшие доступные тексты в аудиозаписи, построенные на изученном языковом материале, в том числе с помощью средств коммун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чтения</w:t>
      </w:r>
    </w:p>
    <w:p>
      <w:pPr>
        <w:pStyle w:val="Normal"/>
        <w:jc w:val="both"/>
        <w:rPr/>
      </w:pPr>
      <w:r>
        <w:rPr>
          <w:sz w:val="28"/>
          <w:szCs w:val="28"/>
        </w:rPr>
        <w:t>Читать: вслух небольшие тексты, построенные на изученном языковом материале;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д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пись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ладеть: умением выписывать из текста слова, словосочетания и предложения; основами письменной речи: писать по образцу поздравление с праздником, короткое личное письм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Графика, каллиграфия, орфограф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Фонетическая сторона ре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на конце слога или слова, отсутствие смягчения согласных перед гласными. Дифтонги. Ударение в слове, фразе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сутствие ударения на служебных словах (артиклях, союзах, предлогах)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Лексическая сторона речи.</w:t>
      </w:r>
      <w:r>
        <w:rPr>
          <w:sz w:val="28"/>
          <w:szCs w:val="28"/>
        </w:rPr>
        <w:t xml:space="preserve"> Лексические единицы, обслуживающие ситуации общения в пределах тематики 2 класса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Грамматическая сторона ре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коммуникативные типы предложений: повествовательное, вопросительное, побудительное. Общий и специальный вопросы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), составным именн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>.) и составным глаго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.) сказуемым. Побудительные предложения в утвердительной (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) форме. Предложения с однородными членами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 xml:space="preserve">Неопределенная форма глагола. Глагол-связк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. Модальный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существительные в единственном и множественном числах. Притяжательный падеж имен существительных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до 12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 xml:space="preserve">Наиболее употребительные предлоги: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>.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(предметные) учебные уме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пользоваться двуязычным словарем учебника (в том числе транскрипцией)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пользоваться справочным материалом, представленном в доступном виде таблиц, схем, правил;</w:t>
      </w:r>
    </w:p>
    <w:p>
      <w:pPr>
        <w:pStyle w:val="Normal"/>
        <w:jc w:val="both"/>
        <w:rPr/>
      </w:pPr>
      <w:r>
        <w:rPr>
          <w:sz w:val="28"/>
          <w:szCs w:val="28"/>
        </w:rPr>
        <w:t>-вести словарь (словарную тетрадку)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систематизировать слова, например по тематическому принципу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пользоваться языковой догадкой, например при опознавании интернационализмов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опознавать грамматические явления, отсутствующие в родном языке, например артикли.</w:t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ть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д.)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ть общеречевые коммуникативные умения, например: начи 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иться осуществлять самоконтроль, самооце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 тем учебного курса</w:t>
      </w:r>
    </w:p>
    <w:tbl>
      <w:tblPr>
        <w:tblW w:w="10725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82"/>
        <w:gridCol w:w="2268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комство ( имя, возраст, что умеет делать, семья, любимое животное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угощение  друзей. Поведение за столом . Любимая еда. Покупка продуктов в магаз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" </w:t>
            </w:r>
            <w:r>
              <w:rPr>
                <w:sz w:val="28"/>
                <w:szCs w:val="28"/>
                <w:lang w:val="en-US"/>
              </w:rPr>
              <w:t>Menu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 друзья: внешность, характер, что умеют / не умеют делать. Любимые животные. Сказ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доровый образ жизни: правильное питание, необходимость занятий физкультур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: Рождество, Нов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ект “Рождество. Новый год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время года. занятия в разное время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 и я. День рождения друга( день, месяц). Подарок и поздравления для друга. Английская сказка о двух подруг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исьмо зарубежному другу: обращение, прощание, оформление конверта. Сказка о волшебном почтовом ящ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" День рожд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нь . Распорядок дня. Как Тайни проводит свой день. Английская сказ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ир моих увлечений. Любимые детские произведения моих зарубежных сверстников: сказки, песни, стихи, игры. Инсценирование сказо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ект</w:t>
            </w:r>
            <w:r>
              <w:rPr>
                <w:sz w:val="28"/>
                <w:szCs w:val="28"/>
                <w:lang w:val="en-US"/>
              </w:rPr>
              <w:t xml:space="preserve"> " Let s write a letter!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shd w:fill="FFFFFF" w:val="clear"/>
        <w:ind w:right="29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right="29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-142" w:firstLine="708"/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Style26"/>
        <w:spacing w:lineRule="auto" w:line="276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Контрольная работа № 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       </w:t>
      </w:r>
      <w:r>
        <w:rPr>
          <w:b/>
          <w:bCs/>
          <w:iCs/>
          <w:sz w:val="28"/>
          <w:szCs w:val="28"/>
        </w:rPr>
        <w:t>(аудирование, говорение, чтение, письм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Аудирование  ( аудиоприложение к учебнику стр.29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й Билли и скажи, кто приходит к нему в гости.</w:t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lang w:val="en-US"/>
        </w:rPr>
        <w:t xml:space="preserve">           </w:t>
      </w:r>
      <w:r>
        <w:rPr>
          <w:b/>
        </w:rPr>
        <w:t>Критерии оценивания аудирования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5»</w:t>
      </w:r>
      <w:r>
        <w:rPr>
          <w:lang w:eastAsia="ru-RU"/>
        </w:rPr>
        <w:t>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4»</w:t>
      </w:r>
      <w:r>
        <w:rPr>
          <w:lang w:eastAsia="ru-RU"/>
        </w:rPr>
        <w:t> 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pacing w:lineRule="atLeast" w:line="270"/>
        <w:ind w:firstLine="360"/>
        <w:jc w:val="both"/>
        <w:rPr>
          <w:lang w:eastAsia="ru-RU"/>
        </w:rPr>
      </w:pPr>
      <w:r>
        <w:rPr>
          <w:b/>
          <w:bCs/>
          <w:lang w:eastAsia="ru-RU"/>
        </w:rPr>
        <w:t>Оценка «3»</w:t>
      </w:r>
      <w:r>
        <w:rPr>
          <w:lang w:eastAsia="ru-RU"/>
        </w:rPr>
        <w:t>     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ий программным требованиям.</w:t>
      </w:r>
    </w:p>
    <w:p>
      <w:pPr>
        <w:pStyle w:val="Normal"/>
        <w:spacing w:lineRule="atLeast" w:line="270"/>
        <w:ind w:firstLine="360"/>
        <w:jc w:val="both"/>
        <w:rPr>
          <w:lang w:eastAsia="ru-RU"/>
        </w:rPr>
      </w:pPr>
      <w:r>
        <w:rPr>
          <w:b/>
          <w:bCs/>
          <w:lang w:eastAsia="ru-RU"/>
        </w:rPr>
        <w:t>Оценка «2»</w:t>
      </w:r>
      <w:r>
        <w:rPr>
          <w:lang w:eastAsia="ru-RU"/>
        </w:rPr>
        <w:t>    ставится в том случае, если обучающиеся не поняли смысла иноязычной речи, соответствующей программным требованиям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 Говорение по теме</w:t>
      </w:r>
      <w:r>
        <w:rPr>
          <w:sz w:val="28"/>
          <w:szCs w:val="28"/>
        </w:rPr>
        <w:t>"</w:t>
      </w:r>
    </w:p>
    <w:p>
      <w:pPr>
        <w:pStyle w:val="Normal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</w:rPr>
        <w:t>Расскажи ,чем ты любишь заниматься в воскресенье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rFonts w:cs="Calibri"/>
          <w:b/>
          <w:sz w:val="28"/>
          <w:szCs w:val="28"/>
        </w:rPr>
        <w:t xml:space="preserve">Критерии оценивания устных ответов.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5"/>
        <w:gridCol w:w="3330"/>
        <w:gridCol w:w="2903"/>
        <w:gridCol w:w="2362"/>
      </w:tblGrid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ксико-грамматическая правильность речи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ился с поставленными речевыми задачами.  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звучит в естественном темпе, учащийся не делает грубых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Лексика адекватна ситуации, ред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ом справился с поставленными речевыми задачами. Коммуникация затруднена, речь учащегося неоправданно паузирована. Были сделаны отдельные ошибки,  нарушающие  коммуникацию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отдельных словах допускаются фонетические ошибки (например замена, английских фонем сходными русскими). Общая интонация в большой степени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рамматические и ил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ексические ошибки заметно влияют на восприятие речи учащегося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ммуникация существенно затруднена, учащийся не проявляет речевой инициативы. Нарушается последовательность высказывания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чь воспринимается с трудом из-за  фонетических ошибок . Интонация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щийся допускает грамматические ошибки. 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"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астично справился  с решением коммуникативной задачи. Высказывание небольшое по объему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воспринимается с трудом из-за большого количества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чащийся допускает большое количество грамматических ошибок. В результате чего возникало непонимание.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Чтение.</w:t>
      </w:r>
    </w:p>
    <w:p>
      <w:pPr>
        <w:pStyle w:val="Normal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1. Какое предложение соответствует каждому рисунку? Прочитай правильный ответ.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1.The girl likes apples and oranges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2. The girl likes sweets and cakes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3. The girl likes sweets and cakes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1. The duck lives in the park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2. The dog  lives in the car.</w:t>
      </w:r>
    </w:p>
    <w:p>
      <w:pPr>
        <w:pStyle w:val="Normal"/>
        <w:rPr/>
      </w:pPr>
      <w:r>
        <w:rPr>
          <w:rFonts w:cs="Calibri"/>
          <w:lang w:val="en-US"/>
        </w:rPr>
        <w:t>3. The duck lives in the hat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1. I can see a fox with a cake.</w:t>
      </w:r>
    </w:p>
    <w:p>
      <w:pPr>
        <w:pStyle w:val="Normal"/>
        <w:rPr/>
      </w:pPr>
      <w:r>
        <w:rPr>
          <w:rFonts w:cs="Calibri"/>
          <w:lang w:val="en-US"/>
        </w:rPr>
        <w:t>2. I can see a frog with a cheese.</w:t>
      </w:r>
    </w:p>
    <w:p>
      <w:pPr>
        <w:pStyle w:val="Normal"/>
        <w:rPr/>
      </w:pPr>
      <w:r>
        <w:rPr>
          <w:rFonts w:cs="Calibri"/>
          <w:lang w:val="en-US"/>
        </w:rPr>
        <w:t>3. I can see a fox with a cheese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2. Прочитай слово, в котором буква а читается не так , как в остальных словах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.</w:t>
      </w:r>
      <w:r>
        <w:rPr>
          <w:rFonts w:cs="Calibri"/>
          <w:lang w:val="en-US"/>
        </w:rPr>
        <w:t>brave, 2) name, 3) farm, 4) skate, 5) tak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3. Отгадай загадку. Прочитай правильный ответ.</w:t>
      </w:r>
    </w:p>
    <w:p>
      <w:pPr>
        <w:pStyle w:val="Normal"/>
        <w:rPr/>
      </w:pPr>
      <w:r>
        <w:rPr>
          <w:rFonts w:cs="Calibri"/>
          <w:lang w:val="en-US"/>
        </w:rPr>
        <w:t>Bob has got a pet. It isn t big. But it is strong. It is black. It can ran, jump and swim. It can t fly. It doesn t like corn. It likes meat.</w:t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1.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black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dog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2. a black rabbit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3.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black</w:t>
      </w:r>
    </w:p>
    <w:p>
      <w:pPr>
        <w:pStyle w:val="Normal"/>
        <w:rPr>
          <w:rFonts w:cs="Calibri"/>
        </w:rPr>
      </w:pPr>
      <w:r>
        <w:rPr>
          <w:rFonts w:cs="Times New Roman"/>
        </w:rPr>
        <w:t xml:space="preserve">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Times New Roman"/>
        </w:rPr>
        <w:t xml:space="preserve">                                </w:t>
      </w:r>
      <w:r>
        <w:rPr>
          <w:b/>
        </w:rPr>
        <w:t>Критерии оценивания чтения .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 </w:t>
      </w:r>
      <w:r>
        <w:rPr>
          <w:b/>
        </w:rPr>
        <w:t>Оценка "5"    80 -100%-  ( 6-5 баллов)</w:t>
      </w:r>
    </w:p>
    <w:p>
      <w:pPr>
        <w:pStyle w:val="Normal"/>
        <w:ind w:left="786" w:hanging="0"/>
        <w:rPr/>
      </w:pPr>
      <w:r>
        <w:rPr>
          <w:b/>
        </w:rPr>
        <w:t xml:space="preserve">               </w:t>
      </w:r>
      <w:r>
        <w:rPr>
          <w:b/>
        </w:rPr>
        <w:t>Оценка "4"    65- 80%   - ( 4-3 баллов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Оценка "3"    50- 65%-    ( 3 балла)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</w:t>
      </w:r>
      <w:r>
        <w:rPr>
          <w:b/>
        </w:rPr>
        <w:t>Оценка "2"  менее 50%-  (2 и ниже. балл)</w:t>
      </w:r>
    </w:p>
    <w:p>
      <w:pPr>
        <w:pStyle w:val="Normal"/>
        <w:ind w:left="7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0"/>
        <w:ind w:left="363" w:hanging="0"/>
        <w:rPr>
          <w:b/>
          <w:b/>
        </w:rPr>
      </w:pPr>
      <w:r>
        <w:rPr>
          <w:b/>
          <w:sz w:val="28"/>
          <w:szCs w:val="28"/>
        </w:rPr>
        <w:t>1. Письмо.</w:t>
      </w:r>
      <w:r>
        <w:rPr>
          <w:b/>
        </w:rPr>
        <w:t xml:space="preserve"> </w:t>
      </w:r>
      <w:r>
        <w:rPr>
          <w:b/>
          <w:sz w:val="28"/>
          <w:szCs w:val="28"/>
        </w:rPr>
        <w:t>Тест.</w:t>
      </w:r>
      <w:r>
        <w:rPr>
          <w:b/>
        </w:rPr>
        <w:t xml:space="preserve">       </w:t>
      </w:r>
    </w:p>
    <w:p>
      <w:pPr>
        <w:pStyle w:val="Style22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Вставь пропущенные букв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L...ke, m..., n...me, gr...y, bl...ck, r...d, f...nny, b...x, p...pil, r...de, str...ng, t...ke,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n-US"/>
        </w:rPr>
        <w:t>bb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n-US"/>
        </w:rPr>
        <w:t>c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...,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n-US"/>
        </w:rPr>
        <w:t>si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lu</w:t>
      </w:r>
      <w:r>
        <w:rPr>
          <w:rFonts w:cs="Times New Roman" w:ascii="Times New Roman" w:hAnsi="Times New Roman"/>
          <w:sz w:val="24"/>
          <w:szCs w:val="24"/>
        </w:rPr>
        <w:t>... .</w:t>
      </w:r>
    </w:p>
    <w:p>
      <w:pPr>
        <w:pStyle w:val="Style22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исать 3-4 примера с соответствующими звуками: </w:t>
      </w:r>
    </w:p>
    <w:p>
      <w:pPr>
        <w:pStyle w:val="Style22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860" cy="227330"/>
            <wp:effectExtent l="0" t="0" r="0" b="0"/>
            <wp:docPr id="2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остав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и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  <w:br/>
        <w:t>a) rabbits, and, we, like, cats</w:t>
        <w:br/>
        <w:t xml:space="preserve">b) she, swim, and, can't, fly </w:t>
        <w:br/>
        <w:t xml:space="preserve">c) isn't, Ann's, black, dog </w:t>
        <w:br/>
        <w:t xml:space="preserve">d) his, cockerel, is, funny ? </w:t>
        <w:br/>
        <w:t xml:space="preserve">e) pig, his, is, big, fat, and </w:t>
        <w:br/>
        <w:t xml:space="preserve">f) cats, jump, can ? </w:t>
      </w:r>
    </w:p>
    <w:p>
      <w:pPr>
        <w:pStyle w:val="Normal"/>
        <w:spacing w:before="280" w:after="0"/>
        <w:ind w:left="36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rFonts w:cs="Calibri"/>
        </w:rPr>
      </w:pPr>
      <w:r>
        <w:rPr>
          <w:b/>
        </w:rPr>
        <w:t xml:space="preserve">                              </w:t>
      </w:r>
      <w:r>
        <w:rPr>
          <w:b/>
        </w:rPr>
        <w:t>Критерии оценивания теста .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 </w:t>
      </w:r>
      <w:r>
        <w:rPr>
          <w:b/>
        </w:rPr>
        <w:t>Оценка "5"    80 -100%-  ( 20-24 баллов)</w:t>
      </w:r>
    </w:p>
    <w:p>
      <w:pPr>
        <w:pStyle w:val="Normal"/>
        <w:ind w:left="786" w:hanging="0"/>
        <w:rPr/>
      </w:pPr>
      <w:r>
        <w:rPr>
          <w:b/>
        </w:rPr>
        <w:t xml:space="preserve">               </w:t>
      </w:r>
      <w:r>
        <w:rPr>
          <w:b/>
        </w:rPr>
        <w:t>Оценка "4"    65- 80%   - ( 19-16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Оценка "3"    50- 65%-    ( 15-12 баллов)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</w:t>
      </w:r>
      <w:r>
        <w:rPr>
          <w:b/>
        </w:rPr>
        <w:t>Оценка "2"  менее 50%-  (12 и ниже. бал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Контрольная работа № 2</w:t>
      </w:r>
    </w:p>
    <w:p>
      <w:pPr>
        <w:pStyle w:val="Normal"/>
        <w:spacing w:before="280" w:after="0"/>
        <w:rPr>
          <w:lang w:eastAsia="ru-RU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>(аудирование,  чтение,  говорение, письмо)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Аудирование  ( аудиоприложение к учебнику стр.54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слушай и скажи , с кем сейчас говорит Джил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Критерии оценивания аудирования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5»</w:t>
      </w:r>
      <w:r>
        <w:rPr>
          <w:lang w:eastAsia="ru-RU"/>
        </w:rPr>
        <w:t>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4»</w:t>
      </w:r>
      <w:r>
        <w:rPr>
          <w:lang w:eastAsia="ru-RU"/>
        </w:rPr>
        <w:t> 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3»</w:t>
      </w:r>
      <w:r>
        <w:rPr>
          <w:lang w:eastAsia="ru-RU"/>
        </w:rPr>
        <w:t>     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и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2»</w:t>
      </w:r>
      <w:r>
        <w:rPr>
          <w:lang w:eastAsia="ru-RU"/>
        </w:rPr>
        <w:t>    ставится в том случае, если обучающиеся не поняли смысла иноязычной речи, соответствующей программным требованиям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Чтение ( </w:t>
      </w:r>
      <w:r>
        <w:rPr>
          <w:b/>
          <w:sz w:val="28"/>
          <w:szCs w:val="28"/>
          <w:lang w:val="en-US"/>
        </w:rPr>
        <w:t>Progr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eck</w:t>
      </w:r>
      <w:r>
        <w:rPr>
          <w:b/>
          <w:sz w:val="28"/>
          <w:szCs w:val="28"/>
        </w:rPr>
        <w:t xml:space="preserve">) стр.53-54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Прочитай текст. Скажи, какой подарок ученики лесной школы приготовили для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Санта Клау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cs="Calibri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</w:rPr>
        <w:t xml:space="preserve">Критерии оценивания чтения. 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 </w:t>
      </w:r>
      <w:r>
        <w:rPr>
          <w:b/>
        </w:rPr>
        <w:t>Оценка "5"    80 -100%-  ( 14-16 баллов)</w:t>
      </w:r>
    </w:p>
    <w:p>
      <w:pPr>
        <w:pStyle w:val="Normal"/>
        <w:ind w:left="786" w:hanging="0"/>
        <w:rPr/>
      </w:pPr>
      <w:r>
        <w:rPr>
          <w:b/>
        </w:rPr>
        <w:t xml:space="preserve">               </w:t>
      </w:r>
      <w:r>
        <w:rPr>
          <w:b/>
        </w:rPr>
        <w:t>Оценка "4"    65- 80%   - ( 13-11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Оценка "3"    50- 65%-    ( 10-8 баллов)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</w:t>
      </w:r>
      <w:r>
        <w:rPr>
          <w:b/>
        </w:rPr>
        <w:t>Оценка "2"  менее 50%-  (8 и ниже. баллов)</w:t>
      </w:r>
    </w:p>
    <w:p>
      <w:pPr>
        <w:pStyle w:val="Normal"/>
        <w:ind w:left="7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left="36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ворен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Расскажи динозаврику Дайно, что надо делать, чтобы быть здоровы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Познакомься с Санта- Клаусом и расскажи ему о себе. Сообщи ему, что ты хотел бы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лучить на Нов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rFonts w:cs="Calibri"/>
          <w:b/>
          <w:sz w:val="28"/>
          <w:szCs w:val="28"/>
        </w:rPr>
        <w:t xml:space="preserve">Критерии оценивания устных ответов.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5"/>
        <w:gridCol w:w="3330"/>
        <w:gridCol w:w="2903"/>
        <w:gridCol w:w="2362"/>
      </w:tblGrid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ксико-грамматическая правильность речи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ился с поставленными речевыми задачами.  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звучит в естественном темпе, учащийся не делает грубых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Лексика адекватна ситуации, ред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ом справился с поставленными речевыми задачами. Коммуникация затруднена, речь учащегося неоправданно паузирована. Были сделаны отдельные ошибки,  нарушающие  коммуникацию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отдельных словах допускаются фонетические ошибки (например замена, английских фонем сходными русскими). Общая интонация в большой степени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рамматические и ил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ексические ошибки заметно влияют на восприятие речи учащегося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ммуникация существенно затруднена, учащийся не проявляет речевой инициативы. Нарушается последовательность высказывания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чь воспринимается с трудом из-за  фонетических ошибок . Интонация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щийся допускает грамматические ошибки. 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"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астично справился  с решением коммуникативной задачи. Высказывание небольшое по объему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воспринимается с трудом из-за большого количества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чащийся допускает большое количество грамматических ошибок. В результате чего возникало непониман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ись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Вставь</w:t>
      </w:r>
      <w:r>
        <w:rPr>
          <w:b/>
          <w:lang w:val="en-US"/>
        </w:rPr>
        <w:t xml:space="preserve"> </w:t>
      </w:r>
      <w:r>
        <w:rPr>
          <w:b/>
        </w:rPr>
        <w:t>пропущенны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kes, write, carrots, school, honey, footbal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My friend is Billy. We go to ... together. We like to read and ... . My friend can play ... well. He is smart and brave. We like to have breakfast together too. Billy ... sweets, ... and ... . We are good friends</w:t>
      </w:r>
      <w:r>
        <w:rPr/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Выбери нужное сло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1) Do you have </w:t>
      </w:r>
      <w:r>
        <w:rPr>
          <w:b/>
          <w:lang w:val="en-US"/>
        </w:rPr>
        <w:t>much/ many</w:t>
      </w:r>
      <w:r>
        <w:rPr>
          <w:lang w:val="en-US"/>
        </w:rPr>
        <w:t xml:space="preserve"> coffee for breakfast?</w:t>
      </w:r>
    </w:p>
    <w:p>
      <w:pPr>
        <w:pStyle w:val="Normal"/>
        <w:rPr/>
      </w:pPr>
      <w:r>
        <w:rPr>
          <w:lang w:val="en-US"/>
        </w:rPr>
        <w:t xml:space="preserve">2) Have they got </w:t>
      </w:r>
      <w:r>
        <w:rPr>
          <w:b/>
          <w:lang w:val="en-US"/>
        </w:rPr>
        <w:t xml:space="preserve">many/ much </w:t>
      </w:r>
      <w:r>
        <w:rPr>
          <w:lang w:val="en-US"/>
        </w:rPr>
        <w:t>friends?</w:t>
      </w:r>
    </w:p>
    <w:p>
      <w:pPr>
        <w:pStyle w:val="Normal"/>
        <w:rPr/>
      </w:pPr>
      <w:r>
        <w:rPr>
          <w:lang w:val="en-US"/>
        </w:rPr>
        <w:t xml:space="preserve">3) Billy hasn t got </w:t>
      </w:r>
      <w:r>
        <w:rPr>
          <w:b/>
          <w:lang w:val="en-US"/>
        </w:rPr>
        <w:t>much/ many</w:t>
      </w:r>
      <w:r>
        <w:rPr>
          <w:lang w:val="en-US"/>
        </w:rPr>
        <w:t xml:space="preserve"> sweets on the table.</w:t>
      </w:r>
    </w:p>
    <w:p>
      <w:pPr>
        <w:pStyle w:val="Normal"/>
        <w:rPr/>
      </w:pPr>
      <w:r>
        <w:rPr>
          <w:lang w:val="en-US"/>
        </w:rPr>
        <w:t xml:space="preserve">4) Jill </w:t>
      </w:r>
      <w:r>
        <w:rPr>
          <w:b/>
          <w:lang w:val="en-US"/>
        </w:rPr>
        <w:t>like/ likes</w:t>
      </w:r>
      <w:r>
        <w:rPr>
          <w:lang w:val="en-US"/>
        </w:rPr>
        <w:t xml:space="preserve"> tea and cheese for breakfast.</w:t>
      </w:r>
    </w:p>
    <w:p>
      <w:pPr>
        <w:pStyle w:val="Normal"/>
        <w:rPr/>
      </w:pPr>
      <w:r>
        <w:rPr>
          <w:lang w:val="en-US"/>
        </w:rPr>
        <w:t xml:space="preserve">5) We </w:t>
      </w:r>
      <w:r>
        <w:rPr>
          <w:b/>
          <w:lang w:val="en-US"/>
        </w:rPr>
        <w:t>go / goes</w:t>
      </w:r>
      <w:r>
        <w:rPr>
          <w:lang w:val="en-US"/>
        </w:rPr>
        <w:t xml:space="preserve"> to school every d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Вставь</w:t>
      </w:r>
      <w:r>
        <w:rPr>
          <w:b/>
          <w:lang w:val="en-US"/>
        </w:rPr>
        <w:t xml:space="preserve"> </w:t>
      </w:r>
      <w:r>
        <w:rPr>
          <w:b/>
        </w:rPr>
        <w:t>пропущенны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>:  how many , what, why, where, when, who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... sleeps in his room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... do busy pigs read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) ... do busy cockerels sing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) ... dogs run in the park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) ... do busy foxes count their pencils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cs="Calibri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</w:rPr>
        <w:t xml:space="preserve">Критерии оценивания теста. 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 </w:t>
      </w:r>
      <w:r>
        <w:rPr>
          <w:b/>
        </w:rPr>
        <w:t>Оценка "5"    80 -100%-  ( 14-16 баллов)</w:t>
      </w:r>
    </w:p>
    <w:p>
      <w:pPr>
        <w:pStyle w:val="Normal"/>
        <w:ind w:left="786" w:hanging="0"/>
        <w:rPr/>
      </w:pPr>
      <w:r>
        <w:rPr>
          <w:b/>
        </w:rPr>
        <w:t xml:space="preserve">               </w:t>
      </w:r>
      <w:r>
        <w:rPr>
          <w:b/>
        </w:rPr>
        <w:t>Оценка "4"    65- 80%   - ( 13-11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Оценка "3"    50- 65%-    ( 10-8 баллов)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</w:t>
      </w:r>
      <w:r>
        <w:rPr>
          <w:b/>
        </w:rPr>
        <w:t>Оценка "2"  менее 50%-  (8 и ниже. балло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bCs/>
          <w:iCs/>
          <w:sz w:val="28"/>
          <w:szCs w:val="28"/>
        </w:rPr>
        <w:t xml:space="preserve">Контрольная работа № </w:t>
      </w:r>
      <w:r>
        <w:rPr>
          <w:b/>
          <w:bCs/>
          <w:iCs/>
          <w:sz w:val="28"/>
          <w:szCs w:val="28"/>
          <w:lang w:val="en-US"/>
        </w:rPr>
        <w:t>3</w:t>
      </w:r>
    </w:p>
    <w:p>
      <w:pPr>
        <w:pStyle w:val="Normal"/>
        <w:spacing w:before="280" w:after="0"/>
        <w:rPr>
          <w:lang w:eastAsia="ru-RU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>(аудирование,  чтение,  говорение, письмо)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удирование ( аудиоприложение к учебни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Послушай разговор Джилл с ее новым другом Тайни. Скажи, какой подарок он получил на день рождения.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Критерии оценивания аудирования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5»</w:t>
      </w:r>
      <w:r>
        <w:rPr>
          <w:lang w:eastAsia="ru-RU"/>
        </w:rPr>
        <w:t>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4»</w:t>
      </w:r>
      <w:r>
        <w:rPr>
          <w:lang w:eastAsia="ru-RU"/>
        </w:rPr>
        <w:t> 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3»</w:t>
      </w:r>
      <w:r>
        <w:rPr>
          <w:lang w:eastAsia="ru-RU"/>
        </w:rPr>
        <w:t>     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и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2»</w:t>
      </w:r>
      <w:r>
        <w:rPr>
          <w:lang w:eastAsia="ru-RU"/>
        </w:rPr>
        <w:t>    ставится в том случае, если обучающиеся не поняли смысла иноязычной речи, соответствующей программным требованиям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Чтение ( </w:t>
      </w:r>
      <w:r>
        <w:rPr>
          <w:b/>
          <w:sz w:val="28"/>
          <w:szCs w:val="28"/>
          <w:lang w:val="en-US"/>
        </w:rPr>
        <w:t>Progr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eck</w:t>
      </w:r>
      <w:r>
        <w:rPr>
          <w:b/>
          <w:sz w:val="28"/>
          <w:szCs w:val="28"/>
        </w:rPr>
        <w:t>) стр.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Прочитай письмо, которое пришло в лесную школу и выполни зада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</w:rPr>
        <w:t xml:space="preserve">Критерии оценивания чтения. 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 </w:t>
      </w:r>
      <w:r>
        <w:rPr>
          <w:b/>
        </w:rPr>
        <w:t>Оценка "5"    100%-  ( 3 балла)</w:t>
      </w:r>
    </w:p>
    <w:p>
      <w:pPr>
        <w:pStyle w:val="Normal"/>
        <w:ind w:left="786" w:hanging="0"/>
        <w:rPr/>
      </w:pPr>
      <w:r>
        <w:rPr>
          <w:b/>
        </w:rPr>
        <w:t xml:space="preserve">               </w:t>
      </w:r>
      <w:r>
        <w:rPr>
          <w:b/>
        </w:rPr>
        <w:t>Оценка "4"     80%   - ( 2 балла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Оценка "3"     50%-    ( 1 балл)            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Оценка "2"  менее 50%-  ( 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ворение.</w:t>
      </w:r>
    </w:p>
    <w:p>
      <w:pPr>
        <w:pStyle w:val="Normal"/>
        <w:rPr/>
      </w:pPr>
      <w:r>
        <w:rPr>
          <w:b/>
        </w:rPr>
        <w:t>1. Расскажи своим друзьям о Тайни ( опиши его: какой он, что умеет делат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2. Разыграй с одноклассником диалог, который мог бы состояться между ведущим телевизионной программы и известным актером. Пусть ведущий расспросит актера о том, что тот умеет и любит делать, какое время года любит, когда у него день рождения и какой подарок он хотел бы получить. </w:t>
      </w:r>
    </w:p>
    <w:p>
      <w:pPr>
        <w:pStyle w:val="Normal"/>
        <w:ind w:left="7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rFonts w:cs="Calibri"/>
          <w:b/>
          <w:sz w:val="28"/>
          <w:szCs w:val="28"/>
        </w:rPr>
        <w:t xml:space="preserve">Критерии оценивания устных ответов.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5"/>
        <w:gridCol w:w="3330"/>
        <w:gridCol w:w="2903"/>
        <w:gridCol w:w="2362"/>
      </w:tblGrid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ксико-грамматическая правильность речи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ился с поставленными речевыми задачами.  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звучит в естественном темпе, учащийся не делает грубых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Лексика адекватна ситуации, ред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ом справился с поставленными речевыми задачами. Коммуникация затруднена, речь учащегося неоправданно паузирована. Были сделаны отдельные ошибки,  нарушающие  коммуникацию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отдельных словах допускаются фонетические ошибки (например замена, английских фонем сходными русскими). Общая интонация в большой степени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рамматические и ил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ексические ошибки заметно влияют на восприятие речи учащегося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ммуникация существенно затруднена, учащийся не проявляет речевой инициативы. Нарушается последовательность высказывания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чь воспринимается с трудом из-за  фонетических ошибок . Интонация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щийся допускает грамматические ошибки. 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"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астично справился  с решением коммуникативной задачи. Высказывание небольшое по объему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воспринимается с трудом из-за большого количества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чащийся допускает большое количество грамматических ошибок. В результате чего возникало непонимание.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36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исьмо</w:t>
      </w:r>
    </w:p>
    <w:p>
      <w:pPr>
        <w:pStyle w:val="Normal"/>
        <w:rPr>
          <w:b/>
          <w:b/>
        </w:rPr>
      </w:pPr>
      <w:r>
        <w:rPr>
          <w:b/>
        </w:rPr>
        <w:t>Ответь на письмо Тома Честера. Закончи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... Mar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Tom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am from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 birthday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 favourite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can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like to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our  pen friend, 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ритерии оценки письменных ответов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921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4"/>
        <w:gridCol w:w="8396"/>
      </w:tblGrid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итерии оценки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не решена ввиду большого количества лексико-грамматических ошибок или недостаточного объема текста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bCs/>
          <w:iCs/>
          <w:sz w:val="28"/>
          <w:szCs w:val="28"/>
        </w:rPr>
        <w:t>Контрольная работа №</w:t>
      </w:r>
      <w:r>
        <w:rPr>
          <w:b/>
          <w:bCs/>
          <w:iCs/>
          <w:sz w:val="28"/>
          <w:szCs w:val="28"/>
          <w:lang w:val="en-US"/>
        </w:rPr>
        <w:t xml:space="preserve"> 4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</w:t>
      </w:r>
      <w:r>
        <w:rPr>
          <w:b/>
          <w:bCs/>
          <w:iCs/>
          <w:sz w:val="28"/>
          <w:szCs w:val="28"/>
        </w:rPr>
        <w:t>аудирование,  чтение,  говорение, письмо)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удирование ( аудиоприложение к учебнику)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Послушай рассказ мисс Чэттер о неизвестном герое, который спас кошку из холодной реки. Помоги мисс Чэттер найти и поблагодарить героя. Назови его и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Критерии оценивания аудирования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5»</w:t>
      </w:r>
      <w:r>
        <w:rPr>
          <w:lang w:eastAsia="ru-RU"/>
        </w:rPr>
        <w:t>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4»</w:t>
      </w:r>
      <w:r>
        <w:rPr>
          <w:lang w:eastAsia="ru-RU"/>
        </w:rPr>
        <w:t> 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3»</w:t>
      </w:r>
      <w:r>
        <w:rPr>
          <w:lang w:eastAsia="ru-RU"/>
        </w:rPr>
        <w:t>     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ий программным требованиям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b/>
          <w:bCs/>
          <w:lang w:eastAsia="ru-RU"/>
        </w:rPr>
        <w:t>Оценка «2»</w:t>
      </w:r>
      <w:r>
        <w:rPr>
          <w:lang w:eastAsia="ru-RU"/>
        </w:rPr>
        <w:t>    ставится в том случае, если обучающиеся не поняли смысла иноязычной речи, соответствующей программным требованиям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Чтение ( </w:t>
      </w:r>
      <w:r>
        <w:rPr>
          <w:b/>
          <w:sz w:val="28"/>
          <w:szCs w:val="28"/>
          <w:lang w:val="en-US"/>
        </w:rPr>
        <w:t>Progr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eck</w:t>
      </w:r>
      <w:r>
        <w:rPr>
          <w:b/>
          <w:sz w:val="28"/>
          <w:szCs w:val="28"/>
        </w:rPr>
        <w:t xml:space="preserve">) стр. 121 </w:t>
      </w:r>
    </w:p>
    <w:p>
      <w:pPr>
        <w:pStyle w:val="Normal"/>
        <w:rPr/>
      </w:pPr>
      <w:r>
        <w:rPr>
          <w:b/>
        </w:rPr>
        <w:t>Прочитай письмо и выполни задания.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cs="Calibri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</w:rPr>
        <w:t xml:space="preserve">Критерии оценивания чтения. 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 </w:t>
      </w:r>
      <w:r>
        <w:rPr>
          <w:b/>
        </w:rPr>
        <w:t>Оценка "5"    100%-  ( 6 баллов)</w:t>
      </w:r>
    </w:p>
    <w:p>
      <w:pPr>
        <w:pStyle w:val="Normal"/>
        <w:ind w:left="786" w:hanging="0"/>
        <w:rPr/>
      </w:pPr>
      <w:r>
        <w:rPr>
          <w:b/>
        </w:rPr>
        <w:t xml:space="preserve">               </w:t>
      </w:r>
      <w:r>
        <w:rPr>
          <w:b/>
        </w:rPr>
        <w:t>Оценка "4"     80%   - ( 4 балл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Оценка "3"     50%-    ( 3 балл)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Оценка "2"  менее 50%-  ( 2 балла и ниж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Говорение. </w:t>
      </w:r>
    </w:p>
    <w:p>
      <w:pPr>
        <w:pStyle w:val="Normal"/>
        <w:rPr/>
      </w:pPr>
      <w:r>
        <w:rPr>
          <w:b/>
        </w:rPr>
        <w:t>1. Ты приехал знакомиться с учениками лесной школы. Расскажи им о себе, своей семье, что ты умеешь и любишь делать, о своем любимом времени года, о своем питомце.</w:t>
      </w:r>
    </w:p>
    <w:p>
      <w:pPr>
        <w:pStyle w:val="Normal"/>
        <w:rPr/>
      </w:pPr>
      <w:r>
        <w:rPr>
          <w:b/>
        </w:rPr>
        <w:t xml:space="preserve">2. Ты вернулся домой после встречи с учениками </w:t>
      </w:r>
      <w:r>
        <w:rPr>
          <w:b/>
          <w:lang w:val="en-US"/>
        </w:rPr>
        <w:t>Green</w:t>
      </w:r>
      <w:r>
        <w:rPr>
          <w:b/>
        </w:rPr>
        <w:t xml:space="preserve"> </w:t>
      </w:r>
      <w:r>
        <w:rPr>
          <w:b/>
          <w:lang w:val="en-US"/>
        </w:rPr>
        <w:t>School</w:t>
      </w:r>
      <w:r>
        <w:rPr>
          <w:b/>
        </w:rPr>
        <w:t>. Ответь на вопросы одноклассника о своих новых друзь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rFonts w:cs="Calibri"/>
          <w:b/>
          <w:sz w:val="28"/>
          <w:szCs w:val="28"/>
        </w:rPr>
        <w:t xml:space="preserve">Критерии оценивания устных ответов.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5"/>
        <w:gridCol w:w="3330"/>
        <w:gridCol w:w="2903"/>
        <w:gridCol w:w="2362"/>
      </w:tblGrid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ксико-грамматическая правильность речи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ился с поставленными речевыми задачами.  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звучит в естественном темпе, учащийся не делает грубых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Лексика адекватна ситуации, ред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ом справился с поставленными речевыми задачами. Коммуникация затруднена, речь учащегося неоправданно паузирована. Были сделаны отдельные ошибки,  нарушающие  коммуникацию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отдельных словах допускаются фонетические ошибки (например замена, английских фонем сходными русскими). Общая интонация в большой степени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рамматические и ил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ексические ошибки заметно влияют на восприятие речи учащегося.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ммуникация существенно затруднена, учащийся не проявляет речевой инициативы. Нарушается последовательность высказывания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чь воспринимается с трудом из-за  фонетических ошибок . Интонация обусловлена влиянием родного язык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щийся допускает грамматические ошибки. 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"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астично справился  с решением коммуникативной задачи. Высказывание небольшое по объему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воспринимается с трудом из-за большого количества фонетических ошибок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чащийся допускает большое количество грамматических ошибок. В результате чего возникало непониман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Письмо. </w:t>
      </w:r>
    </w:p>
    <w:p>
      <w:pPr>
        <w:pStyle w:val="Normal"/>
        <w:rPr>
          <w:b/>
          <w:b/>
        </w:rPr>
      </w:pPr>
      <w:r>
        <w:rPr>
          <w:b/>
        </w:rPr>
        <w:t>Ответь на письмо Джона. Закончи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... M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Joh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 name is ... I am from Russia. I am ...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live with ...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 birthday is on the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like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can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have got 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lease write back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, ..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</w:t>
      </w:r>
      <w:r>
        <w:rPr>
          <w:b/>
          <w:sz w:val="26"/>
          <w:szCs w:val="26"/>
          <w:lang w:eastAsia="ru-RU"/>
        </w:rPr>
        <w:t>Критерии оценки письменных ответов</w:t>
      </w:r>
    </w:p>
    <w:p>
      <w:pPr>
        <w:pStyle w:val="Normal"/>
        <w:spacing w:before="28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21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4"/>
        <w:gridCol w:w="8396"/>
      </w:tblGrid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итерии оценки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8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ая задача не решена ввиду большого количества лексико-грамматических ошибок или недостаточного объема текста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  <w:t>8. Перечень средств материально-технического  обеспе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остранный язык</w:t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0"/>
        <w:gridCol w:w="900"/>
        <w:gridCol w:w="900"/>
        <w:gridCol w:w="900"/>
        <w:gridCol w:w="270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я объектов и средств</w:t>
              <w:br/>
              <w:t>материально-технического обеспеч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еобходимое коли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еется в наличии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Основная ш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азов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 xml:space="preserve">Профильный уровень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андарт основного общего образования по иностранному язык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андарт среднего (полного) общего образования по иностранному языку (базовый уровень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андарт среднего (полного) общего образования по иностранному языку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keepNext w:val="false"/>
              <w:suppressAutoHyphens w:val="tru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основного общего образования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before="280" w:after="280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на базовом уровне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before="280" w:after="280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о-методические комплекты " Английский с удовольствием": ( учебник, рабочая тетрадь, аудиоприложение) Авторы:М.З. Биболетова, О.А.Денисен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</w:t>
            </w:r>
            <w:r>
              <w:rPr>
                <w:b/>
                <w:sz w:val="22"/>
              </w:rPr>
              <w:t>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и для чтения на иностранн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ктивные курсы (например, « Деловой английский/ немецкий/ французский /испанский», « Основы перевода», « Великие учённые и изобретатели Великобритании/ Германии/ Франции/ Испании/ … 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обия по страноведению Великобритании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ании / Франции/ Испании/ 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ьно-измерительные материалы по язы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язычные слов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лковые словари (одноязыч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рские рабочие программы к УМК, которые используются для изучения иностран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ниги для учителя (методические рекомендации к УМ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фавит (настенная таб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носительная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ртреты писателей и выдающихся деятелей культуры стран изучаем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ы на иностранном язык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(ы) стран(ы) изучаемого язы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 мира (политическа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 Европы (политическая, физическа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арта России (физическ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аги стран(ы)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фотографий с изображением ландшафта, городов, отдельных достопримечательностей стран изучаемого язы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цифровом вид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фровые компоненты учебно-методических комплексов по иностранным языкам: обучающие, тренинговые, контролирующ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вари и перевод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лекция цифровых образователь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менты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диозаписи к УМК, которые используются для изучения иностранн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деофильмы, соответствующие тематике, данной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лайды (диапозитивы), соответствующие тематике, выделяемой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ы-фолии, соответствующие основным разделам грамматического материала, представленного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Видеомагнитофон (видеоплейер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Аудио-центр (аудиомагнитоф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евизор с универсальной подста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льтимедийный компьют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а 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Экран</w:t>
            </w:r>
            <w:r>
              <w:rPr>
                <w:sz w:val="22"/>
              </w:rPr>
              <w:t xml:space="preserve"> на штативе или на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олик для 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 </w:t>
      </w:r>
    </w:p>
    <w:p>
      <w:pPr>
        <w:pStyle w:val="Style26"/>
        <w:spacing w:lineRule="auto" w:line="360"/>
        <w:ind w:left="-142" w:firstLine="708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</w:r>
    </w:p>
    <w:p>
      <w:pPr>
        <w:pStyle w:val="Style26"/>
        <w:spacing w:lineRule="auto" w:line="360"/>
        <w:ind w:left="-284" w:firstLine="708"/>
        <w:jc w:val="both"/>
        <w:rPr>
          <w:b/>
          <w:b/>
          <w:szCs w:val="28"/>
        </w:rPr>
      </w:pPr>
      <w:r>
        <w:rPr>
          <w:b/>
          <w:szCs w:val="28"/>
        </w:rPr>
        <w:t>9. Планируемые результаты освоения обучающимися основной</w:t>
      </w:r>
    </w:p>
    <w:p>
      <w:pPr>
        <w:pStyle w:val="Style26"/>
        <w:spacing w:lineRule="auto" w:line="360"/>
        <w:ind w:left="-142"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вательной программы начального общего образования</w:t>
      </w:r>
    </w:p>
    <w:p>
      <w:pPr>
        <w:pStyle w:val="Style26"/>
        <w:spacing w:lineRule="auto" w:line="360"/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26"/>
        <w:spacing w:lineRule="auto" w:line="360"/>
        <w:ind w:left="-142" w:hanging="0"/>
        <w:jc w:val="both"/>
        <w:rPr/>
      </w:pPr>
      <w:r>
        <w:rPr>
          <w:szCs w:val="28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26"/>
        <w:spacing w:lineRule="auto" w:line="360"/>
        <w:ind w:left="-142" w:hanging="0"/>
        <w:jc w:val="both"/>
        <w:rPr>
          <w:szCs w:val="28"/>
        </w:rPr>
      </w:pPr>
      <w:r>
        <w:rPr>
          <w:szCs w:val="28"/>
        </w:rPr>
        <w:t>К числу планируемых результатов освоения основной образовательной программы отнесены:</w:t>
        <w:br/>
        <w:t>•</w:t>
      </w:r>
      <w:r>
        <w:rPr>
          <w:b/>
          <w:szCs w:val="28"/>
        </w:rPr>
        <w:t>личностные результаты</w:t>
      </w:r>
      <w:r>
        <w:rPr>
          <w:szCs w:val="28"/>
        </w:rPr>
        <w:t xml:space="preserve">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 xml:space="preserve">• </w:t>
      </w:r>
      <w:r>
        <w:rPr>
          <w:b/>
          <w:szCs w:val="28"/>
        </w:rPr>
        <w:t>метапредметные результаты</w:t>
      </w:r>
      <w:r>
        <w:rPr>
          <w:szCs w:val="28"/>
        </w:rPr>
        <w:t xml:space="preserve"> — освоенные обучающимися универсальные учебные действия (познавательные, регулятивные и коммуникативные);</w:t>
        <w:br/>
        <w:t xml:space="preserve">• </w:t>
      </w:r>
      <w:r>
        <w:rPr>
          <w:b/>
          <w:szCs w:val="28"/>
        </w:rPr>
        <w:t>предметные результаты</w:t>
      </w:r>
      <w:r>
        <w:rPr>
          <w:szCs w:val="28"/>
        </w:rPr>
        <w:t xml:space="preserve">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6"/>
        <w:spacing w:lineRule="auto" w:line="360"/>
        <w:ind w:left="-142" w:hanging="0"/>
        <w:jc w:val="both"/>
        <w:rPr/>
      </w:pPr>
      <w:r>
        <w:rPr>
          <w:b/>
          <w:szCs w:val="28"/>
        </w:rPr>
        <w:t>Личностные результаты освоения основной образовательной программы начального общего образования</w:t>
      </w:r>
      <w:r>
        <w:rPr>
          <w:szCs w:val="28"/>
        </w:rPr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) овладение способностью принимать и сохранять цели и задачи учебно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формирование умения планировать, контролировать и оцениватеь учебные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142" w:hanging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142" w:hanging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8)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10)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i w:val="false"/>
        </w:rPr>
        <w:t>П</w:t>
      </w:r>
      <w:r>
        <w:rPr>
          <w:rFonts w:cs="Times New Roman" w:ascii="Times New Roman" w:hAnsi="Times New Roman"/>
          <w:i w:val="false"/>
          <w:spacing w:val="-6"/>
        </w:rPr>
        <w:t>редметные результаты освоения основной</w:t>
      </w:r>
      <w:r>
        <w:rPr>
          <w:rFonts w:cs="Times New Roman" w:ascii="Times New Roman" w:hAnsi="Times New Roman"/>
          <w:i w:val="false"/>
        </w:rPr>
        <w:t xml:space="preserve"> образовательной программы начального общего образования </w:t>
      </w:r>
      <w:r>
        <w:rPr>
          <w:rFonts w:cs="Times New Roman" w:ascii="Times New Roman" w:hAnsi="Times New Roman"/>
          <w:b w:val="false"/>
          <w:i w:val="false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должны отражать: </w:t>
      </w:r>
    </w:p>
    <w:p>
      <w:pPr>
        <w:pStyle w:val="Heading2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1)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left="-142" w:hanging="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2)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left="-142" w:hanging="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3)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ind w:left="-14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</w:t>
      </w:r>
    </w:p>
    <w:p>
      <w:pPr>
        <w:pStyle w:val="Style26"/>
        <w:spacing w:lineRule="auto" w:line="276"/>
        <w:ind w:left="-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В области чтения: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овладении чтением учатся: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ике чтения вслух: соотносить графи</w:t>
        <w:softHyphen/>
        <w:t>ческий образ слова с его звуковым образом на основе знания основных правил чтения, соблюдать правильное ударение в словах и фразах, интонацию в целом; читать выразительно вслух небольшие тек</w:t>
        <w:softHyphen/>
        <w:t>сты, содержащие только изученный языко</w:t>
        <w:softHyphen/>
        <w:t>вой материал;читать про себя и понимать полностью учебные тексты, содержащие  только изу</w:t>
        <w:softHyphen/>
        <w:t>ченный языковой матер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 области говорения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иалогическая реч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владении диалогической речью в си</w:t>
        <w:softHyphen/>
        <w:t>туациях повседневного  общения  учатся; вести диалог этикетного характера: при</w:t>
        <w:softHyphen/>
        <w:t xml:space="preserve">ветствовать и отвечать на пр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ствие, про</w:t>
        <w:softHyphen/>
        <w:t xml:space="preserve">щаться, выражать благодарность;  вести диалог-расспрос, зад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>: What is your name? How old  are you? Where do you live? Can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...?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..?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..?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...? 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сти диалог побудительного характера: от</w:t>
        <w:softHyphen/>
        <w:t xml:space="preserve">давать распоряжения, типа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; предлагать сделать что-либо вместе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нологическая речь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владении монологической речью  учатся: описывать животное, предмет, указывая название, качество, размер, цвет, количе</w:t>
        <w:softHyphen/>
        <w:t>ство, принадлежность; кратко высказываться о себе, своей семье, своем друге, своем домашнем животном, герое сказки / мультфильма: называть имя, возраст, место проживания, что умеет делать; воспроизводить выученные стихи, песни, риф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 области аудирования: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аудирования  учатся: различать на слух звуки, звукосочетания, слова, предложения английского языка; различать на слух интонацию и эмоциональную окраску фраз; воспринимать и понимать речь учителя и одноклассников в процессе диалогического общения на уроке; полностью понимать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В области письма: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исьма учатся: списывать текст; выписывать из текста слова, словосочета</w:t>
        <w:softHyphen/>
        <w:t>ния и предложения; заполнять таблицу по образцу; подписывать картинки; отвечать письменно на вопросы к тексту, картинке.</w:t>
      </w:r>
    </w:p>
    <w:p>
      <w:pPr>
        <w:pStyle w:val="Normal"/>
        <w:shd w:fill="FFFFFF" w:val="clear"/>
        <w:ind w:right="2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7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</w:t>
      </w:r>
    </w:p>
    <w:p>
      <w:pPr>
        <w:pStyle w:val="Style22"/>
        <w:ind w:left="-709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Style22"/>
        <w:ind w:left="10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rFonts w:eastAsia="Calibri"/>
      <w:sz w:val="24"/>
      <w:szCs w:val="24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12">
    <w:name w:val="Заголовок 1 Знак"/>
    <w:basedOn w:val="Style10"/>
    <w:qFormat/>
    <w:rPr>
      <w:b/>
      <w:bCs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Верхний колонтитул Знак"/>
    <w:basedOn w:val="Style10"/>
    <w:qFormat/>
    <w:rPr>
      <w:rFonts w:eastAsia="Calibri"/>
      <w:sz w:val="24"/>
      <w:szCs w:val="24"/>
    </w:rPr>
  </w:style>
  <w:style w:type="character" w:styleId="Style18">
    <w:name w:val="Нижний колонтитул Знак"/>
    <w:basedOn w:val="Style10"/>
    <w:qFormat/>
    <w:rPr>
      <w:rFonts w:cs="Calibri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3">
    <w:name w:val="Знак Знак2"/>
    <w:basedOn w:val="1"/>
    <w:qFormat/>
    <w:rPr>
      <w:rFonts w:ascii="Times New Roman" w:hAnsi="Times New Roman" w:eastAsia="Times New Roman" w:cs="Times New Roman"/>
      <w:b/>
      <w:bCs w:val="false"/>
      <w:sz w:val="32"/>
      <w:szCs w:val="20"/>
    </w:rPr>
  </w:style>
  <w:style w:type="character" w:styleId="13">
    <w:name w:val="Знак Знак1"/>
    <w:basedOn w:val="1"/>
    <w:qFormat/>
    <w:rPr>
      <w:rFonts w:ascii="Calibri" w:hAnsi="Calibri" w:eastAsia="Calibri" w:cs="Calibri"/>
      <w:lang w:val="ru-RU" w:bidi="ar-SA"/>
    </w:rPr>
  </w:style>
  <w:style w:type="character" w:styleId="Style19">
    <w:name w:val="Знак Знак"/>
    <w:basedOn w:val="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Знак Знак3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0"/>
    <w:qFormat/>
    <w:rPr/>
  </w:style>
  <w:style w:type="character" w:styleId="C1">
    <w:name w:val="c1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0" w:right="0" w:firstLine="54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agolov1">
    <w:name w:val="sagolov1"/>
    <w:basedOn w:val="Normal"/>
    <w:qFormat/>
    <w:pPr>
      <w:spacing w:before="280" w:after="280"/>
    </w:pPr>
    <w:rPr>
      <w:rFonts w:ascii="Verdana" w:hAnsi="Verdana" w:cs="Verdana"/>
      <w:b/>
      <w:bCs/>
      <w:color w:val="003366"/>
      <w:sz w:val="18"/>
      <w:szCs w:val="18"/>
    </w:rPr>
  </w:style>
  <w:style w:type="paragraph" w:styleId="Fonp">
    <w:name w:val="fonp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9:23:00Z</dcterms:created>
  <dc:creator>Your User Name</dc:creator>
  <dc:description/>
  <cp:keywords/>
  <dc:language>en-US</dc:language>
  <cp:lastModifiedBy>denis</cp:lastModifiedBy>
  <cp:lastPrinted>2013-07-28T22:49:00Z</cp:lastPrinted>
  <dcterms:modified xsi:type="dcterms:W3CDTF">2013-09-01T09:36:00Z</dcterms:modified>
  <cp:revision>46</cp:revision>
  <dc:subject/>
  <dc:title>Методические рекомендации по разработке рабочих программ</dc:title>
</cp:coreProperties>
</file>