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 общеобразовательное учреждение «Яковлев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-727710</wp:posOffset>
                </wp:positionH>
                <wp:positionV relativeFrom="page">
                  <wp:posOffset>1290955</wp:posOffset>
                </wp:positionV>
                <wp:extent cx="684593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0"/>
                              <w:gridCol w:w="3647"/>
                              <w:gridCol w:w="3785"/>
                            </w:tblGrid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Кузнец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____»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БОУ "Яковлев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 Гайк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____»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БОУ "Яковлев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 Ермолаева И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каз № ___ от «___»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111.35pt;mso-wrap-distance-left:0pt;mso-wrap-distance-right:9.05pt;mso-wrap-distance-top:0pt;mso-wrap-distance-bottom:0pt;margin-top:101.65pt;mso-position-vertical-relative:page;margin-left:-57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0"/>
                        <w:gridCol w:w="3647"/>
                        <w:gridCol w:w="3785"/>
                      </w:tblGrid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Кузнецова С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____»___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БОУ "Яковлев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 Гайкова С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____»___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БОУ "Яковлев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 Ермолаева И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иказ № ___ от «___»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ЕДАГ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Светланы Викто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учебному курсу  «Английский язык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                           </w:t>
      </w:r>
      <w:r>
        <w:rPr>
          <w:rFonts w:eastAsia="Calibri" w:cs="Calibri" w:ascii="Calibri" w:hAnsi="Calibri"/>
          <w:lang w:eastAsia="ru-RU"/>
        </w:rPr>
        <w:t xml:space="preserve">        </w:t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2.  Пояснительная записка </w:t>
      </w:r>
    </w:p>
    <w:p>
      <w:pPr>
        <w:pStyle w:val="Normal"/>
        <w:autoSpaceDE w:val="false"/>
        <w:rPr>
          <w:rFonts w:ascii="Calibri" w:hAnsi="Calibri" w:cs="Liberation Serif;Times New Roman"/>
          <w:sz w:val="22"/>
          <w:szCs w:val="22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по учебному курсу «Английский язык» для 4 класса разработана на основе авторской программы курса английского языка Кузовлева В.П., Лапа Н.М., Перегудова Э.Ш. для 2-4 классов общеобразовательной школы ( издательства " Просвещение"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s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mk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)  и в соответствии с</w:t>
        <w:br/>
      </w:r>
    </w:p>
    <w:p>
      <w:pPr>
        <w:pStyle w:val="Normal"/>
        <w:autoSpaceDE w:val="false"/>
        <w:jc w:val="both"/>
        <w:rPr>
          <w:rFonts w:ascii="Calibri" w:hAnsi="Calibri" w:cs="Liberation Serif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 Федеральным  компонентом  государственного образовательного стандарта, утвежденного  Приказом Минобразования РФ от 05.03.2004 года № 1089; 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перечнем учебников, рекомендованных ( допущенных) к использованию в образовательном процессе  в образовательных учреждениях, реализующих образовательные программы общего образования и имеющих государственную аккредитацию, на 2013-2014 учебный год ( приказ Министерства образования и науки РФ от 19.12.2012 № 1067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В процессе обучения по курсу « Английский язык» в 4 классе основные цели и задачи направлены на формирование у учащих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 основ активной жизнен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ащихся расширится лингвистический кругозор, они получат общее представление о строе изучаемого языка и его основных отличиях от родного языка; основ коммуник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 уважительного отношения к чужой (иной) культуре через знакомство с детским пластом культуры страны (стран) изучаемого языка; более глубокого осознания особенностей культуры своего народа; 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ориентирована на использование учебно-методического комплекта. В состав УМК входит учебник английского языка  для 4 класса авторы: В.П.Кузовлев, Н.М.Лапа; М.: Просвещение, 2010г., и рабочая тетрадь к учебнику авторы: В.П. Кузовлев Н.М. Лапа; М.: Просвещение, 2010г. согласно перечню учебников, утвержденных приказом Минобрнауки РФ на 2013-2014 учебный год, используемого для достижения поставленной цели в соответствии с образовательной программой учреждения. </w:t>
      </w:r>
    </w:p>
    <w:p>
      <w:pPr>
        <w:pStyle w:val="Normal"/>
        <w:spacing w:before="280" w:after="0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ассчитана на 68  часов учебного времени (2 часа в неделю), в т.ч. 16  часов для проведения контрольных по 4 видам деятельности в конце каждой четверти.    Объем часов учебной нагрузки, отведенных на освоение рабочей программы определен учебным планом образовательного учреждения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ой организации учебного процесса является урок, на котором сочетаются   индивидуальная, групповая, парная и фронтальная  формы работы. 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бладающей формой текущего контроля на уроке является опрос, беседа, в конце тем контроль говорения. Согласно Положению о промежуточной аттестации обучающихся школы плановой аттестацией учащихся 4-х классов является четвертная , промежуточная аттестация и год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В области чт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владеть техникой чтения;  научится  читать выразительно вслух небольшие тек</w:t>
        <w:softHyphen/>
        <w:t>сты, содержащие только изученный языко</w:t>
        <w:softHyphen/>
        <w:t>вой материал; читать про себя и понимать полностью учебные тексты, содержащие  только изу</w:t>
        <w:softHyphen/>
        <w:t>ченный языковой матер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В области говорения  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ти и поддерживать элементарный диалог: этикетный, диалог-расспрос, диалог-побуждение, диалог-обмен мнениями; кратко описывать и характеризовать предмет, картинку, персонаж; рассказывать о себе, своей семье, друге, школе ,родном крае,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области аудирования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мать речь учителя по ведению урока; высказывания одноклассников; небольшие тексты и сообщения, построенные на знакомом материале; высказывания одноклассников; небольшие тексты и сообщения, построенные на изученном речевом материале; содержание текста на уровне значения; понимать основную информацию услышанного; вербально или невербально реагировать на услышанное. </w:t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В области письма: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ывать текст; выполнять лексико- грамматические упражнения; выписывать из текста слова, словосочета</w:t>
        <w:softHyphen/>
        <w:t xml:space="preserve">ния и предложения; заполнять таблицу по образцу; подписывать картинки; отвечать письменно на вопросы к тексту, картинке; писать личные письма в рамках изучаемой тематики ( объем 30-40-слов) с опорой на образец. </w:t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Календарно-тематическое планирование.</w:t>
      </w:r>
    </w:p>
    <w:tbl>
      <w:tblPr>
        <w:tblW w:w="1044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8"/>
        <w:gridCol w:w="5589"/>
        <w:gridCol w:w="1418"/>
        <w:gridCol w:w="1276"/>
        <w:gridCol w:w="1393"/>
      </w:tblGrid>
      <w:tr>
        <w:trPr>
          <w:trHeight w:val="465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b/>
                <w:bCs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Название раздела, темы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eastAsia="ru-RU"/>
              </w:rPr>
              <w:t>Количество час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план.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ата факт.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Я и моя семья: </w:t>
            </w:r>
            <w:r>
              <w:rPr>
                <w:bCs/>
                <w:sz w:val="27"/>
                <w:szCs w:val="27"/>
                <w:lang w:eastAsia="ru-RU"/>
              </w:rPr>
              <w:t>отдых с семьей, профессии, занятия различных профессий, выбор профессии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. </w:t>
            </w:r>
          </w:p>
          <w:p>
            <w:pPr>
              <w:pStyle w:val="Normal"/>
              <w:spacing w:before="280" w:after="119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0 ча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Тема: " Моя семья". Семантизация лексик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09-06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дых с семьей. Чтение с целью понимания основного содержа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09-06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я семья. Восприятие на слу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09-13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1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ножественное число существительных. Входная контрольная работ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09-13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фессии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09-21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нятия людей различных профессий. Чтение с целью извлечения информаци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09-21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9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ыбор профессии. Использование лексики в новых ситуация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09-27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5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ыбор профессии. Диалог-расспрос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09-27.0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6.0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оя будущая профессия. Монолог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0.09-04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писание письма личного характера по тем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0.09-04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Мой день</w:t>
            </w:r>
            <w:r>
              <w:rPr>
                <w:bCs/>
                <w:sz w:val="27"/>
                <w:szCs w:val="27"/>
                <w:lang w:eastAsia="ru-RU"/>
              </w:rPr>
              <w:t>: распорядок дня школьника; распорядок дня в семь; обозначение времени; занятия в будние и выходные дн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</w:t>
            </w:r>
            <w:r>
              <w:rPr>
                <w:b/>
                <w:bCs/>
                <w:sz w:val="27"/>
                <w:szCs w:val="27"/>
                <w:lang w:eastAsia="ru-RU"/>
              </w:rPr>
              <w:t>8 час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й день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.10-11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порядок дня. Обучение монологической реч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.10-11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Артикль с именами существительными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10-19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вершенствование произносительных навык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10-19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тение с извлечением информации по теме. Контроль чт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10-25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порядок дня в семье. Контроль говор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10-25.10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4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означение времени. Контроль письм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8.10-01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0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нятие в будние и выходные дни. Контроль аудирова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8.10-01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1.1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Мой дом</w:t>
            </w:r>
            <w:r>
              <w:rPr>
                <w:bCs/>
                <w:sz w:val="27"/>
                <w:szCs w:val="27"/>
                <w:lang w:eastAsia="ru-RU"/>
              </w:rPr>
              <w:t>: дом, квартира; комнаты и предметы мебели и интерьера; мой комната; работа по дому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8 ча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м/квартира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1.11-15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Комнаты и предметы мебели и интерьера. Актуализация лексики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1.11-15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я комната. Описани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11-22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бота по дому. Чтение с целью извлечения конкретной информаци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11-22.1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2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щение в групп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12-06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7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ект по тем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12-06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8.1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Я и мои друзья .Знакомство: </w:t>
            </w:r>
            <w:r>
              <w:rPr>
                <w:bCs/>
                <w:sz w:val="27"/>
                <w:szCs w:val="27"/>
                <w:lang w:eastAsia="ru-RU"/>
              </w:rPr>
              <w:t>письмо зарубежному другу. (3 ч.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й друг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12-13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й друг. Контроль говор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12-13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исьмо зарубежному другу. Контроль письма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12-20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1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Мир моих увлечений: </w:t>
            </w:r>
            <w:r>
              <w:rPr>
                <w:bCs/>
                <w:sz w:val="27"/>
                <w:szCs w:val="27"/>
                <w:lang w:eastAsia="ru-RU"/>
              </w:rPr>
              <w:t>магазин игрушек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b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агазин игрушек. Контроль чт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12-20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е хобби. Контроль аудирова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12-27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Моя школа</w:t>
            </w:r>
            <w:r>
              <w:rPr>
                <w:bCs/>
                <w:sz w:val="27"/>
                <w:szCs w:val="27"/>
                <w:lang w:eastAsia="ru-RU"/>
              </w:rPr>
              <w:t>: классная комната, школьные принадлежности, учебные предметы, распорядок дня в школе, занятия детей на уроке и на перемене, школьные ярмарк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я школа. Семантизация лексик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12-27.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9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Актуализация лексики по теме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.01-17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5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лассная комната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.01-17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6.1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Школьные принадлежности. Восприятие на слу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1-24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5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чебные предметы. Многозначные слов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1-24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Распорядок дня в школе. Чтение с полным пониманием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7.01-31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2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нятия детей на уроке и на перемене. Чтение с извлечением информации по тем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7.01-31.0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оя школа. Диалогическая речь по тем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02-07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9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лассная комната. Монологическая речь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 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02-07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0.0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исьменная речь . Заполнение анкеты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02-14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щение в групп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02-14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6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щита проекта: " Моя школа"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02-21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 xml:space="preserve">Мир вокруг меня: </w:t>
            </w:r>
            <w:r>
              <w:rPr>
                <w:sz w:val="27"/>
                <w:szCs w:val="27"/>
                <w:lang w:eastAsia="ru-RU"/>
              </w:rPr>
              <w:t>животные, описание животных. животные в цирке, на ферме и в зоопарке.</w:t>
            </w:r>
            <w:r>
              <w:rPr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eastAsia="ru-RU"/>
              </w:rPr>
              <w:t>(8 часов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Животные. Описание животных. Лексика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02-21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Животные в цирке, на ферме и в зоопарке. Восприятие на слу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4.02-28.0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9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тепени сравнения прилагательны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03-07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иалог- расспрос по теме. Контроль говор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03-07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6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онтроль чтения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03-14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7.0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Контроль аудирования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03-14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онтроль письма. Письмо другу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03-21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6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Погода. Времена года. Путешествия: </w:t>
            </w:r>
            <w:r>
              <w:rPr>
                <w:bCs/>
                <w:sz w:val="27"/>
                <w:szCs w:val="27"/>
                <w:lang w:eastAsia="ru-RU"/>
              </w:rPr>
              <w:t>путешествия по странам изучаемого языка ,родной стран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года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03-21.0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Актуализация лексики в реч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.04-04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речие. Формирование грамматических навык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.04-04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9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Глагол. Формирование грамматических навыков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.04- 11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утешествие. Лексик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.04- 11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тение с извлечением информаци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04-18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утешествие по родной стране. Чтение с полным пониманием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04-18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9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6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утешествие. Восприятие на слу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04-25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7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редлоги места и времени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04-25.0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6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Страна, страны изучаемого языка и родная страна</w:t>
            </w:r>
            <w:r>
              <w:rPr>
                <w:bCs/>
                <w:sz w:val="27"/>
                <w:szCs w:val="27"/>
                <w:lang w:eastAsia="ru-RU"/>
              </w:rPr>
              <w:t>: мой город, деревня: общественные места отдыха, развлечения в городе, достопримечательности стран изучаемого языка и родной страны.(</w:t>
            </w:r>
            <w:r>
              <w:rPr>
                <w:b/>
                <w:bCs/>
                <w:sz w:val="27"/>
                <w:szCs w:val="27"/>
                <w:lang w:eastAsia="ru-RU"/>
              </w:rPr>
              <w:t>8 ч.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8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ой город/ деревня. Семантизация лексики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8.04-02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7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9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Формирование лексических навыков говорения.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8.04-02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3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0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стопримечательности страны изучаемого языка. Восприятие на слу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05-09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4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1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стопримечательности родной страны.</w:t>
            </w:r>
          </w:p>
          <w:p>
            <w:pPr>
              <w:pStyle w:val="Normal"/>
              <w:spacing w:before="280" w:after="119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Контроль чт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.05-09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0.0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2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полнение анкеты. Контроль письм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5-16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3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онтроль аудирова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5-16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4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онтроль говорени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05-21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5.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рок коррекции знаний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8.05-21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6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вторение по теме « Артикль с именами существительными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5-25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4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7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вторение по теме « Множественное число существительных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5-25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5.0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8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eastAsia="ru-RU"/>
              </w:rPr>
              <w:t>Защита проекта по теме «Мой город/ деревня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.05-25.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.05</w:t>
            </w:r>
          </w:p>
        </w:tc>
      </w:tr>
    </w:tbl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right="29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 Содержание иноязычного образования в 4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е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дущими на начальной ступени являются </w:t>
      </w:r>
      <w:r>
        <w:rPr>
          <w:i/>
          <w:sz w:val="28"/>
          <w:szCs w:val="28"/>
        </w:rPr>
        <w:t>развивающий и воспитательный аспекты</w:t>
      </w:r>
      <w:r>
        <w:rPr>
          <w:sz w:val="28"/>
          <w:szCs w:val="28"/>
        </w:rPr>
        <w:t>, которые опираются на познавательный и учебный. 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3"/>
      <w:bookmarkStart w:id="1" w:name="OLE_LINK4"/>
      <w:bookmarkEnd w:id="0"/>
      <w:bookmarkEnd w:id="1"/>
      <w:r>
        <w:rPr>
          <w:sz w:val="28"/>
          <w:szCs w:val="28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иках используется комплексный подход, т.е. взаимосвязанное обучение всем видам речевой деятельнос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i/>
          <w:sz w:val="28"/>
          <w:szCs w:val="28"/>
        </w:rPr>
        <w:t>диалогической фор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и</w:t>
      </w:r>
      <w:r>
        <w:rPr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-обмен мнениями, диалог-побуждение к действию и овладение для этого различными речевыми функциями; а обучение </w:t>
      </w:r>
      <w:r>
        <w:rPr>
          <w:b/>
          <w:i/>
          <w:sz w:val="28"/>
          <w:szCs w:val="28"/>
        </w:rPr>
        <w:t>монологической форме ре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азвитие умения использовать основные коммуникативные типы речи: описание, сообщение, рассказ, характеристика, </w:t>
      </w:r>
      <w:r>
        <w:rPr>
          <w:strike/>
          <w:sz w:val="28"/>
          <w:szCs w:val="28"/>
        </w:rPr>
        <w:t>выражение отношения</w:t>
      </w:r>
      <w:r>
        <w:rPr>
          <w:sz w:val="28"/>
          <w:szCs w:val="28"/>
        </w:rPr>
        <w:t xml:space="preserve">. Монологической и диалогической формам речи учащиеся обучаются с помощью высказываний по образцам. В 3 и 4 классах развитию монологической и диалогической формам общения посвящены заключительные уроки каждого цикла. Упражнения на этих уроках направлены на трансформацию и комбинирование усвоенного на предыдущих уроках материала в новых ситуациях. Опоры предлагаются для учащихся в зависимости от уровня их подготовленност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Pai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Grou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Ro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учащиеся учатся работать в парах и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е содержание обучения диалогической и монологической формам речи в начальной школе представлено в Таблице №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аудир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учатся воспринимать и понимать на слух речь учителя, одноклассников. Для формирования навыков аудирования в Учебнике, в Рабочей тетради и в Книге для учителя даются комплексы упражнений (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Fol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Fole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ist</w:t>
      </w:r>
      <w:r>
        <w:rPr>
          <w:i/>
          <w:sz w:val="28"/>
          <w:szCs w:val="28"/>
        </w:rPr>
        <w:t>”, «Учитесь слушать и слышать», 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g</w:t>
      </w:r>
      <w:r>
        <w:rPr>
          <w:i/>
          <w:sz w:val="28"/>
          <w:szCs w:val="28"/>
        </w:rPr>
        <w:t>!”</w:t>
      </w:r>
      <w:r>
        <w:rPr>
          <w:sz w:val="28"/>
          <w:szCs w:val="28"/>
        </w:rPr>
        <w:t>). Ученики также учатся понимать на слух содержание разных типов текстов, соответствующих возрасту и интересам учащихся, начитанных носителями языка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чтении</w:t>
      </w:r>
      <w:r>
        <w:rPr>
          <w:sz w:val="28"/>
          <w:szCs w:val="28"/>
        </w:rPr>
        <w:t xml:space="preserve"> учащиеся овладеют техникой чтения, учатся читать</w:t>
      </w:r>
      <w:r>
        <w:rPr>
          <w:bCs/>
          <w:sz w:val="28"/>
          <w:szCs w:val="28"/>
        </w:rPr>
        <w:t xml:space="preserve"> разного типа тексты с целью понимания основного содержания, </w:t>
      </w:r>
      <w:r>
        <w:rPr>
          <w:sz w:val="28"/>
          <w:szCs w:val="28"/>
        </w:rPr>
        <w:t xml:space="preserve">, развивают способность к зрительной дифференциаци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le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3 и 4 классы) происходит формирование и совершенствование навыков чтения по прав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4 классе осуществляется обучение трем основным видам чтения: с общим охватом содержания, с полным пониманием прочитанного, с извлечением конкретной информации. Развитие умения читать осуществляется на специальных уро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sson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, разработанных в Книге для чтения, которые проводятся в классе под руководством учителя. На уроке используются упражнения, направленные на развитие определенных умений чтения, таких как: умение работать со словарем (рубрик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Us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ctionar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ное содержание обучения чтению в каждом цикле указано в поурочных целях и тематических картах в разделе </w:t>
      </w:r>
      <w:r>
        <w:rPr>
          <w:i/>
          <w:sz w:val="28"/>
          <w:szCs w:val="28"/>
        </w:rPr>
        <w:t>“Reading”</w:t>
      </w:r>
      <w:r>
        <w:rPr>
          <w:sz w:val="28"/>
          <w:szCs w:val="28"/>
        </w:rPr>
        <w:t xml:space="preserve"> Книг для учител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ь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овладе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Для овладения навыками каллиграфии, орфографии, а также для развития умений письменной речи в Учебнике и Рабочей тетради даются упражнения под рубриками «</w:t>
      </w:r>
      <w:r>
        <w:rPr>
          <w:i/>
          <w:sz w:val="28"/>
          <w:szCs w:val="28"/>
        </w:rPr>
        <w:t>Учитесь писать правильно», “</w:t>
      </w:r>
      <w:r>
        <w:rPr>
          <w:i/>
          <w:sz w:val="28"/>
          <w:szCs w:val="28"/>
          <w:lang w:val="en-US"/>
        </w:rPr>
        <w:t>Word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ederick</w:t>
      </w:r>
      <w:r>
        <w:rPr>
          <w:i/>
          <w:sz w:val="28"/>
          <w:szCs w:val="28"/>
        </w:rPr>
        <w:t>”(2 класс), “</w:t>
      </w:r>
      <w:r>
        <w:rPr>
          <w:i/>
          <w:sz w:val="28"/>
          <w:szCs w:val="28"/>
          <w:lang w:val="en-US"/>
        </w:rPr>
        <w:t>Wri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ltur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е страницы в Рабочих тетрадях отведены для раздел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в которых учащиеся учатся в письменной форме рассказывать о себе, своей семье, друзьях, городе и т.д. (в пределах тематики начальной школы). Конкретные задачи по обучению письму указаны в целях каждого урока в Книгах для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3"/>
      <w:bookmarkStart w:id="3" w:name="OLE_LINK4"/>
      <w:bookmarkEnd w:id="2"/>
      <w:bookmarkEnd w:id="3"/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 тем учебного курса</w:t>
      </w:r>
    </w:p>
    <w:tbl>
      <w:tblPr>
        <w:tblW w:w="1072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82"/>
        <w:gridCol w:w="2268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дых с семьей. Профессии, занятия людей различных профессий. Выбор профе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10 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спорядок дня школьника. Распорядок дня в семье. Обозначение времени. Занятия в будние и выходные д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м/квартира: комнаты и предметы мебели и интерьера. Моя комната. Работа по дом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зарубежному друг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игруше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ная комната. Школьные принадлежности. Учебные предметы. Распорядок дня в школе. Занятия детей на уроке 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ремене. Школьные ярмар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Животные, описание животных. Животные в цирке, на ферме и в зоопар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утешествия по странам изучаемого языка/родной стр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ой город/деревня: общественные места, места отдыха. Развлечения в городе. Достопримечательности стран изучаемого языка и родной стран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  <w:t xml:space="preserve">         </w:t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42" w:hanging="0"/>
        <w:jc w:val="both"/>
        <w:rPr/>
      </w:pPr>
      <w:r>
        <w:rPr>
          <w:b/>
          <w:caps/>
        </w:rPr>
        <w:t xml:space="preserve">    </w:t>
      </w:r>
      <w:r>
        <w:rPr>
          <w:b/>
          <w:caps/>
        </w:rPr>
        <w:t>8. Перечень средств материально-технического  обесп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остранный язык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0"/>
        <w:gridCol w:w="900"/>
        <w:gridCol w:w="900"/>
        <w:gridCol w:w="900"/>
        <w:gridCol w:w="270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я объектов и средств</w:t>
              <w:br/>
              <w:t>материально-технического обеспе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еобходимое коли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еется в наличии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 xml:space="preserve">Профильный уровень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0"/>
                <w:lang w:eastAsia="ru-RU"/>
              </w:rPr>
            </w:pPr>
            <w:r>
              <w:rPr>
                <w:b/>
                <w:caps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ндарт основного общего образования по иностранному язык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андарт среднего (полного) общего образования по иностранному языку (базовый уровень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андарт среднего (полного) общего образования по иностранному языку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432" w:hanging="0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основного общего образования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280" w:after="28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before="280" w:after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о-методические комплекты " Английский с удовольствием": ( учебник, рабочая тетрадь, аудиоприложение) Авторы:М.З. Биболетова, О.А.Денисен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</w:t>
            </w:r>
            <w:r>
              <w:rPr>
                <w:b/>
                <w:sz w:val="22"/>
              </w:rPr>
              <w:t>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для чтения на иностранн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ктивные курсы (например, « Деловой английский/ немецкий/ французский /испанский», « Основы перевода», « Великие учённые и изобретатели Великобритании/ Германии/ Франции/ Испании/ … 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обия по страноведению Великобритании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ании / Франции/ Испании/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но-измерительные материалы по язы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язычные слов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лковые словари (одноязыч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ниги для учителя (методические рекомендации к УМ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0"/>
                <w:lang w:eastAsia="ru-RU"/>
              </w:rPr>
            </w:pPr>
            <w:r>
              <w:rPr>
                <w:b/>
                <w:caps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авит (настенная таб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носитель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ртреты писателей и выдающихся деятелей культуры стран изучаем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(ы) стран(ы) изучаемого язы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 мира (политическа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 Европы (политическая, физическа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рта России (физическ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аги стран(ы)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фотографий с изображением ландшафта, городов, отдельных достопримечательностей стран изучаемого язы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0"/>
                <w:lang w:eastAsia="ru-RU"/>
              </w:rPr>
            </w:pPr>
            <w:r>
              <w:rPr>
                <w:b/>
                <w:caps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фровые компоненты учебно-методических комплексов по иностранным языкам: обучающие, тренинговые, контролирующ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ари и перевод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лекция цифровых образователь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менты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0"/>
                <w:lang w:eastAsia="ru-RU"/>
              </w:rPr>
            </w:pPr>
            <w:r>
              <w:rPr>
                <w:b/>
                <w:caps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удиозаписи к УМК, которые используются для изучения иностранн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деофильмы, соответствующие тематике, данн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лайды (диапозитивы), соответствующие тематике, выделяем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-фолии, соответствующие основным разделам грамматического материала, представленного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0"/>
                <w:lang w:eastAsia="ru-RU"/>
              </w:rPr>
            </w:pPr>
            <w:r>
              <w:rPr>
                <w:b/>
                <w:caps/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Видеомагнитофон (видеоплейер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Аудио-центр (аудиомагнитоф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евизор с универсальной подста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льтимедийный компьют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а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Экран</w:t>
            </w:r>
            <w:r>
              <w:rPr>
                <w:sz w:val="22"/>
              </w:rPr>
              <w:t xml:space="preserve"> на штативе или на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олик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 Знак Знак"/>
    <w:qFormat/>
    <w:rPr>
      <w:rFonts w:eastAsia="Calibri"/>
      <w:sz w:val="24"/>
      <w:szCs w:val="24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41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0" w:right="0" w:firstLine="54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agolov1">
    <w:name w:val="sagolov1"/>
    <w:basedOn w:val="Normal"/>
    <w:qFormat/>
    <w:pPr>
      <w:spacing w:before="280" w:after="280"/>
    </w:pPr>
    <w:rPr>
      <w:rFonts w:ascii="Verdana" w:hAnsi="Verdana" w:cs="Verdana"/>
      <w:b/>
      <w:bCs/>
      <w:color w:val="003366"/>
      <w:sz w:val="18"/>
      <w:szCs w:val="18"/>
    </w:rPr>
  </w:style>
  <w:style w:type="paragraph" w:styleId="Fonp">
    <w:name w:val="fonp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9:23:00Z</dcterms:created>
  <dc:creator>Your User Name</dc:creator>
  <dc:description/>
  <cp:keywords/>
  <dc:language>en-US</dc:language>
  <cp:lastModifiedBy>denis</cp:lastModifiedBy>
  <cp:lastPrinted>2014-06-02T20:41:00Z</cp:lastPrinted>
  <dcterms:modified xsi:type="dcterms:W3CDTF">2014-06-02T16:41:00Z</dcterms:modified>
  <cp:revision>49</cp:revision>
  <dc:subject/>
  <dc:title>Методические рекомендации по разработке рабочих программ</dc:title>
</cp:coreProperties>
</file>