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ЛОБИНОЙ АЛЕНЫ АЛЕКСАНДРОВНЫ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курса профессионального масте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ДАГОГ ГОДА ГОРОДА НИЖНЕВАРТОВСКА – 20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 «Воспитатель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, под которым участник выступает в конкурсе/или педагогическое кредо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Иди вперёд, на всё смотри пытливым взглядом и действуй наперекор преградам, н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ходи с заветного пут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1"/>
        <w:gridCol w:w="3870"/>
        <w:gridCol w:w="2484"/>
        <w:gridCol w:w="2419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лобина 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1983 год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село Долганка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АБОТА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по штатному расписанию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боты (название образовательной организации по Уставу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№67 «Лесная сказка»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таж (полных лет на момент заполнения анкеты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т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возрастных группах в настоящее время работаете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щеразвивающей направленности для детей среднего дошкольного возраста от 4 до 5 лет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ужной список (укажите места вашей работы за последние 5 лет и год поступления на них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Алтайский край,  Крутихинский район, с.Крутиха, муниципальное дошкольное образовательное учреждение детский сад «Колокольчик»,  2007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ижневартовск, муниципальное бюджетное дошкольное образовательное учреждение детский сад комбинированного вида №67 «Лесная сказка»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 и награды (наименование и даты получения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ая педагогическая академия, 2011 год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, квалификация по диплому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е образовательных программ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го процесса в дошкольной образовательной организации в контексте ФГОС ДО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языков (укажите каких и степень владения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(со словарём)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ная степень (если имеется), название диссертационной работы (работ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ЩЕСТВЕННАЯ ДЕЯТЕЛЬНОСТЬ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профсоюзной организации работников образования и науки РФ) (укажите название и год вступления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(попечительского) совета образовательной организации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ЕМЬЯ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оложение (укажите имя супруга (супруги)  его (её) профессию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, машинист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укажите имя и возраст детей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, 9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ДОСУГ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ов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, которым увлекаетесь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туризм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ы можете «блеснуть» на сцене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дрес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ижневартовск, ул.Дзержинского,4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466) 46-95-93, 43-46-28 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22576483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eonazlobina@yandex.ru</w:t>
            </w:r>
          </w:p>
        </w:tc>
      </w:tr>
      <w:tr>
        <w:trPr/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Интернет-сайта, блога, сайта дошкольной образовательной организации и т.д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sportal.ru/zlobina-alyona-aleksandrovna</w:t>
              </w:r>
            </w:hyperlink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ОСНОВНЫЕ ПУБЛИКАЦИИ*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, название изд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ая идея (не более 50 слов на каждую публикацию)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том числе книги и брошюры, если имеются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 ИСПОЛЬЗУЕМЫЕ МЕТОДИКИ И ТЕХНОЛОГИИ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автор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(не более 20 слов о каждой методике, технологии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(не более 20 слов о каждой методике, технологии)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о-технолог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логического мышления, мелкой моторики, творческих способностей, коммуникативных навыко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творческие способности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развития творческих способностей повысился на 1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зкий уровень снизился на 2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ие технолог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ы на сохранение, поддерживание и обогащение здоровья детей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го развития соответствует возрастным требов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здоровья повысился: на 10%, заболеваемость детей снизилась на  58%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ехнологии К. Гросс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 для развития ребёнка. Игровые моменты проникают во все виды деятельности дете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и развивают способности детей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развивающих игр Б.П. Никит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 развивающие игры напрямую связаны с интеллекто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логическое мышление , воображение, мелкая моторика пальцев рук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 технолог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т развивать интеллектуальные творческие способност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интеллектуальные творческие способности детей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 ОБЩИЕ ВОПРОС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израсходуете премию победителя в случае выигрыша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квалифик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 заветное желание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свою семью, видеть здоровой и счастливой свою дочь, состоятся в професс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кумиры в профессии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Д. Ушинский, А.С. Макар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юмористический случай из Вашей педагогической практики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очь иногда приходит ко мне в группу. Обращаясь ко мне, говорит: -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вочка Настя ей в ответ: - Не  мама, а Алёна Александров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 «Педагог года»– эт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 фразу?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ый, жизнерадостный, любящий детей и свою работу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ши пожелания организаторам конкурса «Педагог года –2015»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онкурс прошел на У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конкурсанта:                                                 А.А.Злоби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0.11.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Злоби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Але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МБДОУДСКВ№67                                                                                                  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zlobina-alyona-aleksandrovn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00:00Z</dcterms:created>
  <dc:creator>User</dc:creator>
  <dc:description/>
  <cp:keywords/>
  <dc:language>en-US</dc:language>
  <cp:lastModifiedBy>Админ</cp:lastModifiedBy>
  <cp:lastPrinted>2014-11-07T12:00:00Z</cp:lastPrinted>
  <dcterms:modified xsi:type="dcterms:W3CDTF">2014-11-07T06:02:00Z</dcterms:modified>
  <cp:revision>34</cp:revision>
  <dc:subject/>
  <dc:title/>
</cp:coreProperties>
</file>