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проведение конкурсных мероприятий оч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е мероприятие с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87"/>
        <w:gridCol w:w="2349"/>
        <w:gridCol w:w="1670"/>
        <w:gridCol w:w="2221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курсан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, образовательная область, фор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ная группа детей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еобходимого оборудования (по минимуму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а Алёна Александ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СКВ № 67 «Лесная сказ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-эстетическое развитие, творческое конструирование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 – проектор, экран, ноутбук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PLO</w:t>
            </w:r>
            <w:r>
              <w:rPr>
                <w:sz w:val="28"/>
                <w:szCs w:val="28"/>
              </w:rPr>
              <w:t xml:space="preserve"> – мой первый набор.  (5 шт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:                                                                    А.А.Злоби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проведение конкурсных мероприятий оч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самопрез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523"/>
        <w:gridCol w:w="6079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курса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О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еобходимого оборудования (по минимуму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а Алёна Александр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СКВ № 67 «Лесная сказка»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-проектор, экран, ноутбу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:                                                                 А.А.Злоби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проведение конкурсных мероприятий оч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530"/>
        <w:gridCol w:w="607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курса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О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еобходимого оборудования (по минимуму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а Алёна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СКВ № 67 «Лесная сказка»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Конструктор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PLO</w:t>
            </w:r>
            <w:r>
              <w:rPr>
                <w:sz w:val="28"/>
                <w:szCs w:val="28"/>
              </w:rPr>
              <w:t xml:space="preserve"> – мой первый набор (2 шт.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ая магнитная дос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:                                                                  А.А.Злоби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Злоби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 xml:space="preserve">Алена 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Александровна,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МБДОУДСКВ№67                                                                                                  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00:00Z</dcterms:created>
  <dc:creator>User</dc:creator>
  <dc:description/>
  <cp:keywords/>
  <dc:language>en-US</dc:language>
  <cp:lastModifiedBy>Админ</cp:lastModifiedBy>
  <cp:lastPrinted>2014-11-07T12:19:00Z</cp:lastPrinted>
  <dcterms:modified xsi:type="dcterms:W3CDTF">2014-11-07T06:20:00Z</dcterms:modified>
  <cp:revision>34</cp:revision>
  <dc:subject/>
  <dc:title/>
</cp:coreProperties>
</file>