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и о математике и не только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 математике следует помнить не формулы, а процессы мышления. В. П. Ерм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Нельзя быть математиком, не будучи в то же время и поэтом в душе. С. Ковалевск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Разумеется, хорошая математика всегда красива. П. Д. Коэ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у нельзя изучать, наблюдая, как это делает сосед! А. Нив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ыслить последовательно, судить доказательно, опровергать неправильные выводы должен уметь всякий: физик и поэт, тракторист и химик. Э. Кольм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принадлежит к числу тех наук, которые ясны сами по себе. К. Якоб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При решении задачи плохой план часто оказывается полезным: он может вести к лучшему плану. Д. Пой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 конце концов, окружность бесконечно большого круга и прямая линия - одно и то же. Г. Гали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атематика похожа на мельницу: если вы засыпете в нее зерна пшеницы, то получите муку, если же засыпете отруби, отруби и получите.(Андру Филлинг Хаксли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Нельзя быть настоящим математиком, не будучи немного поэтом.(Карл Вейерштрас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является учением об отношениях между формулами, лишенными какого бы то ни было содержания. (Давид Гильбер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 тех пор, как математики взялись за Теорию относительности, я сам перестал ее понимать. (А.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теорему так и не смогли доказать, она становится аксиомой. (Евкли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ие науки, естественные науки и гуманитарные науки могут быть названы, соответственно, науками сверхъестественными, естественными и неестественными. (Лев Давидович Ланда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сякий знает, что такое кривая, пока не выучится математике настолько, что вконец запутается в бесконечных исключениях. (Феликс Кл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нимые числа - это прекрасное и чудесное убежище божественного духа, почти что сочетание бытия с небытием. (Готфрид Вильгельм Лейбни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Доказательство называется строгим, если таковым его считает большинство математиков. (Моррис Кла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Легче найти квадратуру круга, чем перехитрить математика. (Огастес де Морг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ая истина, независимо от того, в Париже или в Тулузе, одна и та же. (Блез Паска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 математике нет символов для неясных мыслей. (Анри Пуанкар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Чистая математика - это такой предмет, где мы не знаем, о чем мы говорим, и не знаем, истинно ли то, что мы говорим. (Бертран Рассе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Законы математики, имеющие какое-либо отношение к реальному миру, ненадежны, а надежные математические законы не имеют отношения к реальному миру. (Альберт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 кое-что может, но, разумеется, не то, что от него хотят получить в данный момент. (Альберт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- это единственный совершенный метод водить самого себя за нос. (Альберт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 тех пор как за теорию относительности принялись математики, я ее уже сам больше не понимаю. (Альберт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уществует поразительная возможность овладеть предметом математически, не поняв существа дела.(Альберт Эйнштей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Я с дрожью ужаса отворачиваюсь от ваших несчастных проклятых функций, у которых нет производных. (Шарль Эрми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Удачная математическая шутка лучше, чем дюжина заурядных работ; она является одновременно и лучшей математикой. (Джон Литлвуд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е - это то, что остается, когда забываешь все, что изучал в школе. Альберт Эйнштей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Фундаментальное исследование - это то, что делаешь, когда не знаешь, что собираешься сделать. Ч. Уилсо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Чем меньше бог вмешивается в дела мира и науки, тем лучше для науки и для авторитета бога. Л. Эйле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Если кто-либо хочет кратким и выразительным словом определить само существо математики, тот должен сказать, что это наука о бесконечности. Анри Пуанкар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атематика является учением об отношениях между формулами, лишенными какого бы то ни было содержания. Давид Гильбер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атематика - это наука о хитроумных операциях, производимых по специально разработанным правилам над специально придуманными понятиями. Ясно, что особенно важная роль при этом отводится придумыванию новых понятий. Запас интересных теорем в математике быстро исчерпался бы, если бы их приходилось формулировать лишь при помощи понятий, содержащихся в аксиомах. Ю. П. Вигне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Чистая математика - это такой предмет, где мы знаем, о чем мы говорим, и не знаем, истинно ли то, о чем мы говорим. Бертран Рассе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Я не мог понять содержания вашей статьи, так как она не была оживлена иксами и игреками. У. Томсон (лорд Кельвин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атематика представляет собой собрание выводов, которые могут быть применены к чему угодно. Бертран Рассел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звестный польский математик Гуго Штейнгаус шутливо утверждает, что существует закон, который формулируется так: математик сделает это лучше. А именно, если поручить двум людям, один из которых математик, выполнение любой незнакомой им работы, то результат всегда будет следующим: математик сделает ее лучш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Из дома реальности легко забрести в лес математики, но лишь немногие способны вернуться обратно.(Хуго Штейнгау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Легкость математики основана на возможности чисто логического ее построения, трудность, отпугивающая многих, - на невозможности иного изложения.(Хуго Штейнгау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ежду духом и материей посредничает математика. (Хуго Штейнгау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Легкость математики основана на возможности чисто логического ее построения, трудность, отпугивающая многих, - на невозможности иного изложения. Хуго Штейнгау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 глазах непосвященного математические символы словно вражеские штандарты, развивающиеся над, казалось бы, неприступной цитаделью. М. Клай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Геометрия - это искусство хорошо рассуждать на плохо выполненных чертежах. Нильс Г. Абе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о решать геометрические задачи чем-то напоминает трюки иллюзионистов - иногда, даже зная решение задачи, трудно понять, как можно было до него додуматься. И. Д. Новиков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математики о математике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 голове Архимеда было больше воображения, чем в голове Гомера. (Вольте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Процветание и совершенство математики тесно связаны с благосостоянием государства. (Наполе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Какая наука может быть более благородна, более восхитительна, более полезна для человечества, чем математика? (Франкли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похожи на французов: чтобы вы ни сказали, они все переведут на свой собственный язык. Получится нечто противоположное. (Гет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тоит только показать, что какая-либо вещь невозможна, как найдется математик, который ее сделает. (У. У. Сойер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Никакой достоверности нет в науках там, где нельзя приложить ни одной из математических наук, и в том, что не имеет связи с математикой. (Леонардо да Винч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мы действительно что-то знаем, то мы знаем это благодаря изучению математики. (Пьер Гассенд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похожи на французов: что бы вы ни сказали, они все переведут на собственный язык. Получится нечто противоположное. (Иоганн Вольфганг Ге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 каждой естественной науке заключено столько истины, сколько в ней математики. (Иммануил К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Подобно тому как все искусства тяготеют к музыке, все науки стремятся к математике. (Джордж Сантая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может открыть определенную последовательность даже в хаосе. (Гертруда Стай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похожи на влюбленных - достаточно согласиться с простейшим утверждением математика, как он выведет следствие, с которым вновь прийдется согласиться, а из этого следствия - еще одно. (Бернар Ле Бовье де Фонтен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Разве вы не математик? Нет. Тогда мне не о чем с вами говорить. Я разговариваю лишь с теми, кто владеет методом математического анализа. (Анатоль Фран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Когда разговариваешь с математиком, можно не иметь представления о математике. Но при этом совершенно необходимо чувство юмора и сознание своего ничтожества... К. Дзевановск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- это наука о хитроумных операциях, производимых по специально разработанным правилам над специально придуманными понятиями. Ясно, что особенно важная роль при этом отводится придумыванию новых понятий. Запас интересных теорем в математике быстро исчерпался бы, если бы их приходилось формулировать лишь при помощи понятий, содержащихся в аксиомах. (Юджин Пол Вигн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в афоризмах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к же я раньше не догадывался, что это так просто? То есть не счастье, а приближение к нему, то, что в математике называется асимптотой: линия, никогда не совпадающая с кривой, но тесно приближающаяся к ней. Асимптота счастья – вот чего надо искать в жизн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. Алдан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лодные числа, внешне сухие формулы математики полны внутренней красоты и жара сконцентрированной в них мыс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.Д.Александров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77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а – наука, которая говорит о цифрах, находящихся в звуках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лкуин Флакк Альбин(ок.735-804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. Как жаль, что я её не знаю. От формул меня сразу начинает поташнива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Амосов, врач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сильно возлюбив искусство числительное, помыслил я, что без числа никакое рассуждение философское не слагается, всей мудрости матерью его почита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нания из Ширака (армянский математик VII век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лгебра даёт общую “отмычку”, которой открываются любые задачные “замки”, тогда как арифметика подбирает к каждой задаче свой “ключ”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.К.Андрон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меются три умозрительных учения: математика, учение о природе, учение о божественн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ристотел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ифагорейцы, занявшись математикой, первые развили её и, овладев ею, стали считать её начала началами всего существующег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ристотел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ез математики люди жили бы в первобытном состоян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. Артёмов, ученик 5 класса КМК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льзя требовать от банкира Нусингена остроумного разговора, как не должно ожидать поэтических суждений от математи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.Бальза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охранить гимназистов от угрожающего им отупения могли бы математика и физика, но они были пасынками в гимназической программ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.Бальза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ист и бостон - головоломка, путаница, хуже всякой алгеб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.Бальза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одолжал он с той упрямой логичностью, которая свойственна математика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.Бальза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азве математики…не имеют своих тайн и, более того, своих неприятностей и противоречий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ркл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не собираюсь вызывать инквизицию против математиков, я хочу лишь доказать, как мало именно они имеют права требовать строгого доказательства того, во что люди веря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ркл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лепость школьной математики происходит …от того, что она изучается в школе как предмет, между тем как она должна изучаться исключительно как метод познания и технический язы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.П.Блонск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значительно ещё число философов в наши дни, чьё математическое знание простиралось бы дальше положения, что А равно А. Ещё меньше число математиков, готовых признать, что их собственная наука может быть поднята на более высокую ступень совершенства при помощи философии, и которые согласились бы, что их наука выиграла бы, если бы удалось многие встречающиеся в ней понятия, оставляемые без всякого объяснения, как общеизвестные, разложить на их составные части и множество положений, рассматриваемых либо без доказательства, либо как очевидные, вывести из их объективных оснований, т.е. из некоторых чистых понятийных истин, которые намного более общи, чем он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рнард Больцано (1781-1848), математик, философ, теолог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ормула подчас кажется более мудрой, чем выдумавший её челове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Бернард Больца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это больше, чем наука, это язы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Бо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жно выразить надежду, что открылась новая эра взаимного стимулирования математики и механики. Наверное, физики сначала будут сожалеть, что в познании атома нам не миновать ограничения обычных способов описания природы. Но хочется думать, что это сожаление сменится чувством благодарности к математике, дающей нам и в этой области инструмент для продвижения вперёд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Бо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.Смысл - там, где змеи интеграл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еж цифр и букв, меж d и f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Брюс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сь, ширь, глубь. Лишь три координат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имо них где путь? Засов закры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 Пифагором слушай сфер сонаты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томам дли счёт, как Демокри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Брюс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мем за аксиому: без жилища человек существовать не мож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. Булгак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о времён греков говорить “математика” - значит говорить “доказательство”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Бурба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своей аксиоматической форме математика представляется скоплением абстрактных форм – математических структур и оказывается (хотя и неизвестно почему),что некоторые аспекты экспериментальной действительности как будто в результате предопределения укладываются в некоторые из этих фор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Бурба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т уже 25 веков математики имеют обыкновение исправлять свои ошибки и видеть в этом обогащение, а не обеднение своей науки; это даёт им право смотреть в грядущее спокойн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Бурба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, что между экспериментальными явлениями и математическими структурами существует тесная связь – это, как кажется, было совершенно неожиданным образом подтверждено недавними открытиями современной физики, но нам совершенно неизвестны причины этого (если только этим словам можно приписать какой-либо смысл) и, быть может, мы их никогда не узна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Бурба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ведя эти неизбежные поправки, можно лучше понять внутреннюю жизнь математики, понять то, что создаёт её единство и вносит в неё разнообразие, понять это большой город, чьи предместья не перестают разрастаться несколько хаотическим образом на окружающем его пространстве, в то время как центр периодически перестраивается, следуя каждый раз всё более и более ясному плану и стремясь ко всё более и более величественному расположению, в то время как старые кварталы с их лабиринтом переулков сносятся для того, чтобы проложить к окраине улицы всё более прямые, всё более широкие, всё более удобны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. Бурба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кусство – это завуалированная алгебра, отнимающая жизнь у тех, кто стремится приподнять её покрыва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урдель, (1861-1929), скульпто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глубоко почитаю математику, потому что знакомые с нею видят в ней средство к пониманию всего существующег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хаскар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еловек, не знающий математики, не способен ни к каким другим наукам. Более того, он даже неспособен оценить уровень своего невежеств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оджер Бэкон(1214-1294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дко вообще можно найти учителей математики, да и те следуют очень плохой методе и преподают много ненужног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оджер 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дна может очистить разум и сделать учащегося способным к восприятию зна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оджер Бэкон о математик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удучи самой лёгкой, она представляет введение к более трудным наука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жер Бэкон о математик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ней вещи, известные нам, тождественны с вещами, известными природ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жер Бэкон о математик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верь и ключ к наук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джер Бэкон о математик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а предшествует другим наукам о природе, ибо изучает количество, которое воспринимается интуитивн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жер Бэкон о математик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атематика есть азбука натуральной философ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оджер 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лько розгами можно вогнать ученикам четыре первых теоремы эвклидовых “Элементов”, а пятая уже называется elefuga – бегство несчастного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оджер 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ристотель прекрасно сказал, что “физика и математика рождают практику, т.е. механику”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скольку же человеческий ум от природы (к великому, правда, ущербу для развития науки) предпочитает свободное поле общих истин густым зарослям и лесам частных проблем, то трудно было найти что-либо увлекательнее и приятнее математики для того, чтобы удовлетворить это стремление человеческого ума выйти на широкий простор размышлен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тавляется более правильным, имея в виду огромное значение математики и для физики, и для метафизики, и для механики, и для магии отнести её в приложения ко всем этим наукам и определить как вспомогательную для них дисциплину. Сделать это нас в какой-то мере побуждает и общеизвестное высокомерие и самодовольство математиков, стремящихся к тому, чтобы их наука фактически господствовала над физикой. Ведь как-то так случилось, что математика и логика, которые должны были бы быть служанками физики, теперь, кичась перед нею своею точностью, претендуют на господство в не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природе существует много такого, что не может быть ни достаточно глубоко понято, ни достаточно убедительно доказано, ни достаточно умело и надёжно использовано на практике без помощи и вмешательства математ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 мере того как физика день ото дня будет приумножать свои достижения и выводить новые аксиомы, она будет во многих вопросах нуждаться всё в большей помощи математики; и это приведёт к созданию ещё большего числа областей смешанной математ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дивительное дело, и тем не менее это неоспоримый факт, что существует очень много людей, у которых логическая часть ума (если можно так выразиться) действует хорошо, математически же – очень плохо, т.е. люди способны достаточно умно судить о тех последствиях, которые могут вытекать из того или иного поступка или действия, но они совершенно не знают цену вещам… С точки зрения истинного математического образования души прежде всего важно точно знать, что должно стоять на первом месте для достижения и приумножения счастья каждого, что на втором и т.д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.Бэко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изика и математика всегда помогали одна другой, и развитие их часто не разделим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.И.Вавил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Бог существует, поскольку математика, несомненно, непротиворечива, но существует и дьявол, поскольку доказать её непротиворечивость мы не можем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Вейл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тая математика обладает нечеловеческим свойством звёздного света – сверкающего, яркого, но холодног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Вейл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играет весьма существенную роль в формировании нашего духовного Математическая символика – самый надёжный язык; избежать её можно только ценой длинных перифраз, которые всё равно не будут понятны профану и которые поймёт лишь подготовленный читатель, переведя их обратно в символ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.    Н.Вине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, математики, нуждаемся лишь в таких недорогих материалах, как бумага и, быть может, типографская крас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.    Н.Вине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и одно человеческое исследование не может называться истинной наукой, если оно не прошло через математические доказательств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еонардо да Винч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т достоверности там, где нельзя применить одну из математических нау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Леонардо да Винч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лика. Занятие математикой – подобно мифотворчеству, литературе или музыке – это одна из наиболее присущих человеку областей его творческой деятельности, в которой проявляется его человеческая сущность, стремление к интеллектуальной сфере жизни, являющейся одним из проявлений мировой гармон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Вейл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н отнёсся к крушению, как математик к задаче, которую необходимо решить и определить неизвестное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Ж.Вер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ий язык удивительно хорошо приспособлен для формулировки физических законов. Это чудесный дар, который мы не понимаем и которого не заслуживаем. Нам остаётся лишь благодарить за него судьбу и надеяться, что и в своих будущих исследованиях мы сможем по-прежнему пользоваться им. Мы думаем, что сфера его применимости ( хорошо это или плохо) будет непрерывно возрастать, принося нам не только радость, но и новые головоломные проблемы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Юджин Пол Вигнер (физик, лауреат Нобелевской преми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ликий математик полностью владеет всем арсеналом допустимых приёмов мышления и, действуя подчас весьма рискованно, балансирует на самой грани допустимого.Уже одно то,что его безрассудство не завело его в пучину противоречий, само по себе чудо. Трудно поверить, что дарвиновский процесс естественного отбора довёл наше мышление до такой степени, совершенства, которой оно, судя повсему, облада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Юджин Пол Вигне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вероятная эффективность математики в естественных науках есть нечто граничащее с мистико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Юджин Пол Вигнер (физи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иберализм и ультрароялизм слышатся в нотах музыканта и угадываются в А+В бесстрастного математи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.Вяземск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нига природы раскрыта перед нами, но она написана не теми буквами, из которых состоит наш алфавит; её буквы – это треугольники, четырёхугольники, круги, ша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Галиле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бы мне пришлось начать вновь своё обучение, то я последовал бы совету Платона и принялся бы сперва за математику как науку, требующую точности и принимающую за верное только то, что вытекает как следствие из доказанног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Галиле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добно другим естественным наукам, математика представляет собой игру, в которую мы играем с окружающим миром, с Вселенной. Самые лучшие математики и самые хорошие преподаватели - это, очевидно, люди, которые прекрасно разбираются в ее правилах, а также получают удовольствие от самого процесса иг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. Гардне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икогда не было недостатка в хулителях математ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. Гарднер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своей определённостью и ясностью как бы снова вводила его в знакомое, хорошо исследованное рус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арин-Михайловск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мы действительно что-то знаем, то мы знаем это благодаря изучению математики. Кто пропитался с детства математикой в такой мере, что усвоил себе её неопровержимые доказательства, тот так подготовлен к восприятию истины, что нелегко допустит какую-нибудь фальш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. Гассенди (1592-1655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кус к абстрактным наукам вообще и сверх всего к тайнам чисел встречается крайне редко: одиночка не удивляется этому; чарующее обаяние этой возвышенной науки открывается только тем, кто имеет смелость войти в неё глубок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аус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математике нет истинных противореч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аус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царица наук; теория чисел – царица математ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аус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наука точная потому, что она наука тоща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гель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азвитие математического аппарата квантовой механики предшествовало физическому пониманию атомной физ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Гейзенберг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ервичным языком, который вырабатывают в процессе научного усвоения фактов, является в теоретической физике обычно язык математики, а именно математическая схема, позволяющая физикам предсказывать результаты будущих эксперимент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Гейзенберг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, подобно жернову, перемалывает то, что под него засыпают, и как, засыпав лебеду, вы не получите пшеничной муки, так, исписав целые страницы формулами, вы не получите истины из ложных предпосыло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ексл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нтерес способен заставить отрицать самые очевидные теоремы геометрии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ельвец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жно вычислить вероятности достоверностей истории так же, как вероятности иг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ельвец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наших чувствах находятся матрицы наших иде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ельвец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еометрия – это интуиц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ельмгольц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дь генерал-бас есть не что иное, как своего рода прикладная математика. В гармонии и ритме отношения целых чисел, иногда даже логарифмы играют выдающуюся рол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фон Гельмгольц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а и математика суть самые резкие контрасты, какие только можно найти в духовной жизни человека. И всё же одна из них опирается на другую, и они связаны друг с другом, как бы доказывая последовательность всех проявлений нашей душ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фон Гельмгольц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рудно отделаться от ощущения, что эти математические формулы существуют независимо от нас и обладают своим собственным разумом, что они умнее нас, умнее тех, кто открыл их. И что мы извлекаем из них больше, чем было в них первоначально заложен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Герц (1857-1894), физи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ы рассматриваем математику как важный компонент культу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.Гельфанд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- это марафон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Гельфонд, математи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в изречениях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у можно определить как предмет, в котором всегда трудно понять, о чём идёт речь и является ли истиной то, что мы утверждаем.  (Б.Расс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всего лишь игра в которую играют согласно простым правилам и пользуются при этом ничего не значащими обозначениями. (Д. Гильбер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ждый сам знает, что он понимает под множеством. (Е. Бор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вуки умертвив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у я разъял, как труп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верил я алгеброй гармонию. (А. Пушк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 людей, усвоивших великие принципы математики, одним органом чувств больше, чем у простых смертных. (Ч.Дарв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зучение математики приближает к бессмертным богам. (Плато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а и математические доказательства – две вещи несовместимые. (Ф.  Достое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т царского пути в геометрию. (Евклид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рах смерти обратно пропорционален хорошей жизни. (Л. Толстой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 хотим внести тонкость и строгость математики во все науки, поскольку это вообще возможно; мы желаем этого не потому, что рассчитываем таким путём познавать вещи, но для того, чтобы установить этим наше человеческое отношение к вещам. Математика есть лишь средство общего и высшего человековедения. ( Ф. Ницш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мение решать задачи - такое же практическое искусство, как умение плавать или бегать на лыжах. Ему можно научиться только путём подражания или упражнения. ( Д. Пой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и опыт – вот подлинные основания достоверного, естественного, разумного живого познания. (Спиноз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ая истина остаётся на вечные времена, а метафизические призраки проходят, как бред больных. (Вольт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для развития способности делать выводы …занимайся математикой. (Л. Толстой)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чень бы я желал повторить математику; не знаю только, способен ли я теперь на это. (Л. Толстой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спитывать можно только физически. Математика есть физическое воспитание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еометрия является самым могущественным средством для изощрения наших умственных способностей. (Г. Галиле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ила речи обратно пропорциональна количеству слов. (Д. Мережко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химия – правая рука физики, математика – её глаза. (М.В. Ломоносо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человека, умеющего наблюдать и анализировать, обмануть просто невозможно. Его выводы будут безошибочны, как теоремы Евклида.  (А. Конан Дой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а есть таинственная арифметика души; она вычисляет, сама того не подозревая.  (Г. Лейбниц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ля несведущих в математике сокрыты многие тайны вещей. (Я. Комен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ьзуйте закон больших чисел для изгнания беспокойства из вашей жизни. Спрашивайте себя: какова вероятность того, что это событие вообще произойдёт. (Д. Карнег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кусив от сладкого плода математики, мы уподобляемся лотофагам, ибо воспользова- вшись ею хоть раз, мы не хотим от неё оторваться и она овладевает нами, как цветок лотоса. (Аристот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и одна наука так не укрепляет веру в силу человеческого разума, как математика. ( Г. Штейнгауз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голове у Архимеда было гораздо больше воображения, чем в голове у Гомера. (Вольт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эт подобен математику, который конструирует эти отношения a priori, в чистом воззрении. (А. Шопенгауэ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лучше всего помогает нам в понимании разнообразных божественных истин. (Н. Кузан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и музыка находятся на крайних полюсах человеческого духа, что этими двумя антиподами ограничивается и определяется и определяется вся творческая духовная деятельность человека и что между ними размещается всё, что человечество создало в области науки и искусства. ( Г. Нейгауз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ифагорейцы были математиками – маньяками. (А. Шопенгауэ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ё, что превышает геометрию, превышает нас”, сказал Паскаль. И вследствие того написал свои философические мысли! (А. Пушк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дохновение есть расположение души к живейшему принятию впечатлений и соображению понятий, следственно и объяснению оных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дохновение нужно в геометрии, как и в поэзии. (А. Пушк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ука чистой математики в её современных вариантах может быть представлена в качестве самого оригинального продукта человеческого духа.  (А. Уайтхед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илы человеческой натуры рассчитываются, словно вероятности в математике. (Казанов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ое доказательство для разума непреложно. (Казанов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жде чем выступать, Линкольн с математической точностью обдумывал свои выводы. Когда ему было сорок лет, и он был уже членом конгресса, он изучал Евклида, чтобы иметь возможность выявлять софизмы и доказывать свои выводы. (Д. Карнег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 каждого свой исходный постулат, на котором построена его геометрия жизни. Нужно только пристальнее приглядеться к человеку, определить этот исходный постулат и тогда всё станет ясно, все поступки окажутся логически обоснованными. Можно даже наперёд предсказать, как поступит тот или иной человек. (Н. Лобаче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ольшинство жизненных задач решаются как алгебраические уравнения: приведением их к самому простому виду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 дальше десятичных дробей вряд ли ходил. (П. Боборык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сшая гармония одарённого воображением интеллекта всегда наделена преимущественно математическим характером. (Э.По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егче сквадрировать круг, чем обойти математика. (Август де Морга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я понял, что сумма углов треугольника равняется двум прямым углам, я почувствовал в этом нечто своё, личное, бесконечно родное, чего уже никто у меня не отнимет. И среди многочисленных волнений жизни и мысли я нашёл в этом приют. Геометрия, если я её изучил и понял, моя - родная и близкая, всегда ласковая и всегда приютная наука. (А. Лос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кая будет цель моей жизни в деревне в продолжение двух лет?…изучить математику, гимназический курс. (Л. Толстой, 1847г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чень бы я желал повторить математику; не знаю только, способен ли я теперь на это. (Л. Толстой , 1852г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Шеффер, математик характером – тип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йска французские равномерно таяли в математически правильной прогрессии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это то, посредством чего люди управляют природой и собой. (А. Колмогоро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чего, например, ни в одном из своих действий разум не возвышается до такой степени, как в математических исчислениях? Что такое исчисление? Умственное действие, механическая работа ума, в которой рассуждающей воле нет места. Откуда эта чудодейственная мощь анализа в математике? Дело в том, что ум здесь действует в полном подчинении данному правилу. (П. Чаада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еловек научается познавать физический закон, наблюдая явления природы, которые чередуются у него перед глазами сообразно единообразному и неизменному закону. Собирая воедино наблюдения предшествующих поколений, он создаёт систему познаний, проверяемую его собственным опытом, а великое орудие исчисления облекает её в неизменную форму математической достоверности.   (П. Чаада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аждая математическая теорема осущест- вляется где-нибудь в природе, в какой-либо комбинации молекул или элементов. Математика кажется нам отвлечённой только потому, что мы не замечаем применения её принципов в природе. (П. Чаада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ог нужен для метафизики, как для математики нуль. (Пест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естель…Математик глубокий; и в правоту свою верит, как в математическую истину. Везде и всегда равен себе. (Д. Мережко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выявляет порядок, симметрию и определённость, а это – важнейшие виды прекрасного. (Аристот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, который не является также немного поэтом, никогда не будет завершённым математиком. (К. Вейерштрасс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...необходимо уточнение смысла терминов, а хорошую школу этого даёт математика. (А. Тоом, математи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есть прообраз красоты мира. (И. Кепл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увидел тоже математически ясно. (Н. Гого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это искусство называть разные вещи одним и тем же именем. (А. Пуанкар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нужна для изучения многих наук, но сама она не нуждается ни в какой науке. (П. Каптер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я несведущих в математике сокрыты многие тайны вещей. (Я. Комен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 них арифметика вместо души-то. (А. Остро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– вроде французов: когда говоришь с ними, они переводят твои слова на свой язык и сразу получается что-то совсем другое (И. Гёт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я современного физика математика всё равно, что абсолютный слух для композитора. (Ю. Нагиб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похожи на влюблённых.…Согласитесь с математиком в самом простом высказывании, и он выведет из него следствие, с которым вы также должны согласиться, а из этого следствия – другое (Б. Фонтен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великое дело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мудрость чисел, из наук главнейшую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для людей измыслил. (Эсхи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его возрасте (да и всегда) есть только две науки, в пользе которых можно быть твёрдо уверенным – это язык или языки, искусство выражать и понимать всякие и во всякой форме мысли, и математика. Я бы, по крайней мере, приохочивал ребёнка только к этим двум наукам. (Л. Толстой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якая хорошо решённая математическая задача доставляет умственное наслаждение. (Г. Гесс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 параллельны ко всему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я, напротив, вертикален! (А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они пускаются на поиски неизвестного с рвением учёных – математиков. (О. Бальза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ликий и бессмертный Спиноза … математически доказывал существование Бога. (О. Бальза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я чувствую, что не могу больше находиться в цивилизованном обществе, я спасаюсь в чистую математику. (Б. Шоу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то возьмёт на себя смелость сказать, что математическое и логическое рассуждения не страсть! (Б. Шоу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мение мыслить математически – одна из благороднейших способностей человека. (Б. Шоу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лько математическая страсть не порождает реакций: наслаждение, доставляемое ею, сулит наступление такого состояния, когда жизнь будет интеллектуальным экстазом, более сильным, чем экстаз, переживаемый святыми. (Б. Шоу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ве науки точные: математика и нравственное учение… Точны и несомненны эти науки потому, что у всех людей один и тот же разум, воспринимающий математику, и одна и та же духовная природа, воспринимающая (учение жизни) нравственное учение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один из видов искусства. (Н. Вин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самый короткий путь к самостоятельному мышлению. (В. Кавер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истории черпаем мы мудрость, в поэзии – остроумие, в математике – проницательность. (Ф. Бэко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Ценность жизни обратно пропорциональна расстоянию от смерти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, правильно понятая, обладает не только истиной, но также величайшей красотой, какой обладает искусство ваяния. (Б. Расс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для учёного – то же самое, что скальпель для анатома. (Н. Аб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ла не управляют миром, но показывают, как управляется мир. (И. Гёт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айрон оставил свою жену, которую он именовал “принцессой параллелограммов’’, ибо она была слишком проницательна и умна. (А. Мору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первый раз всё изменилось для человека, когда он узнал о существовании такой науки, как математика. (А. Мору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ё, что без этого было темно, сомнительно и неведомо, математика сделала ясным, верным и очевидным. (М. Ломоносо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сшее назначение математики как раз и состоит в том, чтобы находить скрытый порядок в хаосе, который нас окружает. (Н. Вине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эзия – это разновидность вдохновенной математики, которая даёт нам уравнения, состоящие из абстрактных фигур, треугольников, сфер и тому подобному, но уравнения, служащие для выражения человеческих эмоций. (Эзра Паунд, поэ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даёт нам блестящий пример того, как далеко мы можем продвинуться в априорном знании независимо от опыта. (И. Кан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стоящие математические положения всегда априорные, а не эмпирические суждения. (И. Кан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роме трансцендентальной философии существует ещё две науки чистого разума: одна исключительно спекулятивная, а другая исключительно практическая – чистая математика и чистая мораль. (И. Кан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громные успехи, достигаемые разумом посредством математики, естественно, возбуждают надежду, что если не сама математика, то, во всяком случае её метод достигнет успеха также и вне области величин. (И. Кан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бестрепетно стал за идею, ибо был математически убеждён. (Ф. Достое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 кончил совершенным и безбрежным атеизмом на основании естественных наук и математики. (Ф. Достоевск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икто, не познав [числа], никогда не сможет обрести истинного мнения о справедливом, прекрасном. (Плато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 Франции много изрядных математиков, каковые, обнаружив, что выигрыш различен для различны ставок, изыщут способ для злоупотребления. (Казанов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а, поэзия, математика – сколь родственны они. (Имре Мадач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 совершенен лишь постольку, поскольку он является совершенным человеком, поскольку он ощущает в себе прекрасное, присущее истине; только тогда его творчество становится основательным, проницательным, дальнозорким, чистым, ясным, одухотворённым, действительно изящным. Всё это требуется, чтобы уподобиться Лагранжу. (И. Гёт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должны быть философами не меньше, чем философы – математиками. (Г. Лейбниц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не ограничиваюсь математикой, так как истины, ею преподносимые, не должны целиком поглощать наш ум, как бы ни была велика их польза в человеческой жизни; я полагаю, что лучшее применение которое можно найти математике, состоит в том, чтобы поучиться у неё искусству строгости рассуждений. (Г. Лейбниц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енные, финансовые и морские дела во многом зависят от математических наук и от прикладной физики. (Г. Лейбниц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ногие не знают математических истин не вследствие несовершенства своих способностей или недостоверности самого предмета, но вследствие недостаточного усердия в приобретении, изучении и надлежащем сравнении этих идей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зкая неприятная прямота допускается только у математиков, которые пробивают себе путь к истине и доставляют ей признание неопровержимыми доказательствами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вы хотите, чтобы человек хорошо рассуждал, вы должны приучать его с ранних лет упражнять свой ум в изучении связи идей и в прослеживании их последовательности. Ничто не способствует этому в большей степени, чем математика, которую поэтому должны, по моему мнению, изучать все, кто имеет время и возможность, - не столько для того, чтобы сделаться математиками, сколько для того, чтобы стать разумными существами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ка не была открыта алгебра, это великое орудие и пример человеческой проницательности, люди с изумлением смотрели на различные доказательства математиков древности и едва ли не признавали, что открытие некоторых из этих доводов есть нечто превосходящее человеческие силы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нравственности доказательство возможно точно так же, как в математике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ог существует, поскольку математика, несомненно, непротиворечива, но существует и дьявол, поскольку доказать её непротиворечивость мы не можем. (Г. Вей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стала для нынешних мудрецов философией, хотя они говорят, что математикой нужно заниматься ради другого. (Аристот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обнаружил огромные достоинства в составлении таких уравнений, в занятии, кое назвать позволительно будет поучительной алгеброй благоразумия. (Б. Франкл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и следят за солнцем и луной, а не видят того, что у них под ногами. (Диоге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математике есть нечто вызывающее человеческий восторг. (Ф. Хаусдорф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азум есть основа и источник математики. (Д. Дефо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лько допустив бесконечно малую единицу для наблюдения – дифференциал истории, и достигнув искусства интегрировать (брать суммы этих бесконечно малых), мы можем надеяться на постижение законов истории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немногие математики будут готовы поверить, что все их построения лишь копии врождённых черт, которые природа запечатлела в их душе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лагодаря абстрагированию мыслей от названий и привычке ставить перед своим умом сами рассматриваемые идеи, а не обозначающие их звуки математики избежали значительной части той путаницы, затруднений и неразберихи, которые так сильно мешали развитию других областей знания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ак натыкается на прохожих поглощённый решением задачи математик… (О. Бальза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блуждаются те, кто утверждает, что математика ничего не говорит о прекрасном или благом. На самом же деле она говорит прежде всего о нём и выявляет его.…А важнейшие виды прекрасного это слаженность, соразмерность и определённость, математика больше всего и выявляет именно их. (Аристотел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 отнёсся к крушению, как математик к задаче, которую необходимо решить и определить неизвестное. (Ж. Вер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ывает это последнее время такое – минутами – ясное понимание жизни, какого никогда прежде не было. Точно сложное уравнение приведено к самому простому выражению и решению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аже в математике она (фантазия) нужна, даже открытие дифференциального и интегрального исчисления невозможно было бы без фантазии.  (В. Лен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мпьютер и сама математика – инструмент в руках исследователя, помогающий человеку найти истину. (И. Родкевич, физи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сли действуют на расстояние прямо пропорционально силе, породившей их, и бьют в ту точку, куда их посылает мозг по какому-то закону математики. (О. Бальза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тив мести обратно пропорционален силе и продуктивности группы или отдельного человекаю (Э. Фромм, психолог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ждая теорема с доказательством тщательно переписывается на тоненькой облатке чернилами, составленными из микстуры против головной боли. Ученик глотает облатку натощак и в течение трёх дней после этого не ест ничего, кроме хлеба и воды. Когда облатка переваривается, микстура поднимается в его мозг, принося с собой туда же теорему. (Д. Свиф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тая математика входит в нашу душу через посредство всех чувств. (Д. Дидро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нужна, чтобы изобретать новое огнестрельное оружие (Г. Гесс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эпоху, когда музыка и математика переживали классический период почти одновременно, обе дисциплины часто дружили и оплодотворяли друг друга. (Г. Гесс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. Я упомянул о математике как о способе приучить ум к точному и последовательному мышлению. Я не хотел этим сказать, что, по моему мнению, всем людям необходимо быть глубокими математиками; я лишь считаю, что, усвоив тот способ рассуждения, к которому неизбежно приобщает ум эта наука, люди способны будут переносить его в другие области знания, с которыми им придётся иметь дело. (Д. Локк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изадумалась было, как математик над решением трудной задачи. (И. Лажечнико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природе существует много такого, что не может быть ни достаточно глубоко понято, ни достаточно убедительно доказано, ни достаточно умело и надёжно использовано на практике без помощи вмешательства математики. (Ф. Бэко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рода – это сочетание самых простых математических идей. (А. Эйнштей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 почитаем всех нулями, а единицами себя. (А. Пушки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древних Афинах считали, что кто ловко укладывает и связывает вязанки валежника, тому свойственны математические способности. (Монтен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личество шума, которое человек способен спокойно переносить, обратно пропорционально его духовным способностям. (А. Шопенгауэ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ческие доказательства как алмазы, тверды и прозрачны. (Д. Локк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й сын будет, наверно, математиком. Я сам любил математику, когда учился в артиллерийском училище. Математика – хороший тренинг для императора. (Наполеон, из фильма “Наполеон и Жозефина”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и один человек, если он совершенно чужд математической практике, не сможет постигнуть понятий о божественных вещах. (Боэци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зыка есть бессознательное упражнение души в арифметике. (Г. Лейбниц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орогая тётя, сообщаю вам, что я намереваюсь жениться.…Не бойтесь, она не математик. (Д. Макскв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– наука великая, замечательный продукт человеческого разума. Профанирование математики есть преступление перед разумом. (Д. Писар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эт должен только видеть то, чего не видят другие, видеть глубже других. И это же должен математик. (С. Ковалевская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мы желаем сообщить уму образуемого свойство осторожного, точного мышления, и притом дедуктивного характера, то мы должны упражнять ум образуемого на серьёзном изучении математических наук. (П. Каптере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для низкой жизни были числа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к домашний подъярёмный скот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отому что все оттенки смыс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мное число передаёт. (Н. Гумилё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льзя не признать, что занятие математикой – ниспосланное богами безумие человеческого духа. (А. Уайтхед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а в могущество человека отчасти зиждется на той силе, которой наделяет его математика – она помогает человеку покорять природу и тем облегчает его ношу. Одержанными математикой победами человек может по праву гордиться. (М. Клай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убеждён, что посредством чисто математических конструкций мы можем найти те понятия и закономерные связи между ними, которые дадут нам ключ к пониманию явлений природы. Опыт может подсказать нам соответствующие математические понятия, но они ни в коем случае не могут быть выведены из него. Конечно, опыт является единственным критерием пригодности математических конструкций физики. Но настоящее творческое начало присуще именно математике. (А. Эйнштей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ть люди, одарённые в сильной степени нравственным и художественным чувством, и есть люди, почти лишённые его. Первые как бы сразу берут интеграл. А вторые делают сложные вычисления, не приводящие к окончательным выводам. Точно как будто первые проделали все вычисления прежде, а теперь пользуются результатами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ути постигновения даже формальных, математических истин для каждого ума – свои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Цели художества несоизмеримы (как говорят математики) с целями социальными. (Л. Толст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Цель математике может дать не низшая сравнительно с ней, а высшая сфера человеческой деятельности – религия. (И.Шафаревич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кто рассеян, тот пусть займётся математикой, ибо при доказательстве теорем малейшая рассеянность вынуждает всё начинать сызнова. (Ф.Бэкон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еометрия является самым могущественным средством для изощрения наших умственных способностей и даёт нам возможность правильно мыслить и рассуждать. (Г. Галиле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владеет не только истиной, но и высшей красотой – красотой отточенной и строгой, возвышенно чистой и стремящейся к подлинному совершенству, которое свойственно лишь величайшим образцам искусства. (Б. Расс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сякая оценка есть произведение из достоинства ценимого на духовные способности ценителя. (А. Шопенгауэр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возможно проверить алгеброй гармонию и невозможно проверить – т.е. познать – гармонию без алгебры (О. Каган, скрипач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не хочется, чтобы живописец был как можно больше сведущ во всех свободных искусствах, но прежде всего я желаю, чтобы он узнал геометрию. (А. Альберт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тина должна быть проверена опытом, а по возможности и приложением математических методов. (П. Лесгафт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преследует троякую цель. Она должна давать орудие для изучения природы. Кроме этого она преследует цель философскую, и - я решаюсь сказать – эстетическую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тематика должна помогать философу углубляться в понятие числа, пространства и времени. Люди, посвящённые в её тайны, вкушают наслаждения, подобные тем, которые даёт нам живопись и музы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А. Пуанкаре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ез мечты нет и математики. (Гюго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лько геометр и глупец говорят, не прибегая к образной речи. (Руссо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з всех наук высшая математика – самая фантастическая, можно сказать, поистине божественная по своей природе. (Казанов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8:31:00Z</dcterms:created>
  <dc:creator>User</dc:creator>
  <dc:description/>
  <cp:keywords/>
  <dc:language>en-US</dc:language>
  <cp:lastModifiedBy>User</cp:lastModifiedBy>
  <dcterms:modified xsi:type="dcterms:W3CDTF">2009-12-13T18:55:00Z</dcterms:modified>
  <cp:revision>2</cp:revision>
  <dc:subject/>
  <dc:title>Математики о математике и не только</dc:title>
</cp:coreProperties>
</file>