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7" w:type="dxa"/>
        <w:jc w:val="left"/>
        <w:tblInd w:w="-141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99"/>
        <w:gridCol w:w="868"/>
      </w:tblGrid>
      <w:tr>
        <w:trPr>
          <w:trHeight w:val="14928" w:hRule="atLeast"/>
        </w:trPr>
        <w:tc>
          <w:tcPr>
            <w:tcW w:w="11199" w:type="dxa"/>
            <w:tcBorders>
              <w:top w:val="single" w:sz="36" w:space="0" w:color="FFFFFF"/>
            </w:tcBorders>
          </w:tcPr>
          <w:p>
            <w:pPr>
              <w:pStyle w:val="Normal"/>
              <w:spacing w:lineRule="atLeast" w:line="248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Акция «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За чистое море!».</w:t>
            </w:r>
          </w:p>
          <w:p>
            <w:pPr>
              <w:pStyle w:val="Normal"/>
              <w:spacing w:lineRule="atLeast" w:line="248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tLeast" w:line="248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..Вот и начался новый учебный год. Казалось бы, ещё совсем недавно ослепительное солнце во всю согревало землю, а ребята радовались тёплым летним денькам...</w:t>
            </w:r>
          </w:p>
          <w:p>
            <w:pPr>
              <w:pStyle w:val="Normal"/>
              <w:spacing w:lineRule="atLeast" w:line="248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 "П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же продолжает свою активную деятельность. Да-да, наш естественнонаучный класс не успокоится, пока не побывает везде, не узнает всё и не поможет всем!</w:t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А первой почетной миссией стала помощь родному краю. Так как экологическая проблема является одной из самых актуальных в настоящее время, то уж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6 сентя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ы дружно выехали на море. Отдыхать, подумаете вы? Не-е-ет, убирать мусор. Конечно, со стороны это вполне может звучать смешно, но если быть реалистом и смотреть на это дело со стороны действительности, то легко осознать важность такой деятельности. И всё же, вот вопросы для сомневающихся: вы любите отдыхать на море? Без сомнений. А вам приятно загорать на чистом пляже? Разумеется! Осмелюсь заявить, что Калининградскому побережью не менее радостно от чистоты, царящей на его просторах. И именно в этом мы помога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>В акции приняли участие разные школы и центры, а это более 300 ребят, которые вместе с нами болели за светлое будущее Калининградской обла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>Конечно, путь был не самым быстрым и коротким, но это того стоило. Совместными усилиями мы расчистили территорию, и, стоит отметить, неплохо провели время. Ещё бы! Нам было очень весело. Среди находок оказались и лампочка, и кочан капусты, и пожарный шланг, и туфли, а кто-то и вовсе умудрился откопать немецкий чемодан. Интересно, чем люди только занимаются на море?</w:t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>В оставшееся время ребята побегали и отдохнули, а в конце нас даже наградили грамотой за самую "скоростную" уборку и вручили небольшие подарки. Пусть было и прохладно, но все остались довольны и в замечательном настрое вернулись дом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>Вот так вот. Напоследок хотелось бы пожелать всем читателям две вещи: успеха в этом учебном году и пробуждения стремления помогать нашему общему дому даже такими важными мелочами, как уборка за собой мусора.</w:t>
              <w:br/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tLeast" w:line="24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© Буглинина А.Д., ученица 8"П" класса,</w:t>
            </w:r>
          </w:p>
          <w:p>
            <w:pPr>
              <w:pStyle w:val="Normal"/>
              <w:spacing w:lineRule="atLeast" w:line="24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. руководитель: Отставных Е.А.</w:t>
            </w:r>
          </w:p>
          <w:p>
            <w:pPr>
              <w:pStyle w:val="Normal"/>
              <w:spacing w:lineRule="atLeast" w:line="248" w:before="0" w:after="0"/>
              <w:jc w:val="right"/>
              <w:rPr>
                <w:rFonts w:ascii="Tahoma" w:hAnsi="Tahoma" w:cs="Tahoma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учитель химии, биологии и экологии).</w:t>
            </w:r>
          </w:p>
        </w:tc>
        <w:tc>
          <w:tcPr>
            <w:tcW w:w="868" w:type="dxa"/>
            <w:tcBorders>
              <w:top w:val="single" w:sz="36" w:space="0" w:color="FFFFFF"/>
            </w:tcBorders>
          </w:tcPr>
          <w:p>
            <w:pPr>
              <w:pStyle w:val="Normal"/>
              <w:snapToGrid w:val="false"/>
              <w:spacing w:lineRule="atLeast" w:line="195" w:before="0" w:after="0"/>
              <w:rPr>
                <w:rFonts w:ascii="Tahoma" w:hAnsi="Tahoma" w:cs="Tahoma"/>
                <w:color w:val="999999"/>
                <w:lang w:val="ru-RU"/>
              </w:rPr>
            </w:pPr>
            <w:r>
              <w:rPr>
                <w:rFonts w:cs="Tahoma" w:ascii="Tahoma" w:hAnsi="Tahoma"/>
                <w:color w:val="999999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20:00Z</dcterms:created>
  <dc:creator>www.PHILka.RU</dc:creator>
  <dc:description/>
  <cp:keywords/>
  <dc:language>en-US</dc:language>
  <cp:lastModifiedBy>Маргарита</cp:lastModifiedBy>
  <dcterms:modified xsi:type="dcterms:W3CDTF">2014-11-09T14:33:00Z</dcterms:modified>
  <cp:revision>6</cp:revision>
  <dc:subject/>
  <dc:title/>
</cp:coreProperties>
</file>