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детский сад №93 комбинированного вида Красногвардейского района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Санкт-Петербурга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Конспект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непрерывно-непосредственной образовательной деятельности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 развитию речи в средней групп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Что бывает осенью?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для детей среднего возраст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оспитатель: Анисимова Т.А.</w:t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  <w:t>Санкт-Петербург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  <w:t>2014г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8"/>
        </w:rPr>
      </w:pPr>
      <w:r>
        <w:rPr>
          <w:b/>
          <w:bCs/>
          <w:i w:val="false"/>
          <w:iCs w:val="false"/>
          <w:sz w:val="32"/>
          <w:szCs w:val="38"/>
        </w:rPr>
        <w:t>Конспект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8"/>
        </w:rPr>
      </w:pPr>
      <w:r>
        <w:rPr>
          <w:b w:val="false"/>
          <w:bCs w:val="false"/>
          <w:i w:val="false"/>
          <w:iCs w:val="false"/>
          <w:sz w:val="32"/>
          <w:szCs w:val="3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8"/>
        </w:rPr>
      </w:pPr>
      <w:r>
        <w:rPr>
          <w:b/>
          <w:bCs/>
          <w:i w:val="false"/>
          <w:iCs w:val="false"/>
          <w:sz w:val="32"/>
          <w:szCs w:val="38"/>
        </w:rPr>
        <w:t>непрерывно-непосредственной образовательной деятельности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8"/>
        </w:rPr>
      </w:pPr>
      <w:r>
        <w:rPr>
          <w:b/>
          <w:bCs/>
          <w:i w:val="false"/>
          <w:iCs w:val="false"/>
          <w:sz w:val="32"/>
          <w:szCs w:val="38"/>
        </w:rPr>
        <w:t>«Что бывает осенью?»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8"/>
        </w:rPr>
      </w:pPr>
      <w:r>
        <w:rPr>
          <w:b/>
          <w:bCs/>
          <w:i w:val="false"/>
          <w:iCs w:val="false"/>
          <w:sz w:val="32"/>
          <w:szCs w:val="38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</w:rPr>
        <w:t>Цель:</w:t>
      </w:r>
      <w:r>
        <w:rPr>
          <w:b/>
          <w:bCs/>
          <w:i w:val="false"/>
          <w:iCs w:val="false"/>
          <w:sz w:val="32"/>
          <w:szCs w:val="3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систематизировать знания об осени, её периодах, подготовке растений и животных к зиме.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8"/>
        </w:rPr>
      </w:pPr>
      <w:r>
        <w:rPr>
          <w:b/>
          <w:bCs/>
          <w:i w:val="false"/>
          <w:iCs w:val="false"/>
          <w:sz w:val="32"/>
          <w:szCs w:val="38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адачи по образовательным областям: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ознавательное развитие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закрепить знания детей о времени года-осень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закрепить знания детей о том, как звери готовятся к зиме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воспитывать интерес к природе, животным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ечевое развитие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 закрепить и расширить словарь детей по теме «осень»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 образование прилагательных от существительных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 образование существительных с уменьшительно-ласкательным значением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 учить составлять простые предложения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8"/>
        </w:rPr>
      </w:pPr>
      <w:r>
        <w:rPr>
          <w:b/>
          <w:bCs/>
          <w:i w:val="false"/>
          <w:iCs w:val="false"/>
          <w:sz w:val="32"/>
          <w:szCs w:val="38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Используемые материалы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 панно «Осень», листочки разных деревьев, игрушка-ёж, иллюстрации с разными периодами осен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Ребята, я сейчас вам загадаю загадку, а вы отгадайте её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Жёлтой краской крашу я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Поле, лес, долины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И люблю я шум дождя,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Назови-ка ты меня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Д. Осень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Молодцы. Назовите признаки осен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Ответы детей (разноцветные листья, листья опадают с деревьев, часто идут дожди, холодно, птицы улетают, дни стали короче)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 xml:space="preserve">В. Давайте поиграем в игру. Дид. игра «Маленький-большой». Я назову слова, а вы образуете уменьшительно-ласкательную форму: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етер-ветерок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лист-листик-листочек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туча-тучка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дождь-дождик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солнце-солнышко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Вся ли осень бывает одинаковой? Какие периоды осени вы знаете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Д. Осень бывает ранняя, золотая, поздняя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Ребята, посмотрите на иллюстрации и выберите иллюстрацию, где изображена золотая осень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Д. На этой картине изображена золотая осень. На деревьях разноцветные листья: жёлтые, красные, бардовые. Листья с деревьев опадают. Светит солнц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Посмотрите какие у меня красивые листочки. С каких же деревьев эти листочки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Дети называют дерево и листик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дуб-дубовый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клён-кленовый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берёза-берёзовый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осина-осиновый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рябина-рябиновый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Молодцы! А теперь нам надо немножко отдохнуть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Физкультминутка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Мы-осенние листочки.                  Дети стоят по кругу, держась за рук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 xml:space="preserve">Мы на веточках сидели,               Медленно поднимают руки вверх, затем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i w:val="false"/>
          <w:iCs w:val="false"/>
          <w:sz w:val="28"/>
          <w:szCs w:val="34"/>
        </w:rPr>
        <w:t xml:space="preserve">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34"/>
        </w:rPr>
        <w:t>плавно опускают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Дунул ветер-мы цепочкой            На носках быстро движутся по кругу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Друг за другом полетел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Полетели, полетели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И на землю сели.                          Приседают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етер снова набежал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И листочки все поднял.                Встают, поднимают руки вверх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Повертел их, покрутил                 Кружатся на мест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И на землю опустил.                    Садятся на корточк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Появляется игрушка-ёжик, который несёт листочк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Ой, ёжик, куда ты спешишь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Ё. Я несу листочки себе в норку, буду утеплять своё жилищ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Ребята, а зачем ёжик утепляет свою норку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Д. Когда будет холодно, он заберётся в свою норку и проспит до весны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Какие ещё животные впадают в спячку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Д. Медведь тоже спит зимой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Какие животные делают запасы на  зиму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Д. Белка. Она запасается на зиму орехами, грибами, шишками, желудям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 xml:space="preserve">В. Молодцы!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Ребята, а сейчас мы с вами составим панно «Осень»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На наборное полотно выставляются картинки с изображением признаков осени и других времён года. Дети выбирают картинки с изображением признаков осени, прикрепляют на фланелеграф и составляют предложение, например «Осенью жёлтая трава»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Ребята, а ёжик оставил нам мешочек, что же в нём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Дети заглядывают в мешочек, там яблочки. Дети угощаются яблоками.</w:t>
      </w:r>
    </w:p>
    <w:p>
      <w:pPr>
        <w:pStyle w:val="Normal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rFonts w:eastAsia="Arial" w:cs="Arial"/>
          <w:b w:val="false"/>
          <w:bCs w:val="false"/>
          <w:i w:val="false"/>
          <w:iCs w:val="false"/>
          <w:sz w:val="28"/>
          <w:szCs w:val="34"/>
        </w:rPr>
        <w:t xml:space="preserve">       </w:t>
      </w:r>
    </w:p>
    <w:p>
      <w:pPr>
        <w:pStyle w:val="Normal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rFonts w:eastAsia="Arial" w:cs="Arial"/>
          <w:b w:val="false"/>
          <w:bCs w:val="false"/>
          <w:i w:val="false"/>
          <w:iCs w:val="false"/>
          <w:sz w:val="28"/>
          <w:szCs w:val="34"/>
        </w:rPr>
        <w:t xml:space="preserve"> </w:t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b/>
          <w:bCs/>
          <w:i w:val="false"/>
          <w:iCs w:val="false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56:23Z</dcterms:created>
  <dc:creator/>
  <dc:description/>
  <dc:language>en-US</dc:language>
  <cp:lastModifiedBy/>
  <cp:revision>0</cp:revision>
  <dc:subject/>
  <dc:title/>
</cp:coreProperties>
</file>