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1 с углубленным изучением отдельных предметов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абочая учеб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о математи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1 – 4  класс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44"/>
          <w:szCs w:val="44"/>
        </w:rPr>
      </w:pPr>
      <w:r>
        <w:rPr>
          <w:rFonts w:cs="Times New Roman CYR" w:ascii="Times New Roman CYR" w:hAnsi="Times New Roman CYR"/>
          <w:bCs/>
          <w:sz w:val="44"/>
          <w:szCs w:val="44"/>
        </w:rPr>
        <w:t xml:space="preserve">Составитель 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44"/>
          <w:szCs w:val="44"/>
        </w:rPr>
      </w:pPr>
      <w:r>
        <w:rPr>
          <w:rFonts w:cs="Times New Roman CYR" w:ascii="Times New Roman CYR" w:hAnsi="Times New Roman CYR"/>
          <w:bCs/>
          <w:sz w:val="44"/>
          <w:szCs w:val="44"/>
        </w:rPr>
        <w:t>Долгополова Раиса Григорьев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44"/>
          <w:szCs w:val="44"/>
        </w:rPr>
      </w:pPr>
      <w:r>
        <w:rPr>
          <w:rFonts w:cs="Times New Roman CYR" w:ascii="Times New Roman CYR" w:hAnsi="Times New Roman CYR"/>
          <w:bCs/>
          <w:sz w:val="44"/>
          <w:szCs w:val="44"/>
        </w:rPr>
        <w:t>учитель высшей квалификационной катег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44"/>
          <w:szCs w:val="44"/>
        </w:rPr>
      </w:pPr>
      <w:r>
        <w:rPr>
          <w:rFonts w:cs="Times New Roman CYR" w:ascii="Times New Roman CYR" w:hAnsi="Times New Roman CYR"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директор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едней школы №1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__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1 с углубленным изучением отдельных предметов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абочая учеб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о математи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1-4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1 класс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44"/>
          <w:szCs w:val="44"/>
        </w:rPr>
        <w:t>Составитель: Долгополова Раиса Григорьев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г. Каменск-Ураль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014-2015 г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32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32"/>
          <w:szCs w:val="24"/>
          <w:u w:val="single"/>
        </w:rPr>
        <w:t>. Пояснительная записк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создана на основе примерной программы «Математика», </w:t>
      </w:r>
      <w:r>
        <w:rPr>
          <w:rFonts w:cs="Times New Roman" w:ascii="Times New Roman" w:hAnsi="Times New Roman"/>
          <w:sz w:val="24"/>
          <w:szCs w:val="24"/>
        </w:rPr>
        <w:t>опубликованной в сборнике « Примерные программы по учебным предметам. Начальная школа. В2ч.», ч. 1. 2-е  издание – М: Просвещение, 2012 г., с учётом авторской программы «Математика»  Г.В.Дорофеев, Т.Н.Миракова, опубликованной в   сборнике  «Перспектива» 1-4 классы,  М: «Просвещение» 2011 г., с.103-187, в соответствии с Основной образовательной программой начального общего образования муниципального бюджетного общеобразовательного учреждения «Средняя общеобразовательная школа №1 с углублённым изучением отдельных предметов» 2012 год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курс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ое  развитие: использование математических представлений для описания окружающих предметов, процессов, явлений в количественном и пространственном отношении; начальное формирование  способности  к  продолжительной умственной деятельности,  основ логического мышления,  пространственного  воображения,  математической  речи;  умение  строить рассуждения,  выбирать  аргументацию, способности различать  обоснованные и необоснованные суждения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 начальных  математических  знаний. Формирование умения решать    учебные  и  практические задачи  средствами  математики: вести поиск информации (фактов, сходства, различий, закономерностей, оснований для упорядочивания, вариантов;  понимать  значение  величин  и  способов  их  измерения;  использовать   арифметические  способы  для  разрешения  сюжетных  ситуаций; работа  с  алгоритмами  выполнения  арифметических 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 критичности мышления, интереса  к умственному труду,    стремления  использовать  математические  знания  в  повседневной  жизн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ja-JP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Главной целью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 программы 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 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ные цели:</w:t>
      </w:r>
    </w:p>
    <w:p>
      <w:pPr>
        <w:pStyle w:val="Style18"/>
        <w:shd w:fill="FFFFFF" w:val="clear"/>
        <w:spacing w:before="5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звитие познавательных процессов и мыслительных операций;</w:t>
      </w:r>
    </w:p>
    <w:p>
      <w:pPr>
        <w:pStyle w:val="Style18"/>
        <w:shd w:fill="FFFFFF" w:val="clear"/>
        <w:spacing w:before="5" w:after="0"/>
        <w:ind w:left="5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формирование представлений о коммуникативном взаимодействии и приобретение опыта коммуникации в позициях «автора», «понимающего», «критика»;</w:t>
      </w:r>
    </w:p>
    <w:p>
      <w:pPr>
        <w:pStyle w:val="Style18"/>
        <w:shd w:fill="FFFFFF" w:val="clear"/>
        <w:spacing w:before="5" w:after="0"/>
        <w:ind w:left="5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формирование представлений о целях и функциях учения и приобретение опыта самостоятельной учебной деятельности под руководством учителя.</w:t>
      </w:r>
    </w:p>
    <w:p>
      <w:pPr>
        <w:pStyle w:val="Style18"/>
        <w:shd w:fill="FFFFFF" w:val="clear"/>
        <w:spacing w:before="5" w:after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      </w:t>
      </w:r>
      <w:r>
        <w:rPr>
          <w:b/>
          <w:color w:val="000000"/>
        </w:rPr>
        <w:t>Воспитательные цели:</w:t>
      </w:r>
    </w:p>
    <w:p>
      <w:pPr>
        <w:pStyle w:val="Style18"/>
        <w:shd w:fill="FFFFFF" w:val="clear"/>
        <w:spacing w:before="5" w:after="0"/>
        <w:ind w:left="5" w:hanging="0"/>
        <w:jc w:val="both"/>
        <w:rPr>
          <w:color w:val="000000"/>
        </w:rPr>
      </w:pPr>
      <w:r>
        <w:rPr>
          <w:color w:val="000000"/>
        </w:rPr>
        <w:t>- формирование системы ценностей, направленной на максимальную личную эффективность в коллективной деятельности.</w:t>
      </w:r>
    </w:p>
    <w:p>
      <w:pPr>
        <w:pStyle w:val="Style18"/>
        <w:shd w:fill="FFFFFF" w:val="clear"/>
        <w:spacing w:before="5" w:after="0"/>
        <w:jc w:val="both"/>
        <w:rPr/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>Содержательные цели:</w:t>
      </w:r>
    </w:p>
    <w:p>
      <w:pPr>
        <w:pStyle w:val="Style18"/>
        <w:shd w:fill="FFFFFF" w:val="clear"/>
        <w:spacing w:before="5" w:after="0"/>
        <w:ind w:left="5" w:hanging="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формирование на основе системного подхода математических представлений, адекватных второму допонятийному этапу познания.</w:t>
      </w:r>
    </w:p>
    <w:p>
      <w:pPr>
        <w:pStyle w:val="Style18"/>
        <w:shd w:fill="FFFFFF" w:val="clear"/>
        <w:spacing w:before="5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го курс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приобретение  опыта  самостоятельной  математической  деятельности по получению нового знания, его преобразованию и примен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специфических для математики качеств мышления, необходимых  человеку  для  полноценного  функционирования  в  современном обществе,  и  в  частности,  логического,  алгоритмического  и  эвристического мыш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уховно-нравственное развитие личности, предусматривающее, с учетом специфики начального этапа обучения математике, принятие нравственных  установок  созидания,  справедливости,  добра,  становление  основ  гражданской российской идентичности, любви и уважения к своему Отече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 формирование  математического  языка  и  математического  аппарата как  средства  описания  и  исследования  окружающего  мира  и  как  основы компьютерной грамо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 реализация  возможностей  математики  в  формировании  научного мировоззрения учащихся, в освоении ими научной картины мира с учетом возрастных особенностей уча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 овладение  системой  математических  знаний,  умений  и  навыков, необходимых для повседневной жизни и для продолжения образования в средней школ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 создание  здоровьесберегающей  информационно-образовательной ср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зучение курса математики в каждом классе начальной школы отводится 4 ч в неделю, всего 540 ч,    из них в 1 классе 132 ч (33 учебные недели),   во 2—4 классах по 136 ч (по 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сенные изменения и их обосн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БОУ «Средняя общеобразовательная школа №1 с углублённым изучением отдельных предметов» на изучение учебного предмета «Математика» отводится всего 642 часа: из них  в 1 классе отводится 132 ч,  со 2 по 4 класс- по 5 часов в неделю,  всего по 170 час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/>
          <w:i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sz w:val="24"/>
          <w:szCs w:val="24"/>
        </w:rPr>
        <w:t>Для реализации учебного курса используются следующие учебники и учебны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/>
          <w:i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уч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1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1 класс. в 2частях.. – М. : Просвещение, 2011.</w:t>
      </w:r>
    </w:p>
    <w:p>
      <w:pPr>
        <w:pStyle w:val="Style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етодическое пособие к учебнику «Математика.1 класс».- – М. : Просвещение, 2011.</w:t>
      </w:r>
    </w:p>
    <w:p>
      <w:pPr>
        <w:pStyle w:val="Style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2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2 класс. в 2частях.. – М. : Просвещение, 2011.</w:t>
      </w:r>
    </w:p>
    <w:p>
      <w:pPr>
        <w:pStyle w:val="Style20"/>
        <w:ind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етодическое пособие к учебнику «Математика.2 класс».- – М. : Просвещение, 2011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3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 3 класс. в 2частях.. – М. : Просвещение, 2011.</w:t>
      </w:r>
    </w:p>
    <w:p>
      <w:pPr>
        <w:pStyle w:val="Style20"/>
        <w:ind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етодическое пособие к учебнику «Математика.3 класс».- – М. : Просвещение, 2011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4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4 класс. в 2частях.. – М. : Просвещение, 2011.</w:t>
      </w:r>
    </w:p>
    <w:p>
      <w:pPr>
        <w:pStyle w:val="Style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етодическое пособие к учебнику «Математика.4 класс».- – М. : Просвещение, 2011.</w:t>
      </w:r>
    </w:p>
    <w:p>
      <w:pPr>
        <w:pStyle w:val="Style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учающихся:</w:t>
      </w:r>
    </w:p>
    <w:p>
      <w:pPr>
        <w:pStyle w:val="Style2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1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1 класс. в 2частях.. – М. : Просвещение, 2011.</w:t>
      </w:r>
    </w:p>
    <w:p>
      <w:pPr>
        <w:pStyle w:val="Style2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2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2 класс. в 2частях.. – М. : Просвещение, 2011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3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 3 класс. в 2частях.. – М. : Просвещение, 2011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Учебник: 4 класс :в 2 частях; Рос. акад. наук ; Рос. акад. образования ; изд-во «Просвещение». – М. : Просвещение, 2011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орофеев Г.В., Миракова Т.В.</w:t>
      </w:r>
      <w:r>
        <w:rPr>
          <w:sz w:val="24"/>
          <w:szCs w:val="24"/>
        </w:rPr>
        <w:t xml:space="preserve"> Математика: Рабочая тетрадь:4 класс. в 2частях.. – М. : Просвещение, 2011.</w:t>
      </w:r>
    </w:p>
    <w:p>
      <w:pPr>
        <w:pStyle w:val="Style2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color w:val="333333"/>
          <w:sz w:val="24"/>
          <w:szCs w:val="24"/>
          <w:u w:val="single"/>
        </w:rPr>
        <w:t>Дополнительная литература: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1. Бука  Т.Б. Математика. 1 класс:  Проверочные работы.    «Просвещение», М., 2014</w:t>
      </w:r>
    </w:p>
    <w:p>
      <w:pPr>
        <w:pStyle w:val="Normal"/>
        <w:autoSpaceDE w:val="false"/>
        <w:spacing w:lineRule="auto" w:line="240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2. Дидактические материалы по математике для учащихся 1-4 классов. </w:t>
      </w:r>
      <w:r>
        <w:rPr>
          <w:rStyle w:val="Applestylespan"/>
          <w:rFonts w:cs="Times New Roman" w:ascii="Times New Roman" w:hAnsi="Times New Roman"/>
          <w:color w:val="333333"/>
          <w:sz w:val="24"/>
          <w:szCs w:val="24"/>
        </w:rPr>
        <w:t xml:space="preserve">– М.: УМК «Школа   </w:t>
      </w:r>
      <w:r>
        <w:rPr>
          <w:rStyle w:val="Applestylespan"/>
          <w:rFonts w:cs="Times New Roman" w:ascii="Times New Roman" w:hAnsi="Times New Roman"/>
          <w:color w:val="333333"/>
          <w:sz w:val="24"/>
          <w:szCs w:val="24"/>
          <w:lang w:val="en-US"/>
        </w:rPr>
        <w:t>XXI</w:t>
      </w:r>
      <w:r>
        <w:rPr>
          <w:rStyle w:val="Applestylespan"/>
          <w:rFonts w:cs="Times New Roman" w:ascii="Times New Roman" w:hAnsi="Times New Roman"/>
          <w:color w:val="333333"/>
          <w:sz w:val="24"/>
          <w:szCs w:val="24"/>
        </w:rPr>
        <w:t xml:space="preserve"> века», 2012.</w:t>
      </w:r>
    </w:p>
    <w:p>
      <w:pPr>
        <w:pStyle w:val="Normal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3.Стандарты второго поколения. Оценка достижения планируемых результатов в начальной школе. Система заданий. «Просвещение», М., 201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Arial Unicode MS" w:cs="Times New Roman"/>
          <w:b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4.Стандарты второго поколения. Планируемые результаты начального общего образования.  «Просвещение», М., 201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5.Стандарты второго поколения. Примерные программы  учебных предметов. Начальная школа. «Просвещение», М., 2011 </w:t>
      </w:r>
    </w:p>
    <w:p>
      <w:pPr>
        <w:pStyle w:val="Normal"/>
        <w:tabs>
          <w:tab w:val="clear" w:pos="708"/>
          <w:tab w:val="left" w:pos="284" w:leader="none"/>
          <w:tab w:val="left" w:pos="1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6. «Оценка знаний. Математика» -В.Н.Рудницкая (М., Вентана-Граф, 2006г.)</w:t>
      </w:r>
    </w:p>
    <w:p>
      <w:pPr>
        <w:pStyle w:val="Normal"/>
        <w:tabs>
          <w:tab w:val="clear" w:pos="708"/>
          <w:tab w:val="left" w:pos="284" w:leader="none"/>
          <w:tab w:val="left" w:pos="1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7. «Математика. Устные вычисления», 1-4 классы – В.Н. Рудницкая (М., Вентана-Граф, 2013г.)</w:t>
      </w:r>
    </w:p>
    <w:p>
      <w:pPr>
        <w:pStyle w:val="Style17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8. Тесты по математике. – В.Н. Рудницкая, (М., Экзамен, 2011г.)</w:t>
      </w:r>
    </w:p>
    <w:p>
      <w:pPr>
        <w:pStyle w:val="Style17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мплексная контрольная работа – Логинова (М., Экзамен, 2012г.)    1,2,3,4 классы</w:t>
      </w:r>
    </w:p>
    <w:p>
      <w:pPr>
        <w:pStyle w:val="Style17"/>
        <w:tabs>
          <w:tab w:val="clear" w:pos="708"/>
          <w:tab w:val="left" w:pos="284" w:leader="none"/>
          <w:tab w:val="left" w:pos="360" w:leader="none"/>
          <w:tab w:val="left" w:pos="1197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10. «Итоговая аттестация Математика.»  1,2,3,4 классы – О. Крылова (М.,</w:t>
      </w:r>
    </w:p>
    <w:p>
      <w:pPr>
        <w:pStyle w:val="Style17"/>
        <w:tabs>
          <w:tab w:val="clear" w:pos="708"/>
          <w:tab w:val="left" w:pos="284" w:leader="none"/>
          <w:tab w:val="left" w:pos="360" w:leader="none"/>
          <w:tab w:val="left" w:pos="1197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замен»,2011г.)</w:t>
      </w:r>
    </w:p>
    <w:p>
      <w:pPr>
        <w:pStyle w:val="Style17"/>
        <w:tabs>
          <w:tab w:val="clear" w:pos="708"/>
          <w:tab w:val="left" w:pos="284" w:leader="none"/>
          <w:tab w:val="left" w:pos="360" w:leader="none"/>
          <w:tab w:val="left" w:pos="1197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u w:val="single"/>
          <w:lang w:eastAsia="ja-JP"/>
        </w:rPr>
        <w:t>Электронное учебно-метод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u w:val="single"/>
          <w:lang w:eastAsia="ja-JP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«Начальная школа, 1-4 классы». ООО «Кирилл и Мефодий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Начальная школа Кирилла и Мефодия: уроки, домашние задания, методика, конспект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Супердетки: Тренировка арифметических способностей. Увлекательная развивающая игра для детей  CD-ROM Издатель: Новый Диск, Разработчик: MultiSoft 2007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Уроки математики  (Домашний тренажёр для учеников 1-4 классов). «Я учусь решать задачи». – М : «1С», 2009г.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ск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кадемический школьный учебник. Перспектива. Математика . 1 класс. Аудиоприложение к учебнику  Дорофеева Г.В.,  Мираковой Т.В. Составитель: М.К. Антошин Изд. «Просвещение» 201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адемический школьный учебник. Перспектива. Математика    2 класс.  Аудиоприложение к учебнику  Дорофеева Г.В.,  Мираковой Т.В. Составитель: М.К. Антошин Изд. «Просвещение» 2013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адемический школьный учебник. Перспектива. Математика . 3 класс. Аудиоприложение к учебнику  Дорофеева Г.В.,  Мираковой Т.В. . Составитель: М.К. Антошин Изд. «Просвещение» 201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ический школьный учебник. Перспектива. Математика . 4 класс. Аудиоприложение к учебнику  Дорофеева Г.В.,  Мираковой Т.В. Составитель: М.К. Антошин Изд. «Просвещение» 201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node/312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открытый класс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4stupen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клуб учителей начальной школы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werpt.ru/getfile-3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коллекция презентаций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ki.rdf.ru/item/91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детские электронные презентаци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user/natasha210787/file/71113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про школу – интернет портал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профессионально сообщество педагогов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chalk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икт в начальной школе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lnet.e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тский портал СОЛНЫШКО. </w:t>
        </w:r>
      </w:hyperlink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/load/12-1-0-38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сообщество взаимопомощи учителей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социальная сеть работников образования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учебные презентаци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/umk/perspektiv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перспектива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педсовет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rtfolio.1septemb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стиваль исследовательских и творческих работ учащихся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42" w:leader="none"/>
          <w:tab w:val="left" w:pos="56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-yroky.ru</w:t>
        </w:r>
      </w:hyperlink>
    </w:p>
    <w:p>
      <w:pPr>
        <w:pStyle w:val="Style17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wirpx.com/files/pedagogics/methodics/elementar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а преподавания в начальной школ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особенности предмета.</w:t>
      </w:r>
    </w:p>
    <w:p>
      <w:pPr>
        <w:pStyle w:val="Style18"/>
        <w:shd w:fill="FFFFFF" w:val="clear"/>
        <w:spacing w:before="5" w:after="0"/>
        <w:jc w:val="both"/>
        <w:rPr>
          <w:color w:val="000000"/>
        </w:rPr>
      </w:pPr>
      <w:r>
        <w:rPr>
          <w:b/>
        </w:rPr>
        <w:t>Содержание курса математики строится на основе</w:t>
      </w:r>
      <w:r>
        <w:rPr/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color w:val="000000"/>
          <w:sz w:val="24"/>
          <w:szCs w:val="24"/>
        </w:rPr>
        <w:t>, методологическим  основанием которого является общая теория деятельности (Л.С. Выготский, А.Н. Леонтьев, Г.П. Щедровицкий, О.С. Анисимов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ного подхода к отбору 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 последовательности изучения  математических понятий, где в качестве теоретического основания выбрана Система начальных математических понятий (Н.Я. Виленкин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дагогическим инструм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еализации  поставленных  целей  в курсе математики является дидактическая система деятельностного метода.  Суть ее заключается в том, что учащиеся не получают знания в готовом виде, а добывают их сами в процессе собственной учебной деятельности. В результате школьники приобретают личный опыт математической деятельности и осваивают систему знаний по математике, лежащих в основе  современной научной картины мира. Но, главное, они  осваивают весь комплекс универсальных учебных действий (УУД), определенных ФГОС,</w:t>
      </w: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 xml:space="preserve"> сохраняя и укрепляя при этом свое здоровье и достигая личностные, метапредметные и предметные результаты, достаточные для успешного продолжения математического образования в основной шко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ние 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сновные виды учеб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reeSetC" w:hAnsi="FreeSetC" w:eastAsia="Times New Roman" w:cs="FreeSetC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FreeSetC" w:ascii="FreeSetC" w:hAnsi="FreeSetC"/>
          <w:b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PiGraphA" w:ascii="PiGraphA" w:hAnsi="PiGraphA"/>
          <w:color w:val="000000"/>
          <w:sz w:val="21"/>
          <w:szCs w:val="21"/>
          <w:lang w:eastAsia="ru-RU"/>
        </w:rPr>
        <w:t xml:space="preserve">#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е ситуаций, требующих упорядочения предметов и математических объектов (по длине, массе, вместимости, времени), описание явлений и событий с использованием велич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Обнаружение моделей геометрических фигур, математических процессов зависимостей в окружающ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с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Прогнозирование результата вычисления, решения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Планирование хода решения задачи, выполнения задания на измерение, вычисление, постро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Сравнение разных способов вычислений, решения задачи; выбор удобного способ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Накопление и использование опыта решения разнообразных математических зада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Поиск, обнаружение и устранение ошибок логического (в ходе решения) и арифметического (в вычислении) харак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Сбор, обобщение и представление данных, полученных в ходе самостоятельно проведенных опро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# Поиск необходимой информации в учебной и справочной литера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озможностей и роли математики в познании окружающего мира, понимание математики как части общечелове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  <w:lang w:eastAsia="ru-RU"/>
        </w:rPr>
        <w:t>Работа с дан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анализа, сравнения, обобщения, классификации для упорядочения, установления закономерностей на основе математических фактов, создания и применения моделей  для решения задач, формулирования правил, составления алгоритма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е различных ситуаций, воспроизводящих  смысл арифметических действий, математических отношений и зависимостей, характеризующих реальные процессы (движ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измерений в учебных и житейских ситуациях, установление изменений, происходящих с математическими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ние результата математической деятельности, контроль и оценка действий с математическими объектами, обнаружение и исправление ошиб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поиска необходимой математической информации, целесообразное ее использование и об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рганизация учебного процесс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:  классно- ур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Фо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- урок в зависимости от ц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- конкурс, викторина; олимпиада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уроков, на которых учащиеся открывают новое знание, имеет ви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Мотивация к уч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 этап  процесса  обучения  предполагает  осознанное  вхождение учащихся в пространство учебной деятельности на уроке. С этой целью организуется их мотивирование на основе механизма «надо» − «хочу» − «могу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Актуализация и фиксирование индивидуального затруднения в пробном учебном действ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 организуется подготовка учащихся к открытию нового знания,  выполнение  ими  пробного  учебного  действия,  фиксация  индивидуального затруднения. Завершение этапа связано с организацией обдумывания учащимися возникшей проблем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ыявление места и причины затруд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 учитель организует выявление учащимися места и причины возникшего затруднения на основе анализа проблем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Построение проекта выхода из затруд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 в  коммуникативной  форме  обдумывают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будущих учебных  действий:  ставят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формулируют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выбирают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ос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роят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стижения цели и определяют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 Этим процессом руководит учите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Реализация построе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данном  этапе  осуществляется  реализация  построенного  проекта: обсуждаются различные варианты, предложенные учащимися, и выбирается оптимальный вариант, который фиксируется вербально и знаково (в форме эталона). Построенный способ действий используется для решения исходной задачи, вызвавшей затруднение. В завершение уточняется общий характер нового знания и фиксируется преодоление возникшего затруд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Первичное закрепление с проговариванием во внешней реч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данном этапе  учащиеся  в форме  коммуникативного  взаимодействия (фронтально, в парах, в группах) решают типовые задания на новый способ действий с проговариванием алгоритма решения вслу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Самостоятельная работа с самопроверкой по этало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данного этапа используется индивидуальная форма работы: учащиеся самостоятельно выполняют задания нового типа и  осуществляют их самопроверку, пошагово сравнивая с эталоном. В завершение организуется рефлексия хода реализации построенного проекта и контроль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ая  направленность  этапа  состоит  в  организации 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ключение в систему знаний и повторени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 Таким образом, происходит, с одной стороны, формирование навыка  применения  изученных способов действий, а  с другой – подготовка к введению в будущем следующих т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Рефлексия учебной деятельности на уроке (итог уро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  фиксируется новое содержание, изученное на уроке, и организуется рефлексия и самооценка учениками собственной учебной деятельности. В завершение соотносятся поставленная цель и результаты, фиксируется степень их соответствия, и намечаются дальнейшие цели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структура урока может быть представлена следующей схемой, позволяющей в наглядном виде соотнести этапы урока по ТДМ с методом рефлексивной само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роков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открытия нового 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 выделяются уроки других типов в зависимости от ц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роки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рефлекси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де учащиеся закрепляют свое умение применять новые  способы действий  в нестандартных условиях, учатся самостоятельно выявлять и  исправлять свои ошибки,  корректируют свою учеб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уроки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обучающе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которых учащиеся учатся контролировать результаты своей уч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роки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систематизации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 предполагающие  структурирование и систематизацию знаний по изучаемым предме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роки также строятся на основе метода рефлексивной самоорганизации, что обеспечивает возможность системного выполнения каждым ребенком всего комплекса личностных, регулятивных, познавательных и коммуникативных универсальных учебных действий, предусмотренных ФГО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уроков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 нового знания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ефлексии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обучающего контроля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истематизации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уро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учебной деятельност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(фиксирование индивидуального затруднения в пробном учебном действии)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места и причины затруднен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оекта выхода из затруднен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роенного проекта (проблемное объяснение нового знания)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закрепление во внешней реч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самопроверкой ( по эталону)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систему знаний и повторение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учебной деятельности на уроке (итог урока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ды уроков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–  сообщение новых знаний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-закрепление знаний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-повторение знаний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– игра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рка знаний</w:t>
      </w:r>
    </w:p>
    <w:p>
      <w:pPr>
        <w:pStyle w:val="Normal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Методы обу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Методы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яснительно-иллюстративны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продуктивны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ное изложение изучаемого материал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астично-поисковы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следовательский метод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роки строятся на основе метода рефлексивной само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Педагогические технологии  и принцип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ее об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ые метод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е об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е методы 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диа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информационн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личностно- ориентированного об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внев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фференци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оммуникативная 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туац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пеха в учеб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и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Тради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- Объяснительно – иллюстративные технологии об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Игровые технологии.</w:t>
      </w:r>
    </w:p>
    <w:p>
      <w:pPr>
        <w:pStyle w:val="Normal"/>
        <w:spacing w:lineRule="auto" w:line="240" w:before="0" w:after="0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Здоровьесберег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нципы обучения: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 обучения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теории с практикой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и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нательности и активности в обучении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 в условиях коллективной работы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обучения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чности усвоения знаний</w:t>
      </w:r>
    </w:p>
    <w:p>
      <w:pPr>
        <w:pStyle w:val="Style17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576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1"/>
        <w:gridCol w:w="997"/>
        <w:gridCol w:w="992"/>
        <w:gridCol w:w="993"/>
        <w:gridCol w:w="85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а и  величины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кстовые задачи.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еометрические фигуры и величины.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странственные  отношения. Геометрические фигуры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Г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рифметические действия.  Неравенства. Логика.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с данными.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ны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  <w:t>2. Планируемые результаты освоения учебного 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ровневые предметные результаты.</w:t>
      </w:r>
      <w:r>
        <w:rPr>
          <w:sz w:val="24"/>
          <w:szCs w:val="24"/>
        </w:rPr>
        <w:t xml:space="preserve"> </w:t>
      </w:r>
    </w:p>
    <w:p>
      <w:pPr>
        <w:pStyle w:val="Style2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математики и информатики обучающиеся на ступени начального общего образования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.</w:t>
      </w:r>
    </w:p>
    <w:p>
      <w:pPr>
        <w:pStyle w:val="Style2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536"/>
        <w:gridCol w:w="851"/>
        <w:gridCol w:w="850"/>
        <w:gridCol w:w="851"/>
        <w:gridCol w:w="850"/>
      </w:tblGrid>
      <w:tr>
        <w:trPr/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класс</w:t>
            </w:r>
          </w:p>
        </w:tc>
      </w:tr>
      <w:tr>
        <w:trPr>
          <w:trHeight w:val="83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а и велич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, сравнивать, упорядочивать числа от нуля до миллион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274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6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числа по заданному или самостоятельно установленному признак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величины (массу, время, длину, площадь, скорость), используя основные единицы измерения величин и соотношения между ними (килограмм — грамм; год — месяц — не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чины, выполнять арифметические действия с этими велич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42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сифицировать числа по одному или нескольким основаниям, объяснять свои действ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71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единицу для измерения данной величины (длины, массы, площади, времени), объяснять свои действия</w:t>
            </w:r>
          </w:p>
          <w:p>
            <w:pPr>
              <w:pStyle w:val="Normal"/>
              <w:tabs>
                <w:tab w:val="clear" w:pos="708"/>
                <w:tab w:val="left" w:pos="3398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289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оста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22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ём и числом 1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0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еизвестный компонент арифметического действия и находить его значени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10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числового выражения (содержащего 2—3 арифметических действия, со скобками и без скобок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3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действия с величинам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0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войства арифметических действий для удобства вычислений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6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проверку правильности вычислений (с помощью обратного действия, прикидки и оценки результата действ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94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0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учебные задачи и задачи, связанные с повседневной жизнью, арифметическим способом (в 1—2 действия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1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ать задачи на нахождение доли величины и величины по значению её доли (половина, треть, четверть, пятая, десятая часть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ать задачи в 3—4 действ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разные способы решения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61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транственные от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заимное расположение предметов в пространстве и на плоск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42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0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геометрических фигур с заданными измерениями (отрезок, квадрат, прямоугольник) с помощью линейки, угольни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прямоугольника и квадрата для решения задач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называть геометрические тела (куб, шар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5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объекты с моделями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56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 распознавать, различать и называть геометрические тела: параллелепипед, пирамиду, цилиндр, 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метрические велич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у отрез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2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иметр треугольника, прямоугольника и квадрата, площадь прямоугольника и квадра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8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змеры геометрических объектов, расстояния приближённо (на глаз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36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 вычис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иметр и площадь различных фигур прямоугольной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информ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несложные готовые таблиц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1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несложные готовые таблиц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2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несложные готовые столбчатые диа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10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несложные готовые круговые диаграмм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5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страивать несложную готовую столбчатую диаграмм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 и обобщать информацию, представленную в строках и столбцах несложных таблиц и диаграм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3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>
                <w:sz w:val="24"/>
                <w:szCs w:val="24"/>
              </w:rPr>
              <w:t>• </w:t>
            </w:r>
            <w:r>
              <w:rPr>
                <w:i/>
                <w:iCs/>
                <w:sz w:val="24"/>
                <w:szCs w:val="24"/>
              </w:rPr>
              <w:t>понимать простейшие выражения, содержащие логические связки и слова («...и...», «если... то...», «верно/неверно, что...», «каждый», «все», «некоторые», «не»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 </w:t>
            </w:r>
            <w:r>
              <w:rPr>
                <w:i/>
                <w:iCs/>
                <w:sz w:val="24"/>
                <w:szCs w:val="24"/>
              </w:rPr>
              <w:t>составлять, записывать и выполнять инструкцию (простой алгоритм), план поиска информаци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 одну и ту же информацию, представленную в разной форме (таблицы и диаграммы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12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ть несложные исследования, собирать и представлять полученную информацию с помощью таблиц и диаграм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54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</w:tbl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"/>
        <w:gridCol w:w="8215"/>
        <w:gridCol w:w="7"/>
        <w:gridCol w:w="389"/>
        <w:gridCol w:w="30"/>
        <w:gridCol w:w="419"/>
        <w:gridCol w:w="6"/>
        <w:gridCol w:w="239"/>
        <w:gridCol w:w="15"/>
        <w:gridCol w:w="4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вневые мета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 выпускника будут сформированы: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 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;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мировой и отечественной художественной культуро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для формировани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адекватного понимания причин успешности/неуспешности учебной деятельност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мпетентности в реализации основ гражданской идентичности в поступках и деятельност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ознанных устойчивых эстетических предпочтений и ориентации на искусство как значимую сферу человеческой жизн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установленные правила в планировании и контроле способа решен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способ и результат действ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учебные действия в материализованной, гипермедийной, громкоречевой и умственной форме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ускник получит возможность научитьс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 сотрудничестве с учителем ставить новые учебные задач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еобразовывать практическую задачу в познавательную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м смыслового восприятия художественных и познавательных текстов, выделять существенную информации из сообщений разных видов (в первую очередь текстов)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 и их синтеза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аналоги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ть рядом общих приёмов решения задач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для формировани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писывать, фиксировать информацию об окружающем мире с помощью инструментов ИКТ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троить логическое рассуждение, включающее установление причинно-следственных связей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оизвольно и осознанно владеть общими приёмами решения задач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ормулировать собственное мнение и позицию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вать вопросы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действия партнёра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овать речь для регуляции своего действ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для формирования: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учитывать и координировать в сотрудничестве позиции других людей, отличные от собственной;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;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20"/>
        <w:ind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1"/>
        <w:spacing w:lineRule="auto" w:line="240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bookmarkStart w:id="0" w:name="bookmark11"/>
      <w:bookmarkStart w:id="1" w:name="bookmark11"/>
    </w:p>
    <w:p>
      <w:pPr>
        <w:pStyle w:val="Style21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bookmarkStart w:id="2" w:name="bookmark11"/>
      <w:r>
        <w:rPr>
          <w:b/>
          <w:i/>
          <w:sz w:val="24"/>
          <w:szCs w:val="24"/>
        </w:rPr>
        <w:t>Чтение. Работа с текстом</w:t>
      </w:r>
      <w:bookmarkEnd w:id="2"/>
    </w:p>
    <w:p>
      <w:pPr>
        <w:pStyle w:val="Style21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3" w:name="bookmark12"/>
      <w:r>
        <w:rPr>
          <w:i/>
          <w:sz w:val="24"/>
          <w:szCs w:val="24"/>
        </w:rPr>
        <w:t>(метапредметные результаты)</w:t>
      </w:r>
      <w:bookmarkEnd w:id="3"/>
    </w:p>
    <w:p>
      <w:pPr>
        <w:pStyle w:val="TextBody"/>
        <w:ind w:firstLine="454"/>
        <w:jc w:val="both"/>
        <w:rPr/>
      </w:pPr>
      <w:r>
        <w:rPr>
          <w:rStyle w:val="Style11"/>
        </w:rPr>
        <w:t>В результате изучения</w:t>
      </w:r>
      <w:r>
        <w:rPr>
          <w:rStyle w:val="Style11"/>
          <w:b/>
        </w:rPr>
        <w:t xml:space="preserve"> математики</w:t>
      </w:r>
      <w:r>
        <w:rPr/>
        <w:t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245"/>
        <w:gridCol w:w="567"/>
        <w:gridCol w:w="567"/>
        <w:gridCol w:w="567"/>
        <w:gridCol w:w="567"/>
      </w:tblGrid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е.  Работа  с  текстом</w:t>
            </w:r>
          </w:p>
        </w:tc>
      </w:tr>
      <w:tr>
        <w:trPr>
          <w:trHeight w:val="24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 информации  и  понимание  прочитан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конкретные сведения, факты, заданные в явном вид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75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52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ы на смысловые части, составлять план текс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105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ежду собой объекты, описанные в тексте, выделяя два-три существенных призна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21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108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разными способами: словесно, в виде таблицы, схемы, диаграммы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103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, не только опираясь на содержащуюся в нём информацию, но и обращая внимание на жанр, структуру, выразительные средства текс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143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виды чтения: ознакомительное, изучающее, поисковое, выбирать нужный вид чтения в соответствии с целью чт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132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формальные элементы текста (например, подзаголовки, сноски) для поиска нужной информ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7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 информацию, полученную из нескольких источ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8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акты с общей идеей текста, устанавливать простые связи, не высказанные в тексте напряму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10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 и  интерпретация 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несложные выводы, основываясь на тексте; находить аргументы, подтверждающие вывод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 обобщать содержащуюся в разных частях текста информаци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основании текста небольшое монологическое высказывание, отвечая на поставленный вопро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писки из прочитанных текстов с учётом цели их дальнейшего использова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37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и свою точку зрения о прочитанном текст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держание, языковые особенности и структуру текста; определять место и роль иллюстративного ряда в текст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05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20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 при обсуждении прочитанного или прослушанн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93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 различные точки зр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 позицию автора с собственной точкой зр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роцессе работы с одним или несколькими источниками выявлять достоверную (противоречивую)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40"/>
        <w:ind w:hanging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sz w:val="26"/>
          <w:szCs w:val="26"/>
          <w:lang w:eastAsia="en-US"/>
        </w:rPr>
      </w:r>
      <w:bookmarkStart w:id="4" w:name="bookmark16"/>
      <w:bookmarkStart w:id="5" w:name="bookmark16"/>
    </w:p>
    <w:p>
      <w:pPr>
        <w:pStyle w:val="Style21"/>
        <w:spacing w:lineRule="auto" w:line="240"/>
        <w:ind w:hanging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sz w:val="26"/>
          <w:szCs w:val="26"/>
          <w:lang w:eastAsia="en-US"/>
        </w:rPr>
      </w:r>
    </w:p>
    <w:p>
      <w:pPr>
        <w:pStyle w:val="Style21"/>
        <w:spacing w:lineRule="auto" w:line="240"/>
        <w:ind w:hanging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sz w:val="26"/>
          <w:szCs w:val="26"/>
          <w:lang w:eastAsia="en-US"/>
        </w:rPr>
      </w:r>
    </w:p>
    <w:p>
      <w:pPr>
        <w:pStyle w:val="Style21"/>
        <w:spacing w:lineRule="auto" w:line="240"/>
        <w:ind w:hanging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sz w:val="26"/>
          <w:szCs w:val="26"/>
          <w:lang w:eastAsia="en-US"/>
        </w:rPr>
      </w:r>
    </w:p>
    <w:p>
      <w:pPr>
        <w:pStyle w:val="Style21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bookmarkStart w:id="6" w:name="bookmark16"/>
      <w:r>
        <w:rPr>
          <w:b/>
          <w:i/>
          <w:sz w:val="24"/>
          <w:szCs w:val="24"/>
        </w:rPr>
        <w:t>Формирование ИКТ-компетентности обучающихся</w:t>
      </w:r>
      <w:bookmarkEnd w:id="6"/>
    </w:p>
    <w:p>
      <w:pPr>
        <w:pStyle w:val="Style21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7" w:name="bookmark17"/>
      <w:r>
        <w:rPr>
          <w:i/>
          <w:sz w:val="24"/>
          <w:szCs w:val="24"/>
        </w:rPr>
        <w:t>(метапредметные результаты)</w:t>
      </w:r>
      <w:bookmarkEnd w:id="7"/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</w:t>
      </w:r>
      <w:r>
        <w:rPr>
          <w:b/>
          <w:sz w:val="24"/>
          <w:szCs w:val="24"/>
        </w:rPr>
        <w:t>математики</w:t>
      </w:r>
      <w:r>
        <w:rPr>
          <w:sz w:val="24"/>
          <w:szCs w:val="24"/>
        </w:rPr>
        <w:t xml:space="preserve"> на ступени начального общего образования начинается формирование навыков, необходимых для жизни и работы в современном высокотехнологичном обществе. </w:t>
      </w:r>
    </w:p>
    <w:p>
      <w:pPr>
        <w:pStyle w:val="Style21"/>
        <w:spacing w:lineRule="auto" w:line="2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837"/>
        <w:gridCol w:w="426"/>
        <w:gridCol w:w="567"/>
        <w:gridCol w:w="567"/>
        <w:gridCol w:w="567"/>
      </w:tblGrid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/>
              <w:rPr>
                <w:rStyle w:val="Zag11"/>
                <w:rFonts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lang w:val="ru-RU"/>
              </w:rPr>
              <w:t>Формирование ИКТ-компетентности обучающихся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color w:val="000000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(метапредметные результаты)</w:t>
            </w:r>
          </w:p>
        </w:tc>
      </w:tr>
      <w:tr>
        <w:trPr>
          <w:trHeight w:val="3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lang w:val="ru-RU"/>
              </w:rPr>
              <w:t>Знакомство со средствами ИКТ, гигиена работы с компьютером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Обучающийсянаучится: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выполнять компенсирующие физические упражнения (минизарядку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71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организовывать систему папок для хранения собственной информации в компьютер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86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lang w:val="ru-RU"/>
              </w:rPr>
              <w:t>Технология ввода информации в компьютер: ввод текста, запись звука, изображения, цифровых данных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 научится: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вводить информацию в компьютер с использованием различных технических средств (фото</w:t>
              <w:noBreakHyphen/>
              <w:t xml:space="preserve"> и видеокамеры, микрофона и т. д.), сохранять полученную информацию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4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4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рисовать изображения на графическом планшет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3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сканировать рисунки и текс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48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получит возможность научиться: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использовать программу распознавания сканированного текста на русском язы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97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129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Обработка и поиск информ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 научится: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 xml:space="preserve">·описывать по определённому алгоритму объект или процесс наблюдения, записывать </w:t>
            </w:r>
            <w:r>
              <w:rPr>
                <w:rStyle w:val="Zag11"/>
                <w:rFonts w:eastAsia="@Arial Unicode MS"/>
                <w:b/>
                <w:bCs/>
              </w:rPr>
              <w:t>аудиовизуальную</w:t>
            </w:r>
            <w:r>
              <w:rPr>
                <w:rStyle w:val="Zag11"/>
                <w:rFonts w:eastAsia="@Arial Unicode MS"/>
              </w:rPr>
              <w:t xml:space="preserve"> и числовую информацию о нём, используя инструменты ИКТ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4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      <w:noBreakHyphen/>
              <w:t xml:space="preserve"> и аудиозаписей, фотоизображен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9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209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4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заполнять учебные базы дан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38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</w:t>
            </w:r>
            <w:r>
              <w:rPr>
                <w:rStyle w:val="Zag11"/>
                <w:rFonts w:eastAsia="@Arial Unicode MS"/>
                <w:i/>
                <w:iCs/>
              </w:rPr>
              <w:t>получит возможность научиться: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  <w:i/>
              </w:rPr>
              <w:t>·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 научится: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создавать текстовые сообщения с использованием средств ИКТ: редактировать, оформлять и сохранять их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Style18"/>
              <w:spacing w:before="280" w:after="0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  <w:p>
            <w:pPr>
              <w:pStyle w:val="Style18"/>
              <w:spacing w:before="280" w:after="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lang w:val="ru-RU"/>
              </w:rPr>
              <w:t>Создание, представление и передача сообщений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129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67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создавать диаграммы, планы территории и пр.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создавать изображения, пользуясь графическими возможностями компьютера; составлять новое изображение из готовых фрагментов (аппликация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99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размещать сообщение в информационной образовательной среде образовательного учреждения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71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17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получит возможность научиться: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представлять данны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·</w:t>
            </w:r>
            <w:r>
              <w:rPr>
                <w:rStyle w:val="Zag11"/>
                <w:rFonts w:eastAsia="@Arial Unicode MS"/>
                <w:i/>
              </w:rPr>
              <w:t>создавать сообщения в виде аудио</w:t>
              <w:noBreakHyphen/>
              <w:t xml:space="preserve"> и видеофрагментов или цепочки экранов с использованием иллюстраций, видеоизображения, звука, текст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3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 научится: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+</w:t>
            </w:r>
          </w:p>
        </w:tc>
      </w:tr>
      <w:tr>
        <w:trPr>
          <w:trHeight w:val="74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lang w:val="ru-RU"/>
              </w:rPr>
              <w:t>Планирование деятельности, управление и организация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Zag11"/>
                <w:rFonts w:eastAsia="@Arial Unicode MS"/>
              </w:rPr>
              <w:t>·планировать несложные исследования объектов и процессов внешнего мир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Zag11"/>
                <w:rFonts w:eastAsia="@Arial Unicode MS"/>
              </w:rPr>
              <w:t>Обучающийся</w:t>
            </w:r>
            <w:r>
              <w:rPr>
                <w:rStyle w:val="Zag11"/>
                <w:rFonts w:eastAsia="@Arial Unicode MS"/>
                <w:i/>
                <w:iCs/>
              </w:rPr>
              <w:t>получит возможность научиться:</w:t>
            </w:r>
          </w:p>
          <w:p>
            <w:pPr>
              <w:pStyle w:val="Style18"/>
              <w:spacing w:before="280" w:after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проектировать несложные объекты и процессы реального мира, своей собственной деятельности и деятельности группы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58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>·моделировать объекты и процессы реального мир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  <w:tr>
        <w:trPr>
          <w:trHeight w:val="70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68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</w:rPr>
              <w:t xml:space="preserve">·создавать движущиеся модели и управлять ими в компьютере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Zag11"/>
                <w:rFonts w:eastAsia="@Arial Unicode MS"/>
                <w:i/>
                <w:iCs/>
              </w:rPr>
              <w:t>+</w:t>
            </w:r>
          </w:p>
        </w:tc>
      </w:tr>
    </w:tbl>
    <w:p>
      <w:pPr>
        <w:pStyle w:val="Normal"/>
        <w:spacing w:lineRule="auto" w:line="360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32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  <w:t>3.Учебно-тематический пл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актическая часть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264"/>
        <w:gridCol w:w="1134"/>
        <w:gridCol w:w="1417"/>
        <w:gridCol w:w="1559"/>
        <w:gridCol w:w="1560"/>
        <w:gridCol w:w="1417"/>
      </w:tblGrid>
      <w:tr>
        <w:trPr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за четверть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и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jc w:val="both"/>
        <w:rPr/>
      </w:pPr>
      <w:r>
        <w:rPr/>
        <w:t>2 класс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80"/>
        <w:gridCol w:w="1134"/>
        <w:gridCol w:w="1559"/>
        <w:gridCol w:w="1701"/>
        <w:gridCol w:w="1560"/>
        <w:gridCol w:w="1417"/>
      </w:tblGrid>
      <w:tr>
        <w:trPr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за четвер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ограммы</w:t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и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80"/>
        <w:gridCol w:w="1134"/>
        <w:gridCol w:w="1559"/>
        <w:gridCol w:w="1701"/>
        <w:gridCol w:w="1560"/>
        <w:gridCol w:w="1417"/>
      </w:tblGrid>
      <w:tr>
        <w:trPr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за четвер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ограммы</w:t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и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bookmarkStart w:id="8" w:name="_GoBack"/>
            <w:bookmarkEnd w:id="8"/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80"/>
        <w:gridCol w:w="1134"/>
        <w:gridCol w:w="1559"/>
        <w:gridCol w:w="1701"/>
        <w:gridCol w:w="1560"/>
        <w:gridCol w:w="1417"/>
      </w:tblGrid>
      <w:tr>
        <w:trPr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за четвер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ограммы</w:t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и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 – контрольная работа, СР  и ПР– самостоятельная и  проверочная работ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 – математически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ind w:firstLine="709"/>
        <w:rPr/>
      </w:pPr>
      <w:r>
        <w:rPr/>
        <w:t>Примерная тематика вариантов проектной деятельности в рамках курса математика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513"/>
        <w:gridCol w:w="513"/>
        <w:gridCol w:w="513"/>
        <w:gridCol w:w="513"/>
      </w:tblGrid>
      <w:tr>
        <w:trPr>
          <w:trHeight w:val="51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матические развлече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к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кл.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Игры с числами. # Невозможные рисунк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огические задачи. # Магические квадрат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аринные задачи. # Фокусы с числа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огические игры. # Развертк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>Проекты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ист Мёбиус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Бумажный домик с мебелью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Бумажные макеты транспорта (самолеты, корабли, машины)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Чемпионат класса по калаху (или другой логической игре)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нкурс математических развлечени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Энциклопедия математических развлечени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ческий праздник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огические иг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Шаш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Шахмат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ал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Нард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гол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рестики-нолики (в том числе на бесконечной доске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орской бо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огические игры в древней истор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огические игры в книг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Логические игры в фильм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Забытые игр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>Проекты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Чемпионаты класса по одной или нескольким игра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мплекты для иг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Оригинальный стилизованный комплект шахматных фигу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Демонстрация коллекции одежды по шахматным мотива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нига о логических играх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матика вокруг на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Числа в пословицах и поговорк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Нумерация вокруг нас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Измерения (что меряют, чем меряют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Единицы измерения в Древней Рус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Единицы измерения в других стран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Числа в спорт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ка в раскрое одежд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ка в торговл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ка в строительств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ка в кулинар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тематика в Древнем мир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рофессии, требующие хорошей математической подготов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>Проекты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кеты зданий из простых геометрических те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нкурс на самый экономный раскро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нига о математике в Древнем мир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улинарный праздник «Пересчитанные рецепты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остановка по книге о числах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ллекция самодельных измерительных прибор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иф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пособы шифрования текст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риспособления для шифрова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Шифрование местонахожд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ниги и фильмы, в которых встречается шифрование текс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ниги и фильмы о поисках по зашифрованным карта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ередача тайного смысла в картин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ередача тайного смысла в книг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Акростих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ередача тайных посланий с помощью СМ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Знаки в шифрован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>Проекты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Игра «Поиск сокровищ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нкурс дешифратор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оздание приспособления для шифрован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Постановка по произведению о шифрах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Обзор способов шифрован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зо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в Древней Грец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в Древнем Рим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в Древнем Египт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в Древней Рус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Закономерности в узор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на здания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на одежд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на посуд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на оруж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зоры в оформлении книг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Магические узор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>Проекты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Вышивка с узора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Энциклопедия узор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Украшение класса узора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Демонстрация моделей одежды с узора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Выставка оружия с узорами и реконструкция бо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ллекция керамической (или иной) самодельной посуд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зора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Исследование: «Узоры в истории нашего края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ллекция узоров, созданных в графическом редактор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тег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ры подтем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Игры с выигрышными стратегиям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и в игр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и в спорт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и в компьютерных играх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и в жизни (стратегии поведения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Боевые стратег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и в древност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тратегия в реклам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>Проекты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Чемпионат по компьютерной игре в жанре «Стратегии»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Коллекция игр с выигрышными стратегиям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Альбом со схемами сражений, выигранных благодар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выбранным стратегия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Спортивные командные игр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# Рекламные ролики и плакат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  <w:t>4. Контроль уровня достижений планируемых результа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4"/>
        </w:rPr>
        <w:t>Формы контроля достижений обучающихся и критерии оценк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i/>
          <w:iCs/>
          <w:color w:val="000000"/>
        </w:rPr>
        <w:t>Оценка усвоения знаний и умений в предлагаемом учебно-методическом курсе математики осуществляется в процессе  повторения и  обобщения</w:t>
      </w:r>
      <w:r>
        <w:rPr>
          <w:iCs/>
          <w:color w:val="000000"/>
        </w:rPr>
        <w:t>, выполнения текущих самостоятельных работ н</w:t>
      </w:r>
      <w:r>
        <w:rPr>
          <w:color w:val="000000"/>
        </w:rPr>
        <w:t>а этапе актуализации знаний и на этапе повторения, закрепления  и обобщения изученного практически на каждом уро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урсе предусмотрена многоуровневая система контроля знаний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амоконтроль </w:t>
      </w:r>
      <w:r>
        <w:rPr>
          <w:rFonts w:cs="Times New Roman" w:ascii="Times New Roman" w:hAnsi="Times New Roman"/>
          <w:sz w:val="24"/>
          <w:szCs w:val="24"/>
        </w:rPr>
        <w:t xml:space="preserve">– при введении нового материала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взаимоконтроль»</w:t>
      </w:r>
      <w:r>
        <w:rPr>
          <w:rFonts w:cs="Times New Roman" w:ascii="Times New Roman" w:hAnsi="Times New Roman"/>
          <w:sz w:val="24"/>
          <w:szCs w:val="24"/>
        </w:rPr>
        <w:t xml:space="preserve"> - в процессе его отработк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в системе обучающих самостоятельных работ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при проведении контрольных  работ в течение учебного года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тоговый контроль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</w:rPr>
        <w:t>Важную роль в проведении контроля с точки зрения выстраивания</w:t>
      </w:r>
      <w:r>
        <w:rPr>
          <w:i/>
          <w:color w:val="000000"/>
        </w:rPr>
        <w:t xml:space="preserve"> дифференцированногоподхода к учащимся</w:t>
      </w:r>
      <w:r>
        <w:rPr>
          <w:color w:val="000000"/>
        </w:rPr>
        <w:t xml:space="preserve"> имеют тетради для </w:t>
      </w:r>
      <w:r>
        <w:rPr>
          <w:i/>
          <w:color w:val="000000"/>
        </w:rPr>
        <w:t>самостоятельных</w:t>
      </w:r>
      <w:r>
        <w:rPr>
          <w:i/>
          <w:iCs/>
        </w:rPr>
        <w:t>и контрольных работ.</w:t>
      </w:r>
      <w:r>
        <w:rPr>
          <w:color w:val="000000"/>
        </w:rPr>
        <w:t xml:space="preserve"> Они включают, в соответствии с принципом минимакса, не только обязательный минимум (необходимые требования), который </w:t>
      </w:r>
      <w:r>
        <w:rPr>
          <w:i/>
          <w:color w:val="000000"/>
        </w:rPr>
        <w:t>должны</w:t>
      </w:r>
      <w:r>
        <w:rPr>
          <w:color w:val="000000"/>
        </w:rPr>
        <w:t xml:space="preserve"> усвоить все ученики, но и максимум, который они </w:t>
      </w:r>
      <w:r>
        <w:rPr>
          <w:i/>
          <w:color w:val="000000"/>
        </w:rPr>
        <w:t>могут</w:t>
      </w:r>
      <w:r>
        <w:rPr>
          <w:color w:val="000000"/>
        </w:rPr>
        <w:t xml:space="preserve"> усвоить. При этом задания разного уровня сложности выделены в группы:</w:t>
      </w:r>
      <w:r>
        <w:rPr/>
        <w:t xml:space="preserve"> задания необходимого, программного и максимального уровней, при  этом ученики </w:t>
      </w:r>
      <w:r>
        <w:rPr>
          <w:i/>
        </w:rPr>
        <w:t>должны</w:t>
      </w:r>
      <w:r>
        <w:rPr/>
        <w:t xml:space="preserve"> выполнить задания необходимого уровня, и </w:t>
      </w:r>
      <w:r>
        <w:rPr>
          <w:i/>
        </w:rPr>
        <w:t>могут</w:t>
      </w:r>
      <w:r>
        <w:rPr/>
        <w:t xml:space="preserve"> выбирать задания других уровней как дополнительные и необязательные; акцент работ сделан на обязательном минимуме и самых важнейших положениях максимума (минимакс)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рганизация самостоятельной рабо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При проведении самостоятельных работ, прежде всего, ставится цель выявить уровень математической подготовки детей и своевременно устранить имеющиеся пробелы знаний. В конце каждой самостоятельной работы проводится работа над ошибками. На первых порах учитель помогает детям в выборе заданий, позволяющих своевременно исправить допущенные ошиб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амостоятельные работы рассчитаны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  <w:t>на 15 -20 мину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. Если ребенок не успевает выполнить задания самостоятельной работы в отведенный срок, он после проверки работ учителем дорабатывает эти задания дома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Оценка за самостоятельные работы объявляется после того, как проведена работа над ошибками. Оценивается не только то, что ребёнок успел сделать во время урока, а  то, как в итоге он поработал над материалом. Поэтому хорошим или отличным баллом могут быть оценены даже самостоятельные работы, которые на уроке написаны не слишком удачно. В самостоятельных работах принципиально важно качество работы над собой и оценивается только успех.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амостоятельные  работы проводятс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примерно 1-2 раза в неделю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осле изучения 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Контрольный мониторинговый бло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Контрольные работы подводят итог работе. В отличие от самостоятельных работ, основная функция контрольных работ – это именно контроль знаний. С самых первых шагов ребёнка приучают к тому, что во время контроля знаний он должен быть особенно внимательным и точным в своих действия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Результаты контрольной работы, как правило, не исправляются – к контролю знаний нужно готовится до него, а не после. Самостоятельная работа должна давать определенную гарантию того, что контрольная работа будет написана успеш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Основной принцип проведения контроля знаний –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u w:val="single"/>
          <w:lang w:eastAsia="ja-JP"/>
        </w:rPr>
        <w:t>минимизация стресса детей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 Атмосфера в классе должна быть спокойной и доброжелательной. Спокойная атмосфера во время контрольных работ определяется той большой подготовительной работой, которая проведена предварительно и которая снимает все поводы для беспокойств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На контрольные работы отводится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  <w:t xml:space="preserve">от 30 до 45 минут.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Если кто-то из детей на контрольных работах не укладывается в отведённое время, то на начальных этапах обучения можно выделить для него дополнительно некоторое время, чтобы дать возможность спокойно закончить работу. Такое «дописывание» работы исключено при проведении самостоятельных работ. Зато в контрольных работах не предусмотрена последующая «доработка» - оценивается результат. Оценка за контрольную работу исправляется, как правило, в следующей контрольной рабо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Контрольные работы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  <w:t>проводятся 2-3 раза в четверть. В конце года дети сначала пишут переводную работу, определяющую способность к продолжению обучения в следующем классе в соответствии с государственным стандартом знаний, а затем – итоговую контрольную работу.</w:t>
      </w:r>
    </w:p>
    <w:p>
      <w:pPr>
        <w:pStyle w:val="Style19"/>
        <w:keepNext w:val="tru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ями системы оценки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0" w:leader="none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05" w:leader="none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</w:t>
      </w:r>
    </w:p>
    <w:p>
      <w:pPr>
        <w:pStyle w:val="Style18"/>
        <w:tabs>
          <w:tab w:val="clear" w:pos="708"/>
          <w:tab w:val="left" w:pos="426" w:leader="none"/>
        </w:tabs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jc w:val="center"/>
        <w:rPr/>
      </w:pPr>
      <w:r>
        <w:rPr>
          <w:rStyle w:val="StrongEmphasis"/>
        </w:rPr>
        <w:t>Рекомендации по оценке знаний и умений обучающихся по математике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Опираясь на эти  рекомендации, учитель оценивает знания и умения учащихся с учетом их индивидуальных особенностей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учащимися теории и умения применять ее на  практике в знакомых и незнакомых ситуациях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Основными формами проверки знаний и умений учащихся по математике являются  письменная контрольная  работа  и  устный опрос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Среди погрешностей выделяются ошибки и недочеты. Погрешность  считается  ошибкой, если  она  свидетельствует о том, что ученик не овладел основными знаниями, умениями, ука</w:t>
        <w:softHyphen/>
        <w:t>занными в программе. 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учеником зада</w:t>
        <w:softHyphen/>
        <w:t>ния или способа его выполнения; неаккуратная запись; небрежное выполнение чертежа. Граница между ошибками и недочетами является в некоторой степени условной. При одних обстоятельствах допущенная учащи</w:t>
        <w:softHyphen/>
        <w:t>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Задания для устного и письменного опроса учащихся со</w:t>
        <w:softHyphen/>
        <w:t>стоят из теоретических вопросов и задач. 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</w:t>
        <w:softHyphen/>
        <w:t>личаются последовательностью и аккуратностью. 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  преобразования, получен верный ответ, последовательно и аккуратно за</w:t>
        <w:softHyphen/>
        <w:t>писано решени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Оценка ответа учащегося при устном и письменном опросе проводится по пятибалльной системе, т. е. за ответ выставляется одна  из отметок: 2   (неудовлетворительно), 3  (удов</w:t>
        <w:softHyphen/>
        <w:t>летворительно), 4 (хорошо), 5 (отлично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</w:t>
        <w:softHyphen/>
        <w:t>лее сложной задачи или ответ на более сложный вопрос, предло</w:t>
        <w:softHyphen/>
        <w:t>женные учащемуся дополнительно после выполнения им заданий.</w:t>
      </w:r>
    </w:p>
    <w:p>
      <w:pPr>
        <w:pStyle w:val="Style18"/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</w:rPr>
        <w:t>Критерии ошибок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rStyle w:val="StrongEmphasis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К  </w:t>
      </w:r>
      <w:r>
        <w:rPr>
          <w:b/>
        </w:rPr>
        <w:t xml:space="preserve">ошибкам </w:t>
      </w:r>
      <w:r>
        <w:rPr/>
        <w:t>относятся: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 xml:space="preserve">незнание формул, правил, основных свойств, теорем и неумение их применять;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К    недочетам</w:t>
      </w:r>
      <w:r>
        <w:rPr/>
        <w:t xml:space="preserve"> относятся: 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нерациональное решение;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писк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едостаточность или отсутствие пояснений, обоснований в решениях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Style w:val="StrongEmphasis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Оценка устных ответов обучающихся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Ответ оценивается </w:t>
      </w:r>
      <w:r>
        <w:rPr>
          <w:rStyle w:val="Emphasis"/>
          <w:b/>
          <w:bCs/>
        </w:rPr>
        <w:t>отметкой «5»,</w:t>
      </w:r>
      <w:r>
        <w:rPr/>
        <w:t xml:space="preserve"> если ученик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полно раскрыл содержание материала в объеме, предусмотрен</w:t>
        <w:softHyphen/>
        <w:t>ном программой и учебником, 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</w:t>
        <w:softHyphen/>
        <w:t>мечанию учителя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Ответ оценивается </w:t>
      </w:r>
      <w:r>
        <w:rPr>
          <w:rStyle w:val="StrongEmphasis"/>
        </w:rPr>
        <w:t xml:space="preserve">отметкой «4», </w:t>
      </w:r>
      <w:r>
        <w:rPr/>
        <w:t>если он удовлетворяет в основ</w:t>
        <w:softHyphen/>
        <w:t>ном требованиям    на оценку «5», но при этом имеет один из недо</w:t>
        <w:softHyphen/>
        <w:t>статков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 изложении допущены небольшие пробелы, не исказившие ма</w:t>
        <w:softHyphen/>
        <w:t>тематическое содержание отве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опущены один – два недочета при освещении основного содержа</w:t>
        <w:softHyphen/>
        <w:t>ния ответа, исправленные по замечанию учител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опущены ошибка или более двух недочетов при освещении вто</w:t>
        <w:softHyphen/>
        <w:t>ростепенных вопросов или в выкладках, легко исправленные по замечанию учителя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3»</w:t>
      </w:r>
      <w:r>
        <w:rPr/>
        <w:t xml:space="preserve"> ставится в следующих случаях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неполно или непоследовательно раскрыто содержание материа</w:t>
        <w:softHyphen/>
        <w:t>ла, но показано общее понимание вопроса и продемонстрированы умения, достаточные для дальнейшего усвоения программного ма</w:t>
        <w:softHyphen/>
        <w:t>териала (определенные «Требованиями к математической подготов</w:t>
        <w:softHyphen/>
        <w:t>ке учащихся»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имелись затруднения или допущены ошибки в определении поня</w:t>
        <w:softHyphen/>
        <w:t>тий, использовании математической терминологии, чертежах, вы</w:t>
        <w:softHyphen/>
        <w:t>кладках, исправленные после нескольких наводящих вопросов учител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</w:t>
        <w:softHyphen/>
        <w:t>зательного уровня сложности по данной тем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2" w:hanging="0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2»</w:t>
      </w:r>
      <w:r>
        <w:rPr/>
        <w:t xml:space="preserve"> ставится в следующих случаях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 </w:t>
      </w:r>
    </w:p>
    <w:p>
      <w:pPr>
        <w:pStyle w:val="Style18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Оценка письменных работ обучающихся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5»</w:t>
      </w:r>
      <w:r>
        <w:rPr/>
        <w:t xml:space="preserve"> ставится, если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>работа выполнена полностью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>в логических  рассуждениях и обосновании решения нет пробе</w:t>
        <w:softHyphen/>
        <w:t>лов и ошибок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>в решении нет математических ошибок (возможна одна неточ</w:t>
        <w:softHyphen/>
        <w:t>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4»</w:t>
      </w:r>
      <w:r>
        <w:rPr/>
        <w:t xml:space="preserve"> ставится, если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3»</w:t>
      </w:r>
      <w:r>
        <w:rPr/>
        <w:t xml:space="preserve"> ставится, есл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StrongEmphasis"/>
        </w:rPr>
        <w:t>Отметка «2»</w:t>
      </w:r>
      <w:r>
        <w:rPr/>
        <w:t xml:space="preserve"> ставится, если:</w:t>
      </w:r>
    </w:p>
    <w:p>
      <w:pPr>
        <w:pStyle w:val="Style18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Style18"/>
        <w:keepLines/>
        <w:tabs>
          <w:tab w:val="clear" w:pos="708"/>
          <w:tab w:val="left" w:pos="426" w:leader="none"/>
        </w:tabs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8"/>
        <w:keepLines/>
        <w:spacing w:lineRule="auto" w:line="360" w:before="0" w:after="0"/>
        <w:jc w:val="center"/>
        <w:rPr>
          <w:b/>
          <w:b/>
          <w:i/>
          <w:i/>
          <w:sz w:val="32"/>
          <w:u w:val="single"/>
        </w:rPr>
      </w:pPr>
      <w:r>
        <w:rPr>
          <w:rFonts w:eastAsia="Times New Roman"/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Контроль уровня достижений планируемых результатов.</w:t>
      </w:r>
    </w:p>
    <w:tbl>
      <w:tblPr>
        <w:tblW w:w="93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5"/>
        <w:gridCol w:w="1361"/>
        <w:gridCol w:w="43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М</w:t>
            </w:r>
          </w:p>
        </w:tc>
      </w:tr>
      <w:tr>
        <w:trPr>
          <w:trHeight w:val="17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2 неде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рочные работы»  Бука Т.В. «Просвещение», М.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чи по математике (Автор Керова Г.В., издательство М.,«Вако»,2008)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й тем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  <w:tab w:val="left" w:pos="36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есты по математике. – В.Н. Рудницкая, (М., Экзамен, 2011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фока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ры табличных случаев сложения,вычитания,умножения,д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упражнения на уроках математики (1-4 клас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. Узорова, АСТ, М., 2011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. М.: «Школа 2000», 2007)</w:t>
            </w:r>
          </w:p>
        </w:tc>
      </w:tr>
      <w:tr>
        <w:trPr>
          <w:trHeight w:val="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 контрольная раб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нтрольные работы.</w:t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36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омплексная контрольная работа – Логинова (М., Экзамен, 2012г.)    1,2,3,4 классы</w:t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360" w:leader="none"/>
                <w:tab w:val="left" w:pos="1197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тоговая аттестация Математика.»  1,2,3,4 классы – О. Крылова (М.,</w:t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360" w:leader="none"/>
                <w:tab w:val="left" w:pos="119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замен»,2011г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ектировать УУД в начальной школе. М. «Просвещение»2010</w:t>
            </w:r>
          </w:p>
        </w:tc>
      </w:tr>
    </w:tbl>
    <w:p>
      <w:pPr>
        <w:pStyle w:val="Style18"/>
        <w:keepLines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  <w:t>5.Перечень учебного оборудования  и наглядных пособ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растные психологические особенности младших школьников делают  необходимым формирование моделирования как универсального учебного действия. Оно осуществляется в рамках практически всех учебных предметов начальной школы, но для математики это действие представляется наиболее важным, так как создаёт важнейший инструментарий для развития у детей познавательных универсальных действий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принцип наглядности является одним из ведущих принципов обучения в начальной школе, так как именно наглядность лежит в основе формирования умения работать с моделя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В связи с этим главную роль играют средства обучения, включающие </w:t>
      </w:r>
      <w:r>
        <w:rPr>
          <w:rFonts w:cs="Times New Roman" w:ascii="Times New Roman" w:hAnsi="Times New Roman"/>
          <w:b/>
          <w:sz w:val="24"/>
        </w:rPr>
        <w:t>наглядные пособи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i/>
          <w:sz w:val="24"/>
        </w:rPr>
        <w:t>натуральные пособия</w:t>
      </w:r>
      <w:r>
        <w:rPr>
          <w:rFonts w:cs="Times New Roman" w:ascii="Times New Roman" w:hAnsi="Times New Roman"/>
          <w:sz w:val="24"/>
        </w:rPr>
        <w:t xml:space="preserve"> (реальные объекты живой и неживой природы, объекты-заместители);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2) </w:t>
      </w:r>
      <w:r>
        <w:rPr>
          <w:rFonts w:cs="Times New Roman" w:ascii="Times New Roman" w:hAnsi="Times New Roman"/>
          <w:i/>
          <w:sz w:val="24"/>
        </w:rPr>
        <w:t>изобразительные наглядные пособ</w:t>
      </w:r>
      <w:r>
        <w:rPr>
          <w:rFonts w:cs="Times New Roman" w:ascii="Times New Roman" w:hAnsi="Times New Roman"/>
          <w:sz w:val="24"/>
        </w:rPr>
        <w:t>ия (рисунки, схематические рисунки, схемы, таблицы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Другим средством наглядности служит оборудование для </w:t>
      </w:r>
      <w:r>
        <w:rPr>
          <w:rFonts w:cs="Times New Roman" w:ascii="Times New Roman" w:hAnsi="Times New Roman"/>
          <w:b/>
          <w:sz w:val="24"/>
        </w:rPr>
        <w:t>мультимедийных демонстраций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компьютер, медиапроектор,  DVD-проектор,  видеомагнитофон</w:t>
      </w:r>
      <w:r>
        <w:rPr>
          <w:rFonts w:cs="Times New Roman" w:ascii="Times New Roman" w:hAnsi="Times New Roman"/>
          <w:sz w:val="24"/>
        </w:rPr>
        <w:t xml:space="preserve">  и др.). Оно благодаря Интернету и единой коллекции цифровых образовательных ресурсов (например,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</w:rPr>
        <w:t>) позволяет обеспечить наглядный образ к подавляющему большинству тем курса «Математика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</w:rPr>
        <w:t>Раздаточный материал</w:t>
      </w:r>
      <w:r>
        <w:rPr>
          <w:rFonts w:cs="Times New Roman" w:ascii="Times New Roman" w:hAnsi="Times New Roman"/>
          <w:sz w:val="24"/>
        </w:rPr>
        <w:t xml:space="preserve"> включает реальные объекты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, 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тельный процесс  оснащён необходимыми </w:t>
      </w:r>
      <w:r>
        <w:rPr>
          <w:rFonts w:cs="Times New Roman" w:ascii="Times New Roman" w:hAnsi="Times New Roman"/>
          <w:i/>
          <w:sz w:val="24"/>
        </w:rPr>
        <w:t>измерительными приборам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весами, часами и их моделями, размеченные и неразмеченные линейки, циркули, наборы угольников, мерки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го оборудования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– демонстрационный экземпляр (не менее одного экземпляра на класс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-  полный комплект (на каждого ученика класса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– комплект для фронтальной работы (не менее одного экземпляра на двух учеников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– комплект, необходимый для работы в группах (один экземпляр на 5-6 человек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  <w:t>ТЕХНИЧЕСКИЕ СРЕДСТВА ОБУЧ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741"/>
        <w:gridCol w:w="544"/>
        <w:gridCol w:w="415"/>
        <w:gridCol w:w="416"/>
        <w:gridCol w:w="489"/>
      </w:tblGrid>
      <w:tr>
        <w:trPr>
          <w:trHeight w:val="556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ов и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риально – технического обеспеч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магнитная доска с наборов магнитов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енная доск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RISSO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OSHIB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льный цент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ULL LOGIC OPERATIP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учител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камера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ученик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  <w:t xml:space="preserve">ОБОРУДОВАНИЕ КЛАССА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759"/>
        <w:gridCol w:w="467"/>
        <w:gridCol w:w="426"/>
        <w:gridCol w:w="425"/>
        <w:gridCol w:w="425"/>
      </w:tblGrid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ов и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риально – технического обеспеч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ческие двуместные столы с комплектом стульев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ы для хранения учебников, дидактических материалов, пособий, картин, коллекций,  игр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енная доска для вывешивания иллюстративного материал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книг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17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для схем и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ascii="Times New Roman" w:hAnsi="Times New Roman" w:eastAsia="@Arial Unicode MS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09"/>
        <w:gridCol w:w="284"/>
        <w:gridCol w:w="283"/>
        <w:gridCol w:w="284"/>
        <w:gridCol w:w="283"/>
      </w:tblGrid>
      <w:tr>
        <w:trPr>
          <w:trHeight w:val="417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9" w:name="bookmark5"/>
            <w:bookmarkEnd w:id="9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бъектов и средств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 – технического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спектива 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200"/>
              <w:ind w:left="224" w:hanging="2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2025" w:leader="none"/>
              </w:tabs>
              <w:spacing w:lineRule="auto" w:line="240" w:before="0" w:after="0"/>
              <w:ind w:left="1080" w:hanging="37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>Библиотечный фонд (книгопечатная продукция)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3366FF"/>
                <w:sz w:val="28"/>
                <w:szCs w:val="28"/>
              </w:rPr>
              <w:t>Учебно – методические комплекты по математике   для 1 – 4 классов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>.</w:t>
            </w:r>
          </w:p>
          <w:p>
            <w:pPr>
              <w:pStyle w:val="Style17"/>
              <w:numPr>
                <w:ilvl w:val="1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 Математика».-  1-4 классы (Г.В. Дорофеев, Т.Н. </w:t>
            </w:r>
          </w:p>
          <w:p>
            <w:pPr>
              <w:pStyle w:val="Style17"/>
              <w:spacing w:lineRule="auto" w:line="240" w:before="0" w:after="0"/>
              <w:ind w:left="7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кова)</w:t>
            </w:r>
          </w:p>
          <w:p>
            <w:pPr>
              <w:pStyle w:val="Style17"/>
              <w:numPr>
                <w:ilvl w:val="1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тетради на печатной основе. </w:t>
            </w:r>
          </w:p>
          <w:p>
            <w:pPr>
              <w:pStyle w:val="Style17"/>
              <w:spacing w:lineRule="auto" w:line="240" w:before="0" w:after="0"/>
              <w:ind w:left="7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№1, №2 » - Г.В. Дороф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 Примерная программа начального общего образова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е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  Федеральный государственный образовательный стандарт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 образования.</w:t>
            </w:r>
          </w:p>
          <w:p>
            <w:pPr>
              <w:pStyle w:val="Style17"/>
              <w:numPr>
                <w:ilvl w:val="1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тематика»  Рабочая программа 1-4. ( Г.В. Дорофеев, Т.Н.  </w:t>
            </w:r>
          </w:p>
          <w:p>
            <w:pPr>
              <w:pStyle w:val="Style17"/>
              <w:tabs>
                <w:tab w:val="clear" w:pos="708"/>
                <w:tab w:val="left" w:pos="30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кова)</w:t>
            </w:r>
          </w:p>
          <w:p>
            <w:pPr>
              <w:pStyle w:val="Style17"/>
              <w:tabs>
                <w:tab w:val="clear" w:pos="708"/>
                <w:tab w:val="left" w:pos="3045" w:leader="none"/>
              </w:tabs>
              <w:spacing w:lineRule="auto" w:line="240" w:before="0" w:after="0"/>
              <w:ind w:left="180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7"/>
              <w:spacing w:lineRule="auto" w:line="240" w:before="0" w:after="0"/>
              <w:ind w:left="180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  <w:t>Литература дл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матика. Учимся играя. В. Вол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научить детей решать задачи. Г. Лавриненко. (Саратов, «Лицей», 2000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огически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тературные задачи. О. Ивашова. (см. в Логи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3330устных задач по математике.1 часть. О. Узорова. (Москва, Астрель, 2002г.)  (см. Устный счё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650 устных задач по математике. 2 часть. О. Узорова. (М., Астрель, 2002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борник задач и упражнений по математике для нач. школы. Г. Сычёва.  (Ростов – на – Дону, БАРОпресс, 2004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борник текстовых задач по математике. 1 – 4 классы. – М. Беденко. (Москва, Вако,   2004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етодические пособия: + электронные приложения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1 класс.  ( Г.В. Дорофеев, Т.Н.  Миракова)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.  ( Г.В. Дорофеев, Т.Н.  Миракова)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3 класс ( Г.В. Дорофеев, Т.Н.  Миракова)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4 класс.  ( Г.В. Дорофеев, Т.Н.  Мирак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атериалы к урокам математики. 2 класс. Н. Утк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логического мышления. Л. Тихомирова. (Ярославль, Академия Развит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Занятия математического кружка. 3 – 4 классы. О. Белякова. (Волгоград, «Учитель»,   2007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Занимательные материалы. И. Сухин. (Москва, Вако, 2005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авайте поиграем (математические игры для дет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виваем способности детей. 1 – 4 класс. Н. Винокурова. (Москва, Росмэн, 2004г.)  ( см интеллект. иг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Математика. 3 класс. Карточки заданий. – О. Герман. (Саратов, Лицей, 2007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чим математику с увлечением. – А. Кочергина (Москва, «5 за знания», 2008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Математика в исторических событиях. – О.Воронина ( Волгоград, «Учитель»,2009г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облемный урок. – Е.Л. Мельникова 9Москва, АПК, 2006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стные  упр-я на уроках матем-ки. 2 класс. Л.Г. Петерсон (М., Школа 2000; 2008г.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 xml:space="preserve">Печатные пособия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color w:val="3366FF"/>
                <w:sz w:val="28"/>
                <w:szCs w:val="28"/>
              </w:rPr>
              <w:t>Комплекты для работы в группах и индивидуально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ный материал (предметные картинки)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 ( кубики): * Сложи узор.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3960" w:leader="none"/>
              </w:tabs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ики для всех.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3960" w:leader="none"/>
              </w:tabs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уб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по математике. Л. Моршнева.  (Саратов, Лицей, 2000г.)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математике. 2 класс.  (№1, №2)– Н. Рудницкая.  (Москва, Вентана – Граф, 2007г.)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математике. 3 класс.  (№1, №2)– Н. Рудницкая.  (Москва, Вентана – Граф, 2008г.)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идактический материал по математике. 4 класс. (№1, №2) – Н.В. Рудницкая   (Москва, Вентана-Граф, 2009г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color w:val="3366FF"/>
                <w:sz w:val="28"/>
                <w:szCs w:val="28"/>
              </w:rPr>
              <w:t>Демонстрационный материал.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, плак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блицы первого деся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Наблюдай, смекай, сравнива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лоские фигуры (таблица).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чётный материал (на магнит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став числа ( до 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Краткая запись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«От двух до …» (таблица умн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– 4 клас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туральный ряд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и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вен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равенства: верные, невер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венства: верные, невер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нятие об уравн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звания компонентов при действии с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звания компонентов при действии выч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звания компонентов при действии умн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звания компонентов при действии д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Переместительный закон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ереместительный закон умн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Сложение числа с нулё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множение числа на едини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Умножение числа на ну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Деление нуля на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Сводная таблица внетабличных приёмов с нулём и единиц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хождение неизвестного слагаем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Нахождение неизвестного вычитаем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Нахождение неизвестного уменьшаем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Нахождение неизвестного множ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Нахождение неизвестного делим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Нахождение неизвестного  дел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Действие первой и второй ступ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Таблица: класс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Класс тыс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Класс миллио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Понятие о периме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Лу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Угол. Виды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Увеличение (уменьшение) числа в несколько раз и на несколько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Разностное сравнение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Кратное сравнение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-34. Порядок действий в выражениях без скоб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Порядок действий в выражениях со ско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Скорость, время,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Зависимость между величинами: скорость, время,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Цена, количество,  стоим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Зависимость между величинами: цена, количество, стоим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Единицы измерения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Единицы измерения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Единицы измерения 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 Единицы измерения  площ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Дробны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Сравнение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 Площадь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 Площадь прямоуг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-50. Алгоритм письменного приёма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разцы записи действий с именованными числами (сложение, вычит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ы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лощадь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лощадь прямоуг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змерение площади пале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разцы записи арифметических действий с именованными числами (умноже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разцы записи арифметических действий с именованными числами (деле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Измерение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Единицы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оли и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– 15. Многоуголь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Запись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еравен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Решение задач с помощью составления урав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решения урав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Задачи на встречное дви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Задачи на дви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Контрольно – 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очные работы  - 1 класс  -                            накопление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  <w:tab w:val="left" w:pos="2127" w:leader="none"/>
                <w:tab w:val="center" w:pos="37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>.</w:t>
              <w:tab/>
              <w:t>Демонстрационные пособия :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 xml:space="preserve">Учебно – практическое и учебно – лабораторное оборудование  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(предметы), предназначенные для счёта от 1 до 10,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 до 20,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1 до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обия для изучения состава чисел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чебные пособия для изучения геометрических величин: палетка, квадраты,фигуры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дели геометрических фигур и тел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глядные пособия для изучения состава чисел (предметные картинки, карточки с   цифр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емонстрационные измерительные инструменты и приспосо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линейки, циркуль, транспортир, набор угольни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Демонстрационная таблица умножения, таблица Пифаго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никуб, Сложи узор, Кубики для всех.     </w:t>
              <w:br/>
              <w:t xml:space="preserve">9. Демонстрационные пособия для изучения геометрических фигур: модели геометрических фигур и те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и геометрически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бъёмные модели геометрически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ебные пособия для изучения геометрических величин: длины, периметра,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Лабораторное оборудование: весы, г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>Занимательные задания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390" w:leader="none"/>
              </w:tabs>
              <w:spacing w:lineRule="auto" w:line="240" w:before="0" w:after="0"/>
              <w:ind w:left="2127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>Экранно – звуковые пособия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  <w:t>Кассе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збука для малышей.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лассическая музыка: Моцарт, Чайковский, Шуберт, Глинка)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льсы и польки (Штра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тховен, Гр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ремена года (Чайковский)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  <w:t xml:space="preserve">Диски: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Электронный «Справочник по математике и русскому языку, 1 – 4 класс»             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рифметика. 1 класс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390" w:leader="none"/>
              </w:tabs>
              <w:spacing w:lineRule="auto" w:line="240" w:before="0" w:after="0"/>
              <w:ind w:left="1566" w:hanging="715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8"/>
                <w:szCs w:val="28"/>
              </w:rPr>
              <w:t>Компьютерные и информационно – 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атем 1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. матем 2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атем. 3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атем 4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атем 5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. матем 6 ча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. Праздник числа.(до 10)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. Счёт предметов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инни Пух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ычислительная машин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ычислительная  машина 1 (+информатика)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Где чей домик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Заиньк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Малыш и Карлсон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Математические задания 1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Мышонок и числовые домик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Занимательные задач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атем.  май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Минутка  чистописания цифр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На рыбалке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Праздник числ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Сложение, вычитание  в пределах 2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тест На сколько  больше- меньше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Тест по математике 1 полугодие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Устный счёт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 посчитаем1  Счёт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К Счёт 1к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венства 1к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предметов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1кл 4 четв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матем. 1 полуг. 1 к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 1 кл. Сложение, вычитание 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, 1 кл, + - 2,3,4,5 с переходом через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, 1 кл., + - 6,7 с переходом через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, 1 кл., + - 8, 9 с переходом через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, Закрепление  табл. сложения 2-го десятк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есёлые задач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Геометрические Фигуры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Математические  задания 7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Праздник числ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Весёлая геометрия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. Весёлый счёт от 0 до 9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 Весёлый счёт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е – меньше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ёлый счёт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из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многоугольникам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 счёта в пределах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и фигуру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и цифру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хожие фигуры 1кл сентябр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предметов 1 класс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1 к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до 10-2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do-10-3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до 10 -1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до 2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-do-10-4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предметов по признакам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десятками до 10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На сколько одно число больше или меньше другого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на тему Счет от 1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и уменьшение числ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1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писать цифры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1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2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3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4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5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6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ы 7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ы 10-2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ы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ы до 10-2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й голос 1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й звук 2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есёлая геометрия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Внекл. Математики тропинки одолеем без запинк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День космонавтики. Сложение и вычитание в предел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Задачи на нахождение  вычитаемого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Задачи на нахождение  остатк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Найди числа от 1 до 10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Устный счёт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., Сложение, вычитание  до 100; именованные числа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 кл. Табличное  умножение  и деление,  сложение и вычитание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 Величины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 Геометрия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 Умножение и деление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Устный счёт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. Составные текстовые задач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. Тест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 Окружность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  Математический диктант.  Доли, дроб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  Решение задач на движ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 Сложение и вычитание  многозначных чисе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ёлые цифры 1к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углов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шебный счёт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 суммы из числа и числа из сумм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 посчитаем 2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 посчитаем1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К- Какие бывают час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движ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нахождение  суммы 1к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а-раскраска Ну погоди!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аблицы дел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аблицы умнож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е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длины Древней Рус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ки, сыр и дроб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прямоугольника Параллелепипед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3к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стительное., сочетательное  свойства  слож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 умножения, 2к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 мышления 2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 3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 4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2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 на уроках математик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очная арифметик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 умножение, дел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ые случаи умножения и дел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 Уравн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ные случаи табличного  умножения  и дел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и деление. Задачи в стихах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математики. 1 класс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ая и письмен. нумерация в предел. 100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ет в НШ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. Комбинированные 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 таблицу умножения  вместе с олимпийцам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овое представление. Сложение и вычитание в предел. 10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л Геометрические Фигур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 класс Закрепл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Трёхзначные числ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. Расшифруй название сказки –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  Игра в футбо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 Устный счёт Комбинированные 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Поиграем! Посчитаем!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Умножение, измерение времен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 Закрепление  ма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Решение задач, ма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, май, Закрепл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ельсин- дол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казочном лесу. Табличное  умноже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ы  Казаков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треугольников1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2 (Минуты, часы, сутки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1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до 10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и, 3к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 остатком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- строим дом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К Геометрия для дете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К  Почему квадрат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К  Сказка про точку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длины тест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движ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. Выбор действи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аблицы умнож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цифр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люди в старину считал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знатоков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мль (примеры 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длины (исследование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овите имя объект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стительное  свойство умножен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, луч..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и полученные числа в порядке возраста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метрия 2к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очная арифметик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до 2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ные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дробе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дел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блица умножения и деления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- Двузначные числ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и деление (задачи в стихах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2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о, 4 класс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 Магические квадрат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. 1-4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мся задавать вопросы  в составной задаче.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чные часы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1-1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асс Симметр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асс Окружность, её центр и радиус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 Таблица умнож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действием умножением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асс Числа от 1 до 2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тандартные задачи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. Таблица умножения. Юные водители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ёр. Таблица умножения.  «Дартс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в стихах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асс – Перспектив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ифры в раскрасках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 умножения и деления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 умножения и деления. Герои любимых мультф-ов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 пределах 1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вычитания вида 30 – 7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в рисунках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ненты арифметических действи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 ( + - * : 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решать уравнен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асс Сложение, вычитание двузначн. чисе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урок по теме «Умножение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асс Решение задач и выражени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метр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класс Примеры в рисунках (раскраски)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 класс Задачи в рисунках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со скобко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класс Решение задач 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асс Решение задач и выражений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кл. Устный счёт в пределаз 10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Сложение и вычитание в пределах 10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 кл. Приёмы устного сложения и вычитан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. Сложение и вычитание в пределах 1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геометрических фигур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. Устный счёт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Устный счёт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кл. Решение задач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Письменное сложение и вычитание многозначных чисе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шебный мир дробе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письменных вычитаний трёхзначных чисе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ое сложение трёхзначных чисе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устных вычислений в пределах 10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 – Яблочко (70 :14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 (32*4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ёт – Запусти шарик в небо (24 *3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Умножение суммы на числ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Умножение суммы на число.(2урок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10, 10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двузначное числ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Умножение на однозначное числ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е трёх и более множителе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и его измере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Деление окружности на 3, 6 равных часте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Нахождение неизвестного частног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Умножение на однозначное числ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Деление с остатком №1, №2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Письменные приёмы деления многозначного числа на однозначное №1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Деление на однозначное число  №1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. Параллельные прямы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вида 23 *40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Умножение на двузначное числ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класс Деление на двузначное число №1, №2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движение 3-4 класс  (4 урока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корости – 3 класс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вычисления до 100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. Количество. Стоимость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– 1 класс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асс Распределительные свойства умножения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. Сложение многозначных чисел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. Вычитание многозначных чисел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. Логические связки «или», «и», «если…, то…»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  <w:t>Мультимедийные (цифровые) образовательные ресурсы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66FF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//school-collection.edu.ru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ook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iman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uchen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km.ru/education</w:t>
              </w:r>
            </w:hyperlink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he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o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m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spekti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12371</w:t>
              </w:r>
            </w:hyperlink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nachalka.info/about/19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 xml:space="preserve">Игры и игрушки   </w:t>
            </w:r>
          </w:p>
          <w:p>
            <w:pPr>
              <w:pStyle w:val="Style17"/>
              <w:spacing w:lineRule="auto" w:line="240" w:before="0" w:after="0"/>
              <w:ind w:left="3272" w:hanging="0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яни кота за хвост (изучаем фразеологизмы)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й – ка (дидактическая игра для развития памяти)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вы в картинках (пазлы). 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икторина «Вини-Пух»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: кроссворды, викторины, головоломки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й городок. Ролевая игра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к школе? Внимание. Тестовые задания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к школе?  Память. Тестовые задания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чудес (литература)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ство кривых зеркал. 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математикой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рам.     Монгольская игра. Сложи из палочек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руг.      Вьетнамская игра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еометрические формы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ложи узор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никуб.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для вс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5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auto"/>
    <w:pitch w:val="default"/>
  </w:font>
  <w:font w:name="PiGraphA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44" w:hanging="3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28"/>
        <w:b/>
        <w:szCs w:val="28"/>
        <w:rFonts w:ascii="Times New Roman" w:hAnsi="Times New Roman" w:cs="Times New Roman"/>
        <w:color w:val="98480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color w:val="984806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Texhtml">
    <w:name w:val="texhtml"/>
    <w:basedOn w:val="Style8"/>
    <w:qFormat/>
    <w:rPr/>
  </w:style>
  <w:style w:type="character" w:styleId="Style11">
    <w:name w:val="А ОСН ТЕКСТ Знак"/>
    <w:basedOn w:val="Style8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8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2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1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Calibri" w:hAnsi="Calibri" w:eastAsia="Times New Roman" w:cs="Calibri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Calibri" w:hAnsi="Calibri" w:eastAsia="Times New Roman" w:cs="Calibri"/>
      <w:i/>
      <w:iCs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456"/>
    </w:pPr>
    <w:rPr>
      <w:rFonts w:ascii="Times New Roman" w:hAnsi="Times New Roman" w:eastAsia="Times New Roman" w:cs="Times New Roman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31233" TargetMode="External"/><Relationship Id="rId3" Type="http://schemas.openxmlformats.org/officeDocument/2006/relationships/hyperlink" Target="http://www.4stupeni.ru/" TargetMode="External"/><Relationship Id="rId4" Type="http://schemas.openxmlformats.org/officeDocument/2006/relationships/hyperlink" Target="http://powerpt.ru/getfile-375" TargetMode="External"/><Relationship Id="rId5" Type="http://schemas.openxmlformats.org/officeDocument/2006/relationships/hyperlink" Target="http://viki.rdf.ru/item/917/" TargetMode="External"/><Relationship Id="rId6" Type="http://schemas.openxmlformats.org/officeDocument/2006/relationships/hyperlink" Target="http://www.proshkolu.ru/user/natasha210787/file/711133/" TargetMode="External"/><Relationship Id="rId7" Type="http://schemas.openxmlformats.org/officeDocument/2006/relationships/hyperlink" Target="http://metodisty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solnet.ee/" TargetMode="External"/><Relationship Id="rId10" Type="http://schemas.openxmlformats.org/officeDocument/2006/relationships/hyperlink" Target="http://www.solnet.ee/" TargetMode="External"/><Relationship Id="rId11" Type="http://schemas.openxmlformats.org/officeDocument/2006/relationships/hyperlink" Target="http://pedsovet.su/load/12-1-0-3863" TargetMode="External"/><Relationship Id="rId12" Type="http://schemas.openxmlformats.org/officeDocument/2006/relationships/hyperlink" Target="http://nsportal.ru/" TargetMode="External"/><Relationship Id="rId13" Type="http://schemas.openxmlformats.org/officeDocument/2006/relationships/hyperlink" Target="http://www.rusedu.ru/" TargetMode="External"/><Relationship Id="rId14" Type="http://schemas.openxmlformats.org/officeDocument/2006/relationships/hyperlink" Target="http://www.prosv.ru/umk/perspektiva" TargetMode="External"/><Relationship Id="rId15" Type="http://schemas.openxmlformats.org/officeDocument/2006/relationships/hyperlink" Target="http://pedsovet.org/" TargetMode="External"/><Relationship Id="rId16" Type="http://schemas.openxmlformats.org/officeDocument/2006/relationships/hyperlink" Target="http://portfolio.1september.ru/" TargetMode="External"/><Relationship Id="rId17" Type="http://schemas.openxmlformats.org/officeDocument/2006/relationships/hyperlink" Target="http://www.k-yroky.ru/" TargetMode="External"/><Relationship Id="rId18" Type="http://schemas.openxmlformats.org/officeDocument/2006/relationships/hyperlink" Target="http://www.twirpx.com/files/pedagogics/methodics/elementary" TargetMode="External"/><Relationship Id="rId19" Type="http://schemas.openxmlformats.org/officeDocument/2006/relationships/header" Target="header1.xm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www.prosv.ru/edooks/Klimanova_Obuchenie_gramote/index.html" TargetMode="External"/><Relationship Id="rId22" Type="http://schemas.openxmlformats.org/officeDocument/2006/relationships/hyperlink" Target="http://www.km.ru/education" TargetMode="External"/><Relationship Id="rId23" Type="http://schemas.openxmlformats.org/officeDocument/2006/relationships/hyperlink" Target="http://www.uroki.ru/" TargetMode="External"/><Relationship Id="rId24" Type="http://schemas.openxmlformats.org/officeDocument/2006/relationships/hyperlink" Target="http://www.prosv.ru/umk/perspektiva/info.aspx?ob_no=12371" TargetMode="Externa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33:00Z</dcterms:created>
  <dc:creator>ТЕма</dc:creator>
  <dc:description/>
  <cp:keywords/>
  <dc:language>en-US</dc:language>
  <cp:lastModifiedBy>Игорь</cp:lastModifiedBy>
  <cp:lastPrinted>2014-09-11T09:52:00Z</cp:lastPrinted>
  <dcterms:modified xsi:type="dcterms:W3CDTF">2014-11-09T08:33:00Z</dcterms:modified>
  <cp:revision>13</cp:revision>
  <dc:subject/>
  <dc:title/>
</cp:coreProperties>
</file>