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здоровьесберегающих технологий на уроке английского язы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85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ысшее благо достигается на основе полного физического и умственного здоровья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ицерон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доровье человека – это бесценный дар, высшее благо, состояние гармонии физической, душевной и социальной. Основная цель образования – это развитие ребенка 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сохранении </w:t>
      </w:r>
      <w:r>
        <w:rPr>
          <w:rFonts w:cs="Times New Roman" w:ascii="Times New Roman" w:hAnsi="Times New Roman"/>
          <w:sz w:val="28"/>
          <w:szCs w:val="28"/>
        </w:rPr>
        <w:t>здоровья. К сожалению, реальность такова, что при обилии информации, усложнении программ мы забываем о самом главном – здоровье детей. Медики бьют тревогу: у школьников катастрофически  падает зрение, нарушается осанка, все чаще возникают системные нарушения в организ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ю иностранных языков необходимо помнить, что его предмет, по единодушному мнению педагогов, психологов, медиков,  является одним из самых трудных и требует большого напряжения всех сил ребенка, высокой концентрации мыслительных усилий. В связи с этим учителю необходимо так организовывать свою работу, чтобы у детей не возникало переутомления, ведущего к ухудшению здоров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той статье мне бы хотелось поделиться теми приемами, которые позволяют минимизировать переутомление у детей, повысить мотивацию к изучению иностранного языка, создать положительный эмоциональный настрой, тем самым оптимизировать учебный процес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оей работе я стараюсь учитывать индивидуальные особенности ребенка, тип его нервной системы, темп работы. Как бы то ни было, но дети разные, соответственно, подход к каждому ребенку индивидуален. Мне представляется важным также учитывать место урока в расписании: в начале рабочего дня дети работают активно и продуктивно, а в конце происходит естественный спад, даже день недели играет роль: при шестидневной рабочей неделе, нужно регулировать интенсивность нагрузки, разумно дозировать домашнее задани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тобы снять умственное напряжение, я предлагаю детям проделать </w:t>
      </w:r>
      <w:r>
        <w:rPr>
          <w:rFonts w:cs="Times New Roman" w:ascii="Times New Roman" w:hAnsi="Times New Roman"/>
          <w:b/>
          <w:i/>
          <w:sz w:val="28"/>
          <w:szCs w:val="28"/>
        </w:rPr>
        <w:t>зарядку</w:t>
      </w:r>
      <w:r>
        <w:rPr>
          <w:rFonts w:cs="Times New Roman" w:ascii="Times New Roman" w:hAnsi="Times New Roman"/>
          <w:sz w:val="28"/>
          <w:szCs w:val="28"/>
        </w:rPr>
        <w:t>, которая особенно важна для младших школьников. Зарядку можно проводить с танцами, песенками, рифмовками. Вот примеры рифмовок для физкультминутк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ep-step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a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lap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-Clap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d your head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ound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p</w:t>
      </w:r>
      <w:r>
        <w:rPr>
          <w:rFonts w:cs="Times New Roman" w:ascii="Times New Roman" w:hAnsi="Times New Roman"/>
          <w:sz w:val="28"/>
          <w:szCs w:val="28"/>
        </w:rPr>
        <w:t>, clap, clap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**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Clap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p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down! Clap, clap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 lef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p, hop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 righ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p, hop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**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hop, 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the ha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can </w:t>
        <w:tab/>
        <w:t xml:space="preserve">walk, 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the bea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can run, 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the do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can swim, 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the fro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также способствуют созданию положительного настроя. Детям очень нравятся игры-пантомимы, в которых нужно изобразить животное, предмет или действие, игры с движен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удно недооценить рол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ен </w:t>
      </w:r>
      <w:r>
        <w:rPr>
          <w:rFonts w:cs="Times New Roman" w:ascii="Times New Roman" w:hAnsi="Times New Roman"/>
          <w:sz w:val="28"/>
          <w:szCs w:val="28"/>
        </w:rPr>
        <w:t xml:space="preserve">в обучении иностранному языку. Через песню дети осваивают новую лексику, с легкостью отрабатывают грамматические структуры, осваивают фонетику иностранного языка. а главное – с радостью исполняют их! Большое количество рифмовок, стихотворений и песен можно найти в книге Г.Доля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>” (изд. «Антология», 2000г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брожелательный тон учителя, создание ситуаций успеха способствуют созданию атмосферы эмоционального комфорта на уро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о не забывать и о соблюдении санитарных требований к кабинете, в котором проводится урок: освещенность, правильное расположение парт, доски, проветривание, чистота, температурный режим, - все это очень важно для полноценного развития и обучения детей и сохранения их здоровья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49:00Z</dcterms:created>
  <dc:creator>МКутков</dc:creator>
  <dc:description/>
  <dc:language>en-US</dc:language>
  <cp:lastModifiedBy>МКутков</cp:lastModifiedBy>
  <dcterms:modified xsi:type="dcterms:W3CDTF">2014-11-09T14:49:00Z</dcterms:modified>
  <cp:revision>2</cp:revision>
  <dc:subject/>
  <dc:title/>
</cp:coreProperties>
</file>