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БОУ СОШ Центр образования «Центр образования» пос. Варламов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спект занятия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 «Городецкая роспис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right="-426" w:hanging="0"/>
        <w:rPr>
          <w:sz w:val="28"/>
          <w:szCs w:val="28"/>
        </w:rPr>
      </w:pPr>
      <w:r>
        <w:rPr>
          <w:sz w:val="28"/>
          <w:szCs w:val="28"/>
        </w:rPr>
        <w:t>Автор: Барышникова Л.В.,</w:t>
      </w:r>
    </w:p>
    <w:p>
      <w:pPr>
        <w:pStyle w:val="Normal"/>
        <w:spacing w:lineRule="auto" w:line="360"/>
        <w:ind w:left="5103" w:right="-426" w:hanging="0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ind w:left="5103" w:right="-426" w:hanging="0"/>
        <w:rPr/>
      </w:pPr>
      <w:r>
        <w:rPr>
          <w:sz w:val="28"/>
          <w:szCs w:val="28"/>
        </w:rPr>
        <w:t xml:space="preserve">структурного подразделения </w:t>
      </w:r>
      <w:r>
        <w:rPr>
          <w:bCs/>
          <w:color w:val="000000"/>
          <w:sz w:val="28"/>
          <w:szCs w:val="28"/>
        </w:rPr>
        <w:t>«ЦВР»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р. Сызранский, 2012 г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   Формирование у детей своего личного отношения к народному искусству, понимание древних корней народного искусств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   Формирование культуры чувств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лан занятия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  История Городецкой роспис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  Техника исполнения Городецкой роспис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основные элементы Городца. Точка. Мазок. Дуга. Капель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 техника выполнения Городецкой роспис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) конкурс на лучший розан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  Подведение итогов. Совместная оценка работ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ое обеспечение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мультимедийная презентация </w:t>
      </w:r>
      <w:r>
        <w:rPr>
          <w:bCs/>
          <w:color w:val="000000"/>
          <w:sz w:val="27"/>
          <w:szCs w:val="27"/>
        </w:rPr>
        <w:t>«</w:t>
      </w:r>
      <w:r>
        <w:rPr>
          <w:color w:val="000000"/>
          <w:sz w:val="28"/>
          <w:szCs w:val="28"/>
        </w:rPr>
        <w:t>Городецкая роспись</w:t>
      </w:r>
      <w:r>
        <w:rPr>
          <w:bCs/>
          <w:color w:val="000000"/>
          <w:sz w:val="27"/>
          <w:szCs w:val="27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   рисованные схемы «Техника исполнения Городецкой росписи»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   музыкальный центр с записями народных песен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Ход занят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766"/>
        <w:gridCol w:w="231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рия Городецкой росписи </w:t>
            </w:r>
            <w:r>
              <w:rPr>
                <w:bCs/>
                <w:i/>
                <w:color w:val="000000"/>
                <w:sz w:val="28"/>
                <w:szCs w:val="28"/>
              </w:rPr>
              <w:t>(рассказ педагога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5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большой Городец - один из древнейших городов России, ровесник Москвы. Он сформировался как город со своим торгом и своим ремеслом уже к 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z w:val="28"/>
                <w:szCs w:val="28"/>
              </w:rPr>
              <w:t xml:space="preserve"> веку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5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ит Городец в Нижегородской области, в том же лесном Заволжье, что и знаменитая Хохлома. В городе этом, на удивление приезжему, деревянные дома изукрашены глухою и сквозною деревянною резьбой, фигурным просеченным железо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5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ьбой своей здешние дома обязаны мастерам - корабелам, которые издревле селились на берегах Волги. Зимой, когда мастера, украшавшие корабли, находились в простое, они резали доски на дома для украшения. Резали прялки, деревянные скульптурные игрушки, а также игрушечную мебель. Донца прялок городецкие мастерицы покрывали удивительной яркой росписью - то пышными цветами, то сказочными сценами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5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пись Городца значительно отличается от росписей мастеров других народных промысло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5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городецких мастеров настолько своеобразны, красочны, самобытны, что не уступают по красоте пламенной Хохломе с ее чарующим золотым блеско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5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ак, началось все с росписи донцев прялок. Донце - это место у прялки, на которую садится пряха. Наиболее известные села, изготавливавшие донца - Косково, Курцево, Хлебаниха. Один принцип украшения изделий сменялся другим. В начале это была искусная резьба, затем начали использовать инкрустацию -вставляли в резные изделия кусочки мореного дуба (или фигурки, вырезанной из него). Техника инкрустации достигла в конце 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color w:val="000000"/>
                <w:sz w:val="28"/>
                <w:szCs w:val="28"/>
              </w:rPr>
              <w:t xml:space="preserve"> века такой виртуозности, казалось, мастер создавал свой рисунок одним взмахом резц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5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рашивая в необходимых листах изделия с резьбой, как бы заменяя трудоемкую инкрустацию, городецкие умельца постепенно перешли к роспис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5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перед росписью заготовка проходила сложный подготовительный эта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сказ педагога сопровождается презентацией об истории Городецкой росписи, фотографиями старого и нового Городца, изделиями городецких мастер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ка исполнения Городецкой роспис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ый этап заключался в грунтовке доски мелом и промазывании клее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ое высушенное дерево (доска) шлифовали сначала грубой, потом мелкой шкурко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леивали водным раствором столярного клея. Состав его и способ приготовления были следующими: 20 г сухого клея заливали 180 г холодной дистиллированной воды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это варили на водной бане до полного растворения. (Воду можно сделать дистиллированной в домашних условиях - нужно вскипятить воду и дать остыть и отстояться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ый клей наносили на изделия в 2 слоя с промежутком 2 час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 полного высыхания поверхность грунтовали, предварительно отшлифовав шкурко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рунтовка имела следующий состав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частей сухого столярного кле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частей во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 частей мел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 частей фенол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али от одного до трех раз при температуре 18-20 С с промежутком 2 час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о просушенный грунт шлифовали мелкой шкурко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едагог: </w:t>
            </w:r>
            <w:r>
              <w:rPr>
                <w:color w:val="000000"/>
                <w:sz w:val="28"/>
                <w:szCs w:val="28"/>
              </w:rPr>
              <w:t>Кто из вас расскажет о способах подготовки доски к работе, ее шлифовке и грунтовке в современных условиях?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Ответ: </w:t>
            </w:r>
            <w:r>
              <w:rPr>
                <w:color w:val="000000"/>
                <w:sz w:val="28"/>
                <w:szCs w:val="28"/>
              </w:rPr>
              <w:t>В настоящее время используют более простые, менее трудоемкие способы грунтовки.</w:t>
            </w:r>
          </w:p>
          <w:p>
            <w:pPr>
              <w:pStyle w:val="Normal"/>
              <w:spacing w:lineRule="auto" w:line="360"/>
              <w:ind w:firstLine="467"/>
              <w:rPr/>
            </w:pPr>
            <w:r>
              <w:rPr>
                <w:color w:val="000000"/>
                <w:sz w:val="28"/>
                <w:szCs w:val="28"/>
              </w:rPr>
              <w:t>Тщательно отшлифовав доску для росписи, ее можно отгрунтовать следующим образом:</w:t>
            </w:r>
          </w:p>
          <w:p>
            <w:pPr>
              <w:pStyle w:val="Normal"/>
              <w:spacing w:lineRule="auto" w:line="360"/>
              <w:ind w:firstLine="4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спользуя водный раствор клея ПВ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 помощью водоэмульсионной краски (добавляя в раствор краски гуашь, можно добиться любого оттенка для фона доски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створом крахмала. Предварительно крахмал нужно заварить и остуди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Яичным белком. (чуть взбив белок, покрыть им доску. При высыхании и затем под лаком получается удивительный золотистый оттенок дерева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ле высыхания изделие вновь тщательно шлифуют мелкой шкуркой. И только после такой тщательной обработки начинается процесс росписи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А) Основные элементы Городц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элементами городецкой росписи являются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азо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уг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пельк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ок исполняется следующим образом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ть держим перпендикулярно к поверхности бумаги. Кончиком слегка прикасаемся, оставляя на бумаге тонкий сле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ем, не отрываясь от бумаги, кисть быстро прикладывают и также резко отрывают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получается мазок - широкий по середине и тонкий в начале и конц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га - это тот же мазок, но вписанный в круг. Используется для росписи бутонов цветк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/>
            </w:pPr>
            <w:r>
              <w:rPr>
                <w:color w:val="000000"/>
                <w:sz w:val="28"/>
                <w:szCs w:val="28"/>
              </w:rPr>
              <w:t>Капелька. Кисть - перпендикулярно поверхности бумаги, слегка прикасаясь, проводим тонкий след и кладем полностью кисть на бумагу. Получается как бы след от кисти - капельк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) Техника выполнения Городецкой роспис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римере розана покажем технику исполнения городецкой росписи. Она является основой как для исполнения цветов, так и выполнения сложных сюжетных мотивов. Техника исполнения Городецкой росписи имеет три стадии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одмалевок (основное цветовое  пятно). Наносится кругообразным движением кисти для цветка, или закрашиванием более сложной фигуры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Мотив (прорисовка основного сюжета рисунка более темным цветом, чем подмалевок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живка (завершающий этап работы в городецкой росписи. Служит для создания особой выразительности элементов рисунка. Наносится белой или желтой краской).</w:t>
            </w:r>
          </w:p>
          <w:p>
            <w:pPr>
              <w:pStyle w:val="Normal"/>
              <w:spacing w:lineRule="auto" w:line="360"/>
              <w:ind w:firstLine="467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67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Дети на листе ватмана прорисовывают все этапы росписи на примере розана </w:t>
            </w:r>
          </w:p>
          <w:p>
            <w:pPr>
              <w:pStyle w:val="Normal"/>
              <w:spacing w:lineRule="auto" w:line="360"/>
              <w:ind w:firstLine="467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67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67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67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) Конкурс на лучший рисунок с розано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ейчас я вам предлагаю выполнить розан авторской росписью и использованием элементов Городц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ыми строгими судьями являются сами авторы. Поэтому - все работы представить на суд создателей и оценить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сказ педагога сопровождался приготовлением столярного клея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ти предлагают свои ответы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На слайде основные элементы Городц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дагог объясняет каждую из трех стадий исполнения Городца, обращая внимание детей на экран, где изображены схемы выполнения основных элементов Городецкой росписи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экране поэтапная схема рисования городецкой розы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дагог включает русские народные песн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ведение итогов </w:t>
            </w:r>
            <w:r>
              <w:rPr>
                <w:bCs/>
                <w:i/>
                <w:color w:val="000000"/>
                <w:sz w:val="28"/>
                <w:szCs w:val="28"/>
              </w:rPr>
              <w:t>(выставка работ обучающихся)</w:t>
            </w:r>
          </w:p>
          <w:p>
            <w:pPr>
              <w:pStyle w:val="Normal"/>
              <w:autoSpaceDE w:val="false"/>
              <w:spacing w:lineRule="auto" w:line="360"/>
              <w:ind w:firstLine="46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одня мы с вами познакомились с Городецкой росписью. На следующем занятии мы попробуем различные варианты оживки листьев и травки Городецкой росписи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слайде схема </w:t>
            </w:r>
            <w:r>
              <w:rPr>
                <w:bCs/>
                <w:color w:val="000000"/>
                <w:sz w:val="27"/>
                <w:szCs w:val="27"/>
              </w:rPr>
              <w:t>«Варианты оживки листьев и травки»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используемая педагогом при подготовке к занятию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Альбом «Народное искусство», М. «Планета», 1987 г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Альбом «Городец» изд.г. Городца Горьковской обл., бюро путешествий и экскурс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«Красота древнерусской земли» Л., «Аврора», 1988 г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Х.И. Махмутова «Роспись по дереву», М., «Просвещение», 198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48:00Z</dcterms:created>
  <dc:creator>Admin</dc:creator>
  <dc:description/>
  <dc:language>en-US</dc:language>
  <cp:lastModifiedBy>Лена</cp:lastModifiedBy>
  <dcterms:modified xsi:type="dcterms:W3CDTF">2014-11-09T19:48:00Z</dcterms:modified>
  <cp:revision>2</cp:revision>
  <dc:subject/>
  <dc:title/>
</cp:coreProperties>
</file>