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40315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635</wp:posOffset>
            </wp:positionV>
            <wp:extent cx="766318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4460</wp:posOffset>
                </wp:positionH>
                <wp:positionV relativeFrom="paragraph">
                  <wp:posOffset>100965</wp:posOffset>
                </wp:positionV>
                <wp:extent cx="6412230" cy="57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20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2060"/>
                                <w:sz w:val="56"/>
                                <w:szCs w:val="56"/>
                              </w:rPr>
                              <w:t>Избыточная опека над ребен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.45pt;mso-wrap-distance-left:9.05pt;mso-wrap-distance-right:9.05pt;mso-wrap-distance-top:0pt;mso-wrap-distance-bottom:0pt;margin-top:7.9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206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2060"/>
                          <w:sz w:val="56"/>
                          <w:szCs w:val="56"/>
                        </w:rPr>
                        <w:t>Избыточная опека над ребенк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0"/>
        <w:ind w:left="993" w:right="424" w:firstLine="851"/>
        <w:jc w:val="both"/>
        <w:rPr>
          <w:rFonts w:ascii="Times New Roman" w:hAnsi="Times New Roman" w:cs="Times New Roman"/>
          <w:color w:val="403152"/>
          <w:sz w:val="28"/>
          <w:szCs w:val="28"/>
        </w:rPr>
      </w:pPr>
      <w:r>
        <w:rPr>
          <w:rFonts w:cs="Times New Roman" w:ascii="Times New Roman" w:hAnsi="Times New Roman"/>
          <w:color w:val="403152"/>
          <w:sz w:val="28"/>
          <w:szCs w:val="28"/>
        </w:rPr>
      </w:r>
    </w:p>
    <w:p>
      <w:pPr>
        <w:pStyle w:val="Normal"/>
        <w:spacing w:lineRule="auto" w:line="252" w:before="0" w:after="0"/>
        <w:ind w:left="993" w:right="424" w:firstLine="851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52" w:before="0" w:after="0"/>
        <w:ind w:left="426" w:right="283" w:firstLine="567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Все родители хотят по возможности оградить своих детей от вреда и травм, от информации о войнах, преступлениях  и нищете и от удручающих семейных проблем. Но детей нельзя оградить от всех неприятностей, поэтому задача родителей — подготовить их к восприятию жизни такой, какая она есть. Если малышей слишком долго ограждают от таких знаний и опыта, держат их в неведении, в то время как они должны постигать окружающий их мир, не разрешают им делать что-то для себя и принимать решения по тем вопросам, в которых они компетентны, и вообще делают их слишком зависимыми от взрослых, то про таких детей говорят, что в отношении их проявляется избыточная опека.</w:t>
      </w:r>
    </w:p>
    <w:p>
      <w:pPr>
        <w:pStyle w:val="Normal"/>
        <w:widowControl w:val="false"/>
        <w:spacing w:lineRule="auto" w:line="252" w:before="0" w:after="0"/>
        <w:ind w:left="426" w:right="283" w:firstLine="56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одители, которые стараются всемерно оградить ребенка от жизни, думают, что они делают доброе дело, но в действительности они часто ограничивают свободу ребенка из-за своих страхов. В любом случае рано или поздно любая информация, сколь бы неприятной она ни была, станет известной молодому человеку. И когда наступит момент для принятия самостоятельных решений, ему только помешает то, что родители излишне опекали его. Если некоторые неприятные жизненные факты обрушатся на него внезапно, это может в такой степени потрясти его, что все будет казаться ему устрашающим и непоправимым. Кроме того, он поймет, что родители скрывали от него правду, и может потерять к ним доверие.</w:t>
      </w:r>
    </w:p>
    <w:p>
      <w:pPr>
        <w:pStyle w:val="Normal"/>
        <w:spacing w:lineRule="auto" w:line="252" w:before="0" w:after="0"/>
        <w:ind w:left="426" w:right="283" w:firstLine="56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одителям будет легче отвечать на вопросы детей откровенно, свободно трактовать события, если они будут понимать следующее:</w:t>
      </w:r>
    </w:p>
    <w:p>
      <w:pPr>
        <w:pStyle w:val="Normal"/>
        <w:spacing w:lineRule="auto" w:line="252" w:before="0" w:after="0"/>
        <w:ind w:left="426" w:right="283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1.  Дети обычно своими вопросами , манерой поведения и реакцией на ответы  показывают на сколько они способны понимать и сколько бы им хотелось еще узнать.</w:t>
      </w:r>
    </w:p>
    <w:p>
      <w:pPr>
        <w:pStyle w:val="Normal"/>
        <w:spacing w:lineRule="auto" w:line="252" w:before="0" w:after="0"/>
        <w:ind w:left="426" w:right="283" w:firstLine="56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.  Дети обычно могут выдержать гораздо больше, чем думают взрослые.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auto" w:line="252"/>
        <w:ind w:left="426" w:right="283" w:firstLine="567"/>
        <w:jc w:val="both"/>
        <w:rPr/>
      </w:pP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>3. Целый ряд вещей, удаленных от ребенка (не имеющих непосредственного отношения к нему), могут восприниматься им значительно легче, чем взрослыми, скажем, известие о войне или убийстве и даже смерть родственника.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auto" w:line="252"/>
        <w:ind w:left="426" w:right="283" w:firstLine="567"/>
        <w:jc w:val="both"/>
        <w:rPr/>
      </w:pP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>4. Дети могут к истинному бедствию отнестись спокойнее, чем к какой-то неясной угрозе.</w:t>
      </w:r>
    </w:p>
    <w:p>
      <w:pPr>
        <w:pStyle w:val="Style31"/>
        <w:widowControl/>
        <w:spacing w:lineRule="auto" w:line="252"/>
        <w:ind w:left="426" w:right="283" w:firstLine="567"/>
        <w:rPr/>
      </w:pP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>Все это совсем не означает, что родители долж</w:t>
        <w:softHyphen/>
        <w:t>ны относиться к детям как к взрослым. Опыт и ин</w:t>
        <w:softHyphen/>
        <w:t>формация должны накапливаться у ребенка посте</w:t>
        <w:softHyphen/>
        <w:t>пенно, возрастая по мере того, как он становится старше.</w:t>
      </w:r>
    </w:p>
    <w:p>
      <w:pPr>
        <w:pStyle w:val="Style31"/>
        <w:widowControl/>
        <w:spacing w:lineRule="auto" w:line="252"/>
        <w:ind w:left="426" w:right="283" w:firstLine="567"/>
        <w:rPr/>
      </w:pP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>Родители должны чувствовать, что хотят знать дети, разъяснять им происходящие события. На</w:t>
        <w:softHyphen/>
        <w:t>пример, они могут сказать им, что пресса, радио и телевидение часто сообщают о скандалах и престу</w:t>
        <w:softHyphen/>
        <w:t>плениях, но что это – исключение, поэтому они попали в разряд новостей.</w:t>
      </w:r>
    </w:p>
    <w:p>
      <w:pPr>
        <w:pStyle w:val="Style31"/>
        <w:widowControl/>
        <w:spacing w:lineRule="auto" w:line="252"/>
        <w:ind w:left="426" w:right="283" w:firstLine="567"/>
        <w:rPr/>
      </w:pPr>
      <w:r>
        <w:rPr>
          <w:rStyle w:val="FontStyle12"/>
          <w:rFonts w:cs="Times New Roman" w:ascii="Times New Roman" w:hAnsi="Times New Roman"/>
          <w:caps w:val="false"/>
          <w:smallCaps w:val="false"/>
          <w:color w:val="0000FF"/>
          <w:spacing w:val="0"/>
          <w:sz w:val="28"/>
          <w:szCs w:val="28"/>
        </w:rPr>
        <w:t>Дети слышат о зле, происходящем в мире, но на</w:t>
        <w:softHyphen/>
        <w:t>до сделать так, чтобы они не были подавлены этой неизбежностью и понимали, что наряду с ним в жизни существует доброе и прекрасное, к которому надо стремиться</w:t>
      </w:r>
      <w:r>
        <w:rPr>
          <w:rStyle w:val="FontStyle12"/>
          <w:rFonts w:cs="Times New Roman" w:ascii="Times New Roman" w:hAnsi="Times New Roman"/>
          <w:b w:val="false"/>
          <w:caps w:val="false"/>
          <w:smallCaps w:val="false"/>
          <w:color w:val="0000FF"/>
          <w:spacing w:val="0"/>
          <w:sz w:val="28"/>
          <w:szCs w:val="28"/>
        </w:rPr>
        <w:t>.</w:t>
      </w:r>
    </w:p>
    <w:sectPr>
      <w:type w:val="nextPage"/>
      <w:pgSz w:w="11906" w:h="16838"/>
      <w:pgMar w:left="567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alibri" w:hAnsi="Calibri" w:cs="Calibri"/>
      <w:b/>
      <w:bCs/>
      <w:smallCaps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6" w:before="0" w:after="0"/>
      <w:ind w:firstLine="350"/>
    </w:pPr>
    <w:rPr>
      <w:rFonts w:ascii="Georgia" w:hAnsi="Georgia" w:eastAsia="Times New Roman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125"/>
      <w:jc w:val="both"/>
    </w:pPr>
    <w:rPr>
      <w:rFonts w:ascii="Georgia" w:hAnsi="Georgia" w:eastAsia="Times New Roman" w:cs="Georg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быточная опека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02:00Z</dcterms:created>
  <dc:creator>Алиса</dc:creator>
  <dc:description/>
  <cp:keywords/>
  <dc:language>en-US</dc:language>
  <cp:lastModifiedBy>Алиса</cp:lastModifiedBy>
  <dcterms:modified xsi:type="dcterms:W3CDTF">2013-01-11T04:22:00Z</dcterms:modified>
  <cp:revision>4</cp:revision>
  <dc:subject/>
  <dc:title/>
</cp:coreProperties>
</file>